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2464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7885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99738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8278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