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37588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43210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83326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02777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