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80328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961395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643427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25110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37125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323942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400758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17393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