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46318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61410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90946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3184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