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12383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22010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33515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58281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