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259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163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816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0674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