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677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09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395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778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