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7994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025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277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800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