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vy Seals: Covert Operations ( www.ns-co.net 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ta 1.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thor: Manfred Nerurka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: Defcon-X@ns-co.ne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: 18th August 20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  <w:u w:val="single"/>
        </w:rPr>
        <w:t>How To: Add Clientside Entities To The Rad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br/>
      </w:r>
      <w:r>
        <w:rPr>
          <w:rFonts w:eastAsia="Arial" w:cs="Arial" w:ascii="Arial" w:hAnsi="Arial"/>
          <w:sz w:val="24"/>
          <w:szCs w:val="24"/>
        </w:rPr>
        <w:t>There are two different ways to manipulate the amount/type of entities in the rad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Using the built-in ingame Radar Entity Plac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Editing the briefing file ( briefing/MAPNAME.brf ) manual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'll start in this tutorial with the more common, and ofcourse easier way to place entiti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are 5 built-in types you can pla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saultfield mark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mbspot mark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p rescue mark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iefcase mark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iefcase returnpoint marker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  <w:u w:val="single"/>
        </w:rPr>
        <w:t>Using the built-in Radar Entity Placer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adup your map with the "devmap" command, and join as a player ( your team doesn't matter ). Walk up to the point where you want to place your marker, type /editradar in the console and push enter. And leave the console, as you should know notice a radar menu popped up. Use your mouse to control it, and select the marker point to pla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ce you are finsihed, select the save/write out function in the same menu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should have the briefing file NOT IN A PAK FILE placed in briefing/ , then it will append the [RADAR] entry including all it's entities to your fi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haven't placed it out of a pak file, it will simply create a file called MAPNAME.brf in briefing/ with the [RADAR] conten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ply cut &amp; paste this entire selection to YOUR briefing fi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ve the briefing file, and fire up NS:CO. The markers should be visible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  <w:u w:val="single"/>
        </w:rPr>
        <w:t>Editing the Briefing file manually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en your briefing file for your map with notepad.</w:t>
        <w:br/>
        <w:t>Go to the end of the file ( just before $EOF, this is the end of file marker ) and typ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[RADAR]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fter this entry you can add your entities in this form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lt;TYPE, one character&gt; &lt;X&gt; &lt;Y&gt; &lt;Z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re are a few example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[radar]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2608.466797 -2506.415039 276.20684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 -190.720078 784.729187 226.1250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[end]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built-in valid types ar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 = VIP Rescue Poi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 = Briefca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= Assault fie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 = Bombsp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= Extraction Point for B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could add even more markers, if these don't suite your map. If you need, for example, a marker that shows you that you have to destroy a func_explosiv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could add a new type, make sure that the char you use is not used by another OFFICIAL MAP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 = Func Explos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n you would also have to create a new shader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fx/radar/radar_Z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e our shaders in scripts/nsq3_radar.scripts .</w:t>
        <w:br/>
        <w:t>Then you will also have to create a graphic that is used by the shader, see gfx/radar/ for our built in radar graphic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fter you've done all this you can add your new type to the briefing file, i.e.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[RADAR]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Z 2608.466797 -2506.415039 276.206848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[END]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br/>
        <w:t>Save your briefing file and start NS:CO to verify everything worked correctly. Problems? Email the author of this docum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