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857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340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37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456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