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49057140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5172283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3976338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1761437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87156417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7588776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