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1860995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3694834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6446009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8374070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760723539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4977699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