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E Automation Support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ile can be built and configured to execute as an OL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Automation support is not available until the Windows regis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 with various configuration information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registers winvile as an OLE automation serv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(by a client) with _no_ command line options, which impli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ometry &lt;cols&gt;x&lt;rows&gt;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visible              launched server(s) are invisible and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ble via the application's Visi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ltiple               each client creates a new, unique serv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nt &lt;font_spec&gt;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: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4: if &lt;face&gt; contains spaces, delimit &lt;font_spec&gt;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5: &lt;face&gt; must be fixed pitch. To obtain a list of all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on the current win32 host, invoke winvile and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nt" dialog box accessible from the System menu (accelerat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's generally not necessary to specify the font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winvile because those parameters may be set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(vile.rc). See the vile help topic "Win32 specific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: Ed Henderson discovered this novel use of automation and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of wvwrap.exe .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ppears on the Windows Explorer right mouse popup menu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opup menu.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which then opens the selected file. So far, so goo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, Windows Explorer opens one instance of the editor p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Most vile-aholics will find this behavior rather repugna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exists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lled wvwrap.exe is also created.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 XP, it's necessary to specify the full path to wvwra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KEY_CLASSES_ROOT\*\shell\wvwrap\command\&lt;full_path_to&gt;wvwrap.ex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, and launch wvwrap. Notice that all files are rea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             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Window()        - Makes the editor the foreground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indows 2000 and X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sculated this method. See MainHwnd(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ame                  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Mode                - [out] True if editor window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cus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Minimized               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Hwnd                  - [out] Returns the editor's main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if the client wishes to, s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ForegroundWindow() on behalf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()                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)                    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()                  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()                    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()                 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Keys([in] keys)       - Sends keystrokes to the edito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is implemented by using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nd a WM_CHAR message for _each_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"keys" string. In other wor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n efficient method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                 - [in, out] Sets or return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Redirect([in] hwnd) 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irected keystrokes ar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vile's "redirect-keys" mod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visvile.doc for a detail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thod and its 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isable redirection once enabled,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hod a 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ile -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E automation support for winvile was written by Clark Morg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to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oleauto.html(1.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oleauto.doc,v 1.14 2013/03/31 17:14:52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