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recently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n general, numbered macros are obsolete.  However,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file and other related documents still heavily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line beginning with a semi-colon (;) or double-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ignored. 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uble-quote (")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's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rived from the configure script), "dos", "v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 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tor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cro.  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ind-tag" name within a macro definition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).  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w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e-procedure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"require 'hgrep.pl'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l h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-buffer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aybe somed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root "e:/cm/projects/vile.8.0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et proj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37 1999/11/25 00:02:08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