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         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          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 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to suppress display upd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84 2002/05/11 00:58:23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