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been removed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numbered macros are obsolete.  However, vil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nd other related documents still heavily use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Note that the double-qu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s string arguments, but the command pars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i-colon is inherited from MicroEMACS, the double-quo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</w:t>
        <w:tab/>
        <w:t xml:space="preserve">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</w:t>
        <w:tab/>
        <w:t xml:space="preserve">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</w:t>
        <w:tab/>
        <w:t xml:space="preserve">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         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          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ate variables shown with show-variab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certain variables, such as the cursor position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to suppress display upd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63 2000/10/15 21:19:42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