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5 1999/10/10 18:13:17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apted from description by Philippe Chassany (20/02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-mail: phil@cln46ks.der.ed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XVILE_MENU is set, i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 file.  Otherwise, the name ".vilemenu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series of lines whose first characte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ascade (actually pulldown).  One field only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- button (menu entry).  The first field is the menu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is the command which will be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is a number, it is expanded into the v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ides the normal vile commands, the menu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mrc - switch to a buffer with the menu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vile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ist buffers.  Each time you select this menu entry,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ructs a current list of the buffer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to any buffer by selecting it from the menu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at the end of a menu, and 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Motif version, the accelerators are co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 with the vile commands for switching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'#' are ignored, as is text after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olor Schemes:show-color-sche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