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LE Autom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le can be built and configured to execute as an OLE Autom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uild a version of winvile that supports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nfigure winvile as a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se an OLE automation client to invoke and manipulate win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invile is _not_ built with OLE Automation enabl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s tha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-f makefile.wnt CFG=winvile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an embedded perl support is desired, use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-f makefile.wnt CFG=winvile-with-perl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 support is not available until the Windows regist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various configuration information.  The simpl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opy winvile.exe to some directory in your PAT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vile 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) registers winvile as an OLE automation server that will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client) with _no_ command line options, which implies thes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 geometry is 24 rows by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 font is "system fixed", 12-point (crayola-sized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ingle server instance (i.e., no matter how many client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vile server object, there will be at most one serve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a number of command line options tha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gistration and which subsequently affect the launched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egistration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vile -Or [-geometry &lt;cols&gt;x&lt;rows&gt;] [-multiple] [-invis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{-font|-fn} &lt;font_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&lt;cols&gt;x&lt;rows&gt;   specifies the editor's window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visible                launched server(s) are invisibl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de visible via the application'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ultiple                 each client creates a new, uniqu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&lt;font_spec&gt;         specifies the editor'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nt_spec&gt;  :== [&lt;face&gt;,]&lt;size&gt;[,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ce&gt;       :== fo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      :== point size (as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      :== { bold | italic | bold-itali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:  if &lt;style&gt; is unspecified, "normal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2:  if &lt;face&gt; contains a comma escape it wit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3:  if &lt;face&gt; is omitted, the current fon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4:  if &lt;face&gt; contains spaces, delimit &lt;font_spec&gt;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urrent shell/deskt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5:  &lt;face&gt; must be fixed pitch.  To obtain a list of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ch fonts on the current win32 host, invoke win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 the "Font" dialog box accessible from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ccelerator key is ALT+&lt;space bar&gt;+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-font 'Letter Gothic,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-fn r_ansi,8,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utomation Cli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n32::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 = new Win32::OLE 'Winvile.Applica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VileKeys(":show-binding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{Visible} = 1;           #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sleeping for 3 seconds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VileKeys(":buffer [unnamed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VileKeys(":r c:/config.sy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killing v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VileObj As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ub Form_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leObj = New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Obj.Visible = True           '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Obj.VileKeys (":help" + vb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ub Quit_Cl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Obj.Quit                     ' Kill the server (win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perti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       -- [out] Returns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Window()  -- Makes the editor the foreground window.  Note that 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redefined the behavior of SetForegroundWind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            -- [out] Returns the path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Mode          -- [out] True if editor window with keyboard foc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inimized         -- [out] True if editor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()          -- Minimize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()              -- [out] Returns the nam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()            -- Returns the parent of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()              --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()           -- Restores the edito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Keys([in] keys) -- Sends keystrokes to the editor.  Note that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mplemented by using PostMessage()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M_CHAR message for _each_ character in the "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.  In other words, this is not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od and should not be used to create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           -- [in, out] Sets or returns the editor's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Redirect([in] hwnd) -- Specifies a window hand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-specified keystrokes ar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irected keystrokes are specified via win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edirect-keys" mode.  Refer to the file visv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 detailed discussion of this metho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isable redirection once enabled, pass this meth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LL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egroundWindow(), Minimize(), and Restore() implicitly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server to the Visi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register winvile as an OLE automation server,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vile -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