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can be built and configured to execute as an OLE Autom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support is not available until the Windows regis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various configuration information.  The simpl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) registers winvile as an OLE automation server that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client) with _no_ command line options, which implies the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&lt;cols&gt;x&lt;rows&gt;  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visible                launched server(s) are invisib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visible via the application'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ple                 each client creates a new, uniqu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&lt;font_spec&gt;  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ont_spec&gt;  :== [&lt;face&gt;,]&lt;size&gt;[,&lt;style&gt;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ace&gt;       :== font-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3: 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4:  if &lt;face&gt; contains spaces, delimit &lt;font_spec&gt;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5:  &lt;face&gt; must be fixed pitch.  To obtain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fonts on the current win32 host, invoke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 the "Font" dialog box accessible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ccelerator key 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-fn r_ansi,8,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-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Window()  -- Makes the editor the foreground window.  Note that 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redefined the behavior of SetForeground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           -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      -- [out] True if editor window with keyboard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inimized         -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)          -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)              -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()            -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              -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          -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Keys([in] keys) -- Sends keystrokes to the editor.  Note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mplemented by using PostMessage()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M_CHAR message for _each_ character in the "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  In other words, this is no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 and should not be used 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           -- [in, out] Sets or returns the editor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