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ll cause the configure script to produce invali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  To tell the configure scri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curses library (but still using the basic termcap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you have to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By default, the execu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/usr/local/bin.  vile.hlp will be installed in /usr/local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1 (the manual page) will be installed in /usr/local/man/man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uperuser access or write access to /usr/local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allation location.  You may do so by using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Suppose you wish to have xvi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 (your home bin directory). 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(If you don't feel like rebuilding (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 remember that your changes will be lost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RAM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wever, --with-warnings also turns on checks for missing prot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n ANSI or Posix prototype is better than no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4.x).  However, this may result in a config.h too lo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program to handle.  GNU sed works properly.  An alterna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_config utility bundled with Tom's directory edito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disable-extensions and --disable-shell options are for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1 1997/12/17 11:16:54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