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 Macros in 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The following documentation is copied almost verbati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pter 13 of "MicroEMACS Full Screen Text Editor Reference Man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3.10 March 19, 1989" The copyright for that doc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(C)opyright 1988, 1989 by Brian Straight and Daniel M. Lawrenc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have done a global substitute of "vile" for "MicroEMACS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justed the document in various other small ways to make i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's current functionality.  (Paul Fox, 4/94)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Some more examples of vile macros can be foun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.hlp.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ros are programs that are used to customize the editor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form complicated editing tasks.  They may be stored in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fers and may be executed using an appropriate command, or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a particular keystroke.  The execute-macro-&lt;n&gt; commands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cro, numbered from 1 to 40, to be executed.  The execute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allows you to execute a macro stored in a disk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xecute-buffer command allows you to execute a macro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buffer.  Macros are stored for easy execution by execu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contain the store-macr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need more than 40 macros, named macros, called proced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be used.  The store-procedure command takes a string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is the name of a procedure to store.  These procedur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be executed with the run command.  Also, giving the na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d procedure within another macro will execute that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 as if it had been called up with the ru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many different aspects to this macro language. 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s are the various commands that manipulate text, buff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s, et cetera, within the editor.  Directives ar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control what lines get executed within a macro.  Also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various types of variables.  Environmental variable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 and report on different aspects of the editor.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ariables hold string values which may be changed and inspec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uffer variables allow text to be placed into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active variable allow the program to prompt the us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.  Functions can be used to manipulate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line beginning with a semi-colon (;) or double-quote (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 is ignored.  The semi-colon is inherited from MicroEMAC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ouble-quote is for vi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constants and variable contents are stored as str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.  Numbers are stored digit by digit as characte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s the variables to be "typeless", not having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s types be legal in different contexts.  This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dvantage of forcing the user to be more careful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ext of the statements variables are placed in, but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ives them more flexibility in where they can place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edless to say, this also allows the expression evaluato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th concise and qu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ver statements need to have arguments, it is legal 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ants.  A constant is a double quote character,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of characters, and terminated by another double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.  To represent various special characters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ant, the backslash (\) character is used. 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ing the backslash is interpreted according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quence       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n              ^J      newli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r              ^M    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\              \      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              ^H    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              ^L      form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              ^I     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a              ^G     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s                     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"              "      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xNN</w:t>
        <w:tab/>
        <w:tab/>
        <w:t>0xNN</w:t>
        <w:tab/>
        <w:t>the character in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NNN</w:t>
        <w:tab/>
        <w:tab/>
        <w:t>NNN</w:t>
        <w:tab/>
        <w:t>the character in oc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character not in the table which follows a backslas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ed unmodified.  This action is similar to the ^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ote-character command available from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ouble quotes around constants are not needed if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s no internal white space and it also does not happ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et the rules for any other commands, directives, variabl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s.  This is reasonably useful for numeric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s can be used to return values within expression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 counts to editing commands, or as text to be inse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fers and messages.  The value of these variables is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t-variable command.  The shorter form, "setv",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ways be used.  For example, to set the current column pos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4, the following macro line would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-variable curcol 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to have the contents of %name inserted at the poi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buffer, the command to us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ert-string %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variables are used to change different aspects of the w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or works.  Also they will return the current settings if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part of an expression.  All environmental variable names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 dollar sign ($) and are in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abufname</w:t>
        <w:tab/>
        <w:t>[READ ONLY] Name of the "other" buffer, the on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cently visited.  This is what you would ge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yped '#' at a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buffer-hook</w:t>
        <w:tab/>
        <w:t>Name of procedure to run when switching to a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cbufname</w:t>
        <w:tab/>
        <w:t>Name of the curren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cd-hook</w:t>
        <w:tab/>
        <w:t>Name of procedure to run when changing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cfilname</w:t>
        <w:tab/>
        <w:t>File name of the curren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char</w:t>
        <w:tab/>
        <w:tab/>
        <w:t>Ascii value of the character currentl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$curcol </w:t>
        <w:tab/>
        <w:t>Current column of point in curren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curline</w:t>
        <w:tab/>
        <w:t>Current line of point in curren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cwd</w:t>
        <w:tab/>
        <w:tab/>
        <w:t>[READ ONLY]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$cwline </w:t>
        <w:tab/>
        <w:t>Current display line in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debug</w:t>
        <w:tab/>
        <w:tab/>
        <w:t>Flag to trigger macro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directory</w:t>
        <w:tab/>
        <w:t>Controls location of temp files.  un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$discmd </w:t>
        <w:tab/>
        <w:t>Flag to disable the echoing of messag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$disinp </w:t>
        <w:tab/>
        <w:t>Flag to disable the echoing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uring command lin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exit-hook</w:t>
        <w:tab/>
        <w:t>Name of procedure to run when qui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flicker</w:t>
        <w:tab/>
        <w:t>Flicker Flag set to TRUE if IBM CGA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ALSE for most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font</w:t>
        <w:tab/>
        <w:tab/>
        <w:t>under X11, contains the name of the current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iconname</w:t>
        <w:tab/>
        <w:t>under X11, contains current ico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identifier</w:t>
        <w:tab/>
        <w:t>the name of the current "identifier-like" wor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kill</w:t>
        <w:tab/>
        <w:tab/>
        <w:t>This contains the first 127 character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the kill buffer and can be used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tents of the kill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lastkey</w:t>
        <w:tab/>
        <w:t>[READ ONLY] Last keyboard character ty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line</w:t>
        <w:tab/>
        <w:tab/>
        <w:t>The current line in the current buff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rieved and set with this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llength</w:t>
        <w:tab/>
        <w:t>[READ ONLY] Returns the number of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match</w:t>
        <w:tab/>
        <w:tab/>
        <w:t>[READ ONLY] Last string matched in a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mode</w:t>
        <w:tab/>
        <w:tab/>
        <w:t>[READ ONLY] "insert" or "command"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ocwd</w:t>
        <w:tab/>
        <w:tab/>
        <w:t>[READ ONLY] Previou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os</w:t>
        <w:tab/>
        <w:tab/>
        <w:t>[READ ONLY] Operating system for which was v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uilt.  Currently "unix", "dos", "vms", "os/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pagelen</w:t>
        <w:tab/>
        <w:t>Number of screen lines used cur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pagewid</w:t>
        <w:tab/>
        <w:t>Number of screen columns used cur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palette</w:t>
        <w:tab/>
        <w:t>string used to control the color mappings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ersions.  The usual form consists of digits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red, green, and blue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pathname</w:t>
        <w:tab/>
        <w:t>[READ ONLY] current "path-like" word, under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pending</w:t>
        <w:tab/>
        <w:t>[READ ONLY] Flag to determine if there ar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keystrokes waiting to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progname</w:t>
        <w:tab/>
        <w:t>[READ ONLY] Contains the string "vile" or "xvile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qidentifier</w:t>
        <w:tab/>
        <w:t>the name of the current "qualified-identifier-lik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ord under the cursor, useful for C++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replace</w:t>
        <w:tab/>
        <w:t>Current default replac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$search </w:t>
        <w:tab/>
        <w:t>Current default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seed</w:t>
        <w:tab/>
        <w:tab/>
        <w:t>Integer seed of the random number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shell</w:t>
        <w:tab/>
        <w:tab/>
        <w:t>Name of the shell program for spawne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sres</w:t>
        <w:tab/>
        <w:tab/>
        <w:t>Current  screen resolution on a PC. 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"2",</w:t>
        <w:tab/>
        <w:t xml:space="preserve">   "25",    "80x25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"4",</w:t>
        <w:tab/>
        <w:t xml:space="preserve">   "43",    "80x4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"5",</w:t>
        <w:tab/>
        <w:t xml:space="preserve">   "50",    "80x50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"80x14", "80x28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"40x12", "40x21", "40x25", "40x28", "40x5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$status </w:t>
        <w:tab/>
        <w:t>[READ  ONLY] Status of the success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mand (TRUE or FALSE).  This is usually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~force to check on the success of a search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title</w:t>
        <w:tab/>
        <w:tab/>
        <w:t>Under X11, the current window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$tpause </w:t>
        <w:tab/>
        <w:t>On a PC, time to pause for paren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version</w:t>
        <w:tab/>
        <w:t>[READ  ONLY] Contains  the  current  vile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wline</w:t>
        <w:tab/>
        <w:tab/>
        <w:t>Number of display lines in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word</w:t>
        <w:tab/>
        <w:tab/>
        <w:t>[READ ONLY] The current "word" under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write-hook</w:t>
        <w:tab/>
        <w:t>Name of procedure to run before a file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variables allow you, the user, to store strings and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m.  These strings can be pieces of text, numbers (in text fo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the logical values TRUE and FALSE.  These variab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bined, tested, inserted into buffers, and otherwis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 the way your macros execute.  All users variable nam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gin with a percent sign (%) and may contain any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active variables are actually a method to prompt the us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tring.  This is done by using an at sign (@) followe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 quoted string, or a variable containing a str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is then placed on the bottom line, and the editor wai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ser to type in a string.  Then the string typed i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is returned as the value of the interactive variab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-variable %quest "What file?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nd-file @%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ll ask the user for a file name, and then attempt to find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also that complex expressions can be built up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ors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&amp;cat &amp;cat "File to decode[" %default "]: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ch prompts the user with the concatenat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unctions can be used to manipulate variables in various w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s can have one, two, or three arguments.  Thes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always be placed after the function on the curren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.  For example, if we wanted to increase the current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umn by two, using the set-variable command, we would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v $fillcol &amp;add $fillcol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\      \      \      \     \____second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      \      \      \_________first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\      \      \_______________function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\      \_____________________variable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\___________________________set-variabl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names always begin with the ampersand (&amp;) charac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only significant to the first three character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mpersand.  Functions will normally expect one of three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s, and will automatically convert types when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num&gt;         an ascii string of digits which is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s a numeric value.  Any string which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tart with a digit or a minus sign (-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onsidered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tr&gt;         An  arbitrary  string  of  characters.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moment, strings are limited to  128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og&gt;         A  logical  value  consisting  of  the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"TRUE" or "FALSE".   Numeric strings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evaluate to "FALSE" if they are equal to 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nd "TRUE" if they  are  non-zero.  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ext strings will have the value of "FAL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list of the currently available functions follows: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ways used in lower case, the uppercase letters in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 are the short form of the function (i.e.  &amp;div for &amp;divi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eric Functions:      (returns &lt;num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ADD            &lt;num&gt; &lt;num&gt;     Add two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SUB            &lt;num&gt; &lt;num&gt;     Subtract the second numb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TIMes          &lt;num&gt; &lt;num&gt;     Multiply two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DIVide         &lt;num&gt; &lt;num&gt;     Divide the first number by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giving an integer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MOD            &lt;num&gt; &lt;num&gt;     Return the reminder of divi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first number by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NEGate         &lt;neg&gt;           Multiply the arg by 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LENgth         &lt;str&gt;           Returns length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SINdex         &lt;str1&gt; &lt;str2&gt;   Finds the position of &lt;str2&gt;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str1&gt;. Returns zero if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ASCii          &lt;str&gt;           Return the ascii code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haracter in &lt;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RND            &lt;num&gt;           Returns a random integer between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ABS            &lt;num&gt;           Returns the absolute value of &lt;nu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manipulation functions:  (returns &lt;str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CAT            &lt;str&gt; &lt;str&gt;     Concatenate the two strings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LEFt           &lt;str&gt; &lt;num&gt;     return the &lt;num&gt; leftmost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from &lt;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RIGht          &lt;str&gt; &lt;num&gt;     Starting from &lt;num&gt; position in &lt;str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return substring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MID            &lt;str&gt; &lt;num1&gt; &lt;num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tarting from &lt;num1&gt; position in &lt;str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return &lt;num2&gt;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UPPer          &lt;str&gt;           Uppercase &lt;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LOWer          &lt;str&gt;           lowercase &lt;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CHR            &lt;num&gt;           return a string with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represented by ascii code &lt;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GTK                            return a string containing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keystroke from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ENV            &lt;str&gt;           If the operating system is cap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is returns the environmen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ssociated with &lt;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BIND           &lt;str&gt;           return the function name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keystroke &lt;s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ical Testing functions:      (returns &lt;log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NOT            &lt;log&gt;           Return the opposite logic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AND            &lt;log1&gt; &lt;log2&gt;   Returns TRUE if BOTH logical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r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OR             &lt;log1&gt; &lt;log2&gt;   Returns TRUE if either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EQUal          &lt;num&gt; &lt;num&gt;     If &lt;num&gt; and &lt;num&gt; are numer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equal, return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LESs           &lt;num1&gt; &lt;num2&gt;   If &lt;num1&gt; is less than &lt;num2&gt;,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GREater        &lt;num1&gt; &lt;num2&gt;   If &lt;num1&gt; is greater than,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num2&gt;, return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SEQual         &lt;str1&gt; &lt;str2&gt;   If the two strings are the s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return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SLEss          &lt;str1&gt; &lt;str2&gt;   If &lt;str1&gt; is less alphabetically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str2&gt;, return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SGReater       &lt;str1&gt; &lt;str2&gt;   If &lt;str1&gt; is alphabetically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an or equal to &lt;str2&gt;, return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&amp;RD          </w:t>
        <w:tab/>
        <w:t>&lt;str&gt;           Is the named file &lt;str&gt; readable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&amp;WR          </w:t>
        <w:tab/>
        <w:t>&lt;str&gt;           Is the named file &lt;str&gt; writab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al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GLObal</w:t>
        <w:tab/>
        <w:tab/>
        <w:t>&lt;modename&gt;</w:t>
        <w:tab/>
        <w:t>retrieves global mod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LOCal</w:t>
        <w:tab/>
        <w:tab/>
        <w:t>&lt;modename&gt;</w:t>
        <w:tab/>
        <w:t>retrieves local mode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INDirect       &lt;str&gt;           Evaluate &lt;str&gt; as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last function deserves more explanation.  The &amp;I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aluates its argument, takes the resulting string, and then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as a variable name.  For example, given the follow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qu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set up reference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v %one        "elephan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v %two        "giraff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v %three      "donke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v %index "two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ert-string &amp;ind %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ring "giraffe" would have been inserted at the poi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buffer.  This indirection can be safely nested up to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ives are commands which only operate within an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ro, i.e.,  they do not make sense as a single command.  As s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y cannot be called up singly or bound to keystroke.  Us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ros, they control what lines are executed and in what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ives always start with the tilde (~) character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thing placed on a line.  Directive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actively (via the execute-command- line command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ENDM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irective is used to terminate a macro being stor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, if a file is being executed contains the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      Read in a file in view mode, and make the window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  <w:tab/>
        <w:t>(color is only settable on some platforms, e.g. 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6      store-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nd-file @"File to view: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t-mode "view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t-mode bcolor "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ite-message "[Consult macro has been loaded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the lines between the store-macro command and the ~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ive are stored in macro 26.  Both numbered macros and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s (via the store-procedure command) should be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is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FORC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a macro is executed, if any command fails, the macr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inated at that point.  If a line is preceded by a ~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rective, execution continues whether the command succeeds or n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-variable %quest "What file?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nd-file @%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force set-mode bcolor "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oto-beginning-of-fil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ert-string "this is a new first line in that file\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function correctly even if this version of the edito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color.  (Currently, only the DOS version supports colo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IF, ~ENDIF, ~ELSE, and ~ENDIF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irective allows statements to be executed only if a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d in the directive is met.  Every line following the ~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ive, until the first ~ELSE or ~ENDIF directive,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ed if the expression following the ~IF directive evalu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TRUE value.  For example, the following macro segment cre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ion of a text fil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~if &amp;sequal %curplace "timespace vo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nsert-string "First, rematerializ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~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~if &amp;sequal %planet "earth"     ;If we have landed on earth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if &amp;sequal %time "late 20th century"  ;and we 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rite-message "Contact U.N.I.T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sert-string "Investigate the situation...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sert-string "(SAY 'stay here Sara')\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~elseif &amp;sequal %planet "luna"  ;If we have landed on our neighbo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ite-message "Keep the door close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~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v %conditions @"Atmosphere conditions outside?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if &amp;sequal %conditions "saf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sert-string &amp;cat "Go outside......" "\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sert-string "lock the door\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sert-string "Dematerialize..try somewhen e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~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GOTO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low can be controlled within a macro using the ~GOTO direc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takes as an argument a label.  A label consists of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ing with an asterisk (*) and then an alphanumeric label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s in the currently executing macro can be jumped t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ying to jump to a non-existing label terminates execu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ro.  For exampl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Create a block of DATA statements for a BASIC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sert-string "1000 DATA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tv %linenum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nxt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pdate-screen           ;make sure we see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tv %data @"Next number: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~if &amp;equal %data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~goto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~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~if &amp;greater $curcol 6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2 delete-previous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etv %linenum &amp;add %linenu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sert-string &amp;cat %linenum " DATA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~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sert-string &amp;cat %data ",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~goto nx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fin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 delete-previous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ew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WHILE and ~ENDWHILE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irective allows you to set up repetitive tasks easi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fficiently.  If a group of statements need to be executed whi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rtain condition is true, enclose them with a while loop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while &amp;less $curcol 7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sert-string &amp;cat &amp;cat "[" &lt;stuff "]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end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ces items from buffer "stuff" in the current line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sor is at or past column 70.  While loops may be nested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 and be the targets of ~GOTOs with no ill effects. 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loop to enclose a repeated task will run much fas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sponding construct using ~I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BREAK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irective allows the user to abort out of the currently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ner while loop, regardless of the condition.  It is often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rt processing for error condition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    Read in files and substitute "begining" with "beginn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v %filename &lt;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while &amp;not &amp;seq %filename "&lt;end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~force  find-file %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~if &amp;seq $statu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rite-message "[File read error]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~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~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ginning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place-string "begining" "beginn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ave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tv %filename &lt;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end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hile loop will process files until the list is exhaus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s an error while reading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RETURN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~RETURN Directive causes the current macro to exit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ing to the caller (if any) or to interactive mod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    Check the monitor type and setv %mty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if &amp;sres "CGA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tv %mtyp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tv %mtyp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~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ert-string "You are on an old machine!\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Header: /usr/build/vile/vile/doc/RCS/macros.doc,v 1.1 1998/04/26 20:34:03 tom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