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.   .   .   ########################################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 .   . ##                                      ##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.   .   ##   Async Tools for the Async Minded   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 .   . ##   ================================   ##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.   .   ##           Scott A. Deming            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 .   . ##          sad@umcc.umich.edu          ##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.   .   ##   No version yet, and no real name.  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 .   . ##                                      ##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.   .   ##########################################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UART_port(int compor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UART_int(int compor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UART_onmask(int compor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UART_offmask(int comport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efaults.  Probably not very useful, but maybe.  No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really isn't anything significant he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ont stick around too long as they seem like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utter the co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_parity(int comport, int p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arity of currently op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_stopbits(int comport, int stop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op bits of currently op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_wordlength(int comport, int word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rd length of currently op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et_baudrate(int comport, long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baudrate of currently op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_handshaking(int comport, int handshaking, int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shaking on comport.  handshaking is one of the H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found in ASYNC.H, and enable is 1 to enable, o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C -- These routines were taken DIRECTLY from Chris Blum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detect_uart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hat type of UART is on a particular comport.  Returns UART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MACRO's that can be found in ASYN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detect_irq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hat IRQ line is used by a particular comport.  Returns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-1 if it fail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init_IS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Interrupt Service Routine for a specified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init_IS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ISR from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nit_fifo(int comport, int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or Disable FIFO on the UART.  Returns 1 if successfu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make sure you have a 16550A before continuing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 on a port opened with open_port(async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N'T COMPLETE YET EITHER.  I JUST HAVEN'T GOTTEN AROUND TO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open_port(int comport, long baudrate, int parity, int stopbits, int word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much self explanitory.  If the port is already open, it returns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returns 1 for a successfu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lose_port(int comport, int rts, int d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the com port.  If rts != 0 it leaves the rts line the s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!= 0 it leaves the dtr line the same.  This is useful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it but don't want to hang up the modem.  Returns a 0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open to begin with, or a 1 if it closes down successf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LC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of the LCR line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MC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of the MCR line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LS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of the LSR line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MSR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of the MSR line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DTR_status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us of DTR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RTS_status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us of RTS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set_DTR(int comport, int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tatus of DTR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set_RTS(int comport, int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tatus of RTS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putch_timeout(int comport, char c, long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character (c) to comport, failing after timeout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on success, and 0 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putch(int comport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character (c) to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puts(int comport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string (s) to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printf(int comport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 a string to comport.  Follows the standard prin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putblock_timeout(int comport, const char *block, int size, long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block (block) of size to comport, failing after timeout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on success, and 0 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putblock(int comport, const char *block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block (block) of size to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ready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there is a character waiting in the RX buffer of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0 if no character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sync_getch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ext character in the RX buffer of comport, remov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gets(int comport, char *s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a string of characters from comport of size bytes, or until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F is reached.  Stores the string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umber of characters read from the RX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getblock_timeout(int comport, char *block, int size, long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s up to size bytes from the RX buffer of comport and pu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(block), removing them from the RX buffer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up to timeout milliseconds to meet the size requiremen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actual number of bytes p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sync_getblock(int comport, char *block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s up to size bytes from the RX buffer of comport and pu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(block), removing them from the RX buffer. 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ytes actually pulled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sync_peek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ext character in the RX buffer of comport, leav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flushrx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s the RX buffer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async_flushtx(int 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s the TX buffer on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M ports available.  Change this if you ad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orts via digiboard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1 through 4 MACROS.  Basically just for ease of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is zero, no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1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 identifiers.  These simply tell what UART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com port with the async_detect_uar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(No real reason to ha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Identif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FIFO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 Pad (Is this ever us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HAKE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HAKE_XON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for setting handshaking on or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handshaking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are pretty useless right now, as handsha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this libra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internal MACROs that specify the size of your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buffers.  Adjust to whatever you'd like. 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uffers is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_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_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_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back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ro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_P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value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_P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value --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_P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value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_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value --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_P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value -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: 0 if fifo is disabled, 1 if fifo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port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: Port values for each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can be altered with the set_UART_por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interrupt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: Interrupt values for each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with set_UART_in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onmask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: Interrupt ON masking for 8259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with set_UART_onmask() function, but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offmask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:  Interrupt OFF masking for 8259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with set_UART_offmask() function, but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async_portS async_por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can be found in the file "ASYNC.H"  It'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containing all of the information about ea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