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Hacker's Guide to N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Objective of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Why System V Curs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How to Design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ortability an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If autoconf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ocumentation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How to Report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 Tour of the Ncurse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Library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The Engine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Keyboar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Mouse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Output and Screen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Forms and Menu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 Tour of the Terminfo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Translation of Non-use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Use Capability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Source-Form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Other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tyle Tips for Develo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orting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is a hacker's tour of the ncurses library and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discusses design philosophy, implementation method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ntions used for coding and documentation. It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ing for anyone who is interested in porting, exten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ing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bjective of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bjective of the ncurses package is to provide a freeware API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-cell terminals and terminal emulators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ist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ource-compatible with historical curses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ncluding the original BSD curses and System V cur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onformant with the XSI Curses standard issued as part of XPG4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/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High-quality -- stable and reliable code, wide portability,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aging, superi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eatureful -- should eliminate as much of the drudgery of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face programming as possible, freeing programmers to thin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higher level of 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objectives are in priority order. So, for example,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tibility with older version must trump featurefulness --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not add features if it means breaking the portion of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sponding to historical curse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System V Curs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used System V curses as a model, reverse-engineering their API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 to fulfill the first two objec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V curses implementations can support BSD curses progra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a recompilation, so by capturing the System V API we also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SD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importantly for the future, the XSI Curses standard issu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/Open is explicitly and closely modeled on System V. So con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System V took us most of the way to base-level XSI con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Design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hird objective (standards conformance) requires that it be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ndition source code using ncurses so that the ab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standard extensions does not break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rdingly, we have a policy of associating with each non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 a feature macro, so that ncurses client code ca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 to condition in or out the code that requires the n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there is a macro NCURSES_MOUSE_VERSION which XSI 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not define, but which is defined in the ncurses library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use this to condition the calls to the mouse API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rtability an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written for ncurses may assume an ANSI-standard C compi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X-compatible OS interface. It may also assume the pres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-V-compatible select(2)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encourage (but do not require) developers to make the code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less-capable UNIX environments wherever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encourage developers to support OS-specific optimiz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s not available under POSIX/ANSI, provided only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ll such code is properly conditioned so the build proces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attempt to compile it under a plain ANSI/POSIX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dding such implementation methods does not int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ompatibilities in the ncurses API between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use GNU autoconf(1) as a tool to deal with portability issu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 way to leverage an OS-specific feature is to modify the auto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tion files (configure.in and aclocal.m4) to set up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 macro, which you then use to condition you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utoconf F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configure' script usually gets your system environmen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. Here are some -D options you might need to comp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 fai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HAVE_UNISTD_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&lt;unistd.h&gt;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HAVE_SIG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sigaction function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HAVE_USL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usleep function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SVR4_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e.g., svr4) you need _POSIX_SOURCE to have sig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HAVE_TERMIOS_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&lt;termio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HAVE_TERMIO_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&lt;termio.h&gt;; otherwise it uses &lt;sgtty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BROKEN_TIOCGETWIN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SVR4 and HPUX, the get window size ioctl is bro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cumentation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three kinds of documentation associated with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has a different preferred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ackage-internal files (README, INSTALL, TO-DO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anual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Everything else (i.e., narrative document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r conventions are si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Maintain package-internal files in plain text. The expected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m more(1) or an editor window; there's no po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aborate mark-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Mark up manual pages in the man macros. These have to be view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ough traditional man(1)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Write everything else in HTM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in doubt, HTMLize a master and use lynx(1) to generate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CII (as we do for the announcement docu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ason for choosing HTML is that it's (a) well-adapted for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owsing through viewers that are everywhere; (b) more easily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plain text than most other mark-ups, if you don't have a view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(c) carries enough information that you can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ce-looking printed version from it. Also, of course, i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orting things like the announcement document to WWW pretty triv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ow to Report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porting address for bugs is ncurses@bsdi.com.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domo list; to join, write to ncurses-request@mailgate.bsd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message containing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scribe &lt;name&gt;@&lt;host.doma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curses code is maintained by a small group of volunteers.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try our best to fix bugs promptly, we simply don't have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urs to spend on elementary hand-holding. We rely on intelli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operation from our users. If you think you have found a bu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curses, there are some steps you can take before contacting u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help get the bug fixed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to use our bug-fixing time efficiently, we put peopl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 us they've taken these steps at the head of our queue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f you don't, you'll probably end up at the tail end and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 a wh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Develop a recipe to reproduce the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gs we can reproduce are likely to be fixed very quickly,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in days. The most effective single thing you can do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ck fix is develop a way we can duplicate the bad behavior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eally, by giving us source for a small, portable te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breaks the library. (Even better is a keystroke recip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of the test programs provided with the distribu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Try to reproduce the bug on a different terminal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our experience, most of the behaviors people report a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gs are actually due to subtle problems in terminal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especially likely to be true if you're using a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ynchronous terminal or PC-based terminal emulator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term or a UNIX console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's therefore extremely helpful if you can tell us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problem reproduces on other terminal types. Usually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both a console type and xterm available; please tell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ther or not your bug reproduces on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xterm available, it is also good to collect x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orts for different window sizes. This is especially tru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rmally use an unusual xterm window size -- a surprising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bugs we've seen are either triggered or masked by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Generate and examine a trace file for the broken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mpile your program with the debugging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braries. Insert a trace() call with the argument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CE_UPDATE. (See "Writing Programs with NCURSES" for detai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ce levels.) Reproduce your bug, then look at the trac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what the library was actually do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other frequent cause of apparent bugs is application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s that cause the wrong things to be put on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. Looking at the virtual-screen dumps in the trace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l you immediately if this is happening, and save you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sible embarrassment of being told that the bug is in you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is your problem rather than 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virtual-screen dumps look correct but the bug pers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's possible to crank up the trace level to give more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about the library's update actions and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quences it issues to perform them. The test 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ion contains a tool for digesting these logs to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ss tedious to wade th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ten you'll find terminfo problems at this stage by notic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scape sequences put out for various capabilities are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not, you're likely to learn enough to be able to characte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bug in the screen-update logic quite exa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Report details and symptoms, not just interpre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do the preceding two steps, it is very likely that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cover the nature of the problem yourself and be able to send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fix. This will create happy feelings all around and ear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od karma for the first time you run into a bug you really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ize and fix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're still stuck, at least you'll know what to tell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ember, we need details. If you guess about what is saf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ave out, you are too likely to be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r bug produces a bad update, include a trace file.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the trace at the least voluminous level that pins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g. Logs that have been through tracemunch are OK,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ow away any information (actually they're bet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-munched ones because they're easier to rea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r bug produces a core-dump, please include a symbolic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ce generated by gdb(1) or your local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l us about every terminal on which you've reproduced the bug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every terminal on which you can't. Ideally, sent us term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rces for all of these (yours might differ from ou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 your ncurses version and your OS/machine type, of cour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find your ncurses version in the curses.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problem smells like a logic error or in cursor move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ing or a bad capability, there are a couple of tiny test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library algorithms in the progs directory that may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olate it. These are not part of the normal build, but do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n make prod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st important of these is mvcur, a test fra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-movement optimization code. With this program, you ca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ly what control sequences will be emitted for any given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ment or scroll/insert/delete operations. If you think you've g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d capability identified, you can disable it and test agai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is command-driven and has on-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think the vertical-scroll optimization is broken, or jus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nderstand how it works better, build hashmap and read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s of hardscroll.c and hashmap.c; then try it out.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 the hardware-scrolling optimization separately with hardscr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's one other interactive tester, tctest, that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ation between termcap and terminfo formats.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ious need to run this, you probably belong on our development tea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Tour of the Ncurse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of the library is superstructure -- fairly trivial conven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faces to a small set of basic functions and data structur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anipulate the virtual screen (in particular, none of thi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any I/O except through calls to more fundamental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bed below). The files lib_addch.c, lib_bkgnd.c, lib_box.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_clear.c, lib_clrbot.c, lib_clreol.c, lib_data.c, lib_delch.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_delwin.c, lib_erase.c, lib_getstr.c, lib_inchstr.c, lib_insch.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_insdel.c, lib_insstr.c, lib_instr.c, lib_isendwin.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_keyname.c, lib_move.c, lib_mvwin.c, lib_overlay.c, lib_pad.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_printw.c, lib_scanw.c, lib_screen.c, lib_scroll.c, lib_scrreg.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_set_term.c, lib_slk.c, lib_touch.c, lib_unctrl.c, and lib_window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ll in this category. They are very unlikely to need ch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rring bugs or some fundamental reorganization in the underly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b_trace.c, lib_traceatr.c, and lib_tracechr.c file are us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debugging support. It is rather unlikely you will ever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hese, unless you want to introduce a new debug trace lev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reaso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nother group of files that do direct I/O via tputs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ations on the terminal capabilities, or queries to the 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, but nevertheless have only fairly low complexity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: lib_acs.c, lib_beep.c, lib_color.c, lib_endwin.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_initscr.c, lib_longname.c, lib_newterm.c, lib_options.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_termcap.c, lib_ti.c, lib_tparm.c, lib_tputs.c, lib_vidattr.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_entry.c. These are likely to need revision only if ncurs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 ported to an environment without an underlying term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ability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s lib_kernel.c, lib_baudrate.c, lib_raw.c, lib_tstp.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_twait.c have serious hooks into the tty driver and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ilities. If you run into porting snafus moving the pack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UNIX, the problem is likely to be in one of these fil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lib_print.c uses sleep(2) and also falls in this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most all of the real work is done in the files hashmap.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scroll.c, lib_addch.c, lib_doupdate.c, lib_mvcur.c, lib_getch.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_mouse.c, lib_refresh.c, and lib_setup.c. Most of the algorith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ity in the library lives in these files. If there is a real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curses itself, it's probably here. We'll tour some of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etail below (see The Engine Ro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, there is a group of files that is actually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fo compiler. The reason this code lives in the ncurse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o support fallback to /etc/termcap. These file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c_entry.c, captoinfo.c, comp_captab.c, comp_error.c, comp_hash.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_parse.c, comp_scan.c, and parse_entry.c, read_termcap.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_entry.c. We'll discuss these in the compiler t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gine R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ncurses input funnels through the function wgetch(),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_getch.c. This function is tricky; it has to poll for keybo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events and do a running match of incoming input against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defined special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entral data structure in this module is a FIFO queue,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ch multiple-character input sequences against special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abilities; also to implement pushback via ungetch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getch() code distinguishes between function key sequenc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sequences typed manually by doing a timed wait after each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that could lead a function key sequence. If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 takes less than 1 second, it is assumed to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d by a function key 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ckers bruised by previous encounters with variant select(2)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find the code in lib_twait.c interesting. It deal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that some BSD selects don't return a reliable time-lef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nction timed_wait() effectively simulates a System V sel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mouse interface is active, wgetch() polls for mouse event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, before it goes to the keyboard for input. It i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_mouse.c how the polling is accomplished; it may vary f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xterm, however, mouse event notifications come in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board input stream. They are recognized by having the k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ability as a prefix. This is kind of klugey, but trying to wi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gnition of a mouse key prefix without going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-key machinery would be just too painful, and this turn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mply having the prefix somewhere in the function-key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erminal-type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kluge only works because kmous isn't actually us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ric terminal type or curses implementation we know of. Best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t's a relic of some forgotten experiment in-house at Bell L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didn't leave any traces in the publicly-distributed System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fo files. If System V or XPG4 ever gets serious about us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, this kluge may have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are some more details about mouse event hand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b_mouse()code is logically split into a lower level that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t reports in a device-dependent format and an upper leve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ses mouse gestures and filters events. The mediating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circular queue of event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ally, the lower level's job is to pick up primitive ev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 them on the circular queue. This can happen in one of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(a) _nc_mouse_event() detects a series of incoming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s and queues them, or (b) code in lib_getch.c detects the k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fix in the keyboard input stream and calls _nc_mouse_in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ue up a series of adjacent mouse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either case, _nc_mouse_parse() should be called after the seri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ed to parse the digested mouse reports (low-level events)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sture (a high-level or composite ev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and Screen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single exception of character echoes during a wgetnstr()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hich simulates cooked-mode line editing in an ncurses window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y normally does all its output at refresh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in job is to go from the current state of the screen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esented in the curscr window structure) to the desired new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s represented in the newscr window structure), while doing as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/O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rains of this operation are the modules hashmap.c, hardscrol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lib_doupdate.c; the latter two use lib_mvcur.c. Essentially,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ppens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ashmap.c module tries to detect vertical motion chang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al and virtual screens. This information is represen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dindex members in the newscr structure. These are mod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tical-motion and clear operations, and both are re-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each update. To this change-journalling information, the hash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adds deductions made using a modified Heckel algorithm on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generated from the lin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ardscroll.c module computes an optimum set of scroll, inser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eletion operations to make the indices match. It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c_mvcur_scrolln() in lib_mvcur.c to do those mo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lib_doupdate.c goes to work. Its job is to do line-by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ations of curscr lines to newscr lines. Its main tool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e mvcur() in lib_mvcur.c. This routine does cursor-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mization, attempting to get from given screen location A to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ion B in the fewest output characters po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work on screen optimizations, you should use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(in the trace-enabled version of the library) enab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E_TIMES trace level causes a report to be emitted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update giving the elapsed time and a count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itted during the update. You can use this to tell when an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mization improves 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trace-enabled version of the library, it is also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ble and re-enable various optimizations at runtime by twe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 _nc_optimize_enable. See the file include/curses.h.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sk values, near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Forms and Menu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s and menu libraries should work reliably in any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port ncurses to. The only portability issue anywhere i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what flavor of regular expressions the built-in form fiel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_REGEXP will recogn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figuration code prefers the POSIX regex facility, model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V's, but will settle for BSD regexps if the former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rical note: the panels code was written primarily to ass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ing u386mon 2.0 (comp.sources.misc v14i001-4) to systems l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nels support; u386mon 2.10 and beyond use it. This vers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ghtly cleaned up for ncur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Tour of the Terminfo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curses implementation of tic is rather complex internally;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o a trying combination of missions. This starts with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, in addition to its normal duty of compiling terminfo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loadable terminfo binaries, it has to be able to handle 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 and compile that too into terminfo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mplementation therefore starts with a table-driven, dual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xical analyzer (in comp_scan.c). The lexer chooses its mode (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erminfo) based on the first `,' or `:' it finds in each ent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xer does all the work of recognizing capability names and valu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rammar above it is trivial, just "parse entries till you run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fi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of Non-use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ation of most things besides use capabilities is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aightforward. The lexical analyzer's tokenizer hand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ability name to a hash function, which drives a table looku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 entry yields an index which is used to look up the token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table, and controls interpretation of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possibly interesting aspect of the implementation is the w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r tables are initialized. All the tables are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ous awk/sed/sh scripts from a master table include/Caps;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ipts actually write C initializers which are link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r. Furthermore, the hash table is generated in the same way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doesn't have to be generated at compiler startup time (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nefit of this organization is that the hash table can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able text spa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us, adding a new capability is usually pretty trivial, just a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dding one line to the include/Caps file. We'll have more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this in the section on Source-Form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apability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ackground problem that makes tic tricky isn't the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ation itself, it's the resolution of use capabilities.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 would not handle forward use references for this reason (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, a using terminal always had to follow its use target i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). By doing this, they got away with a simpl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ctic; compile everything as it blows by, then resolve us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d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on't do for ncurses. The problem is that that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ation process has to be embeddable in the ncurses library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t can be called by the startup code to translate termcap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fly. The embedded version can't go promiscuously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thing it translates out to disk -- for one thing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ically be running with non-root permi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our tic is designed to parse an entire terminfo file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bly-linked circular list of entry structures in-core, and the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resolution in-memory before writing everything out. This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other advantages: it makes forward and back use-references eq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sy (so we get the latter for free), and it makes checking fo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isions before they're written out easy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is is exactly how the embedded version works.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-alone user-accessible version of tic partly rever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rical strategy; it writes to disk (not keeping in core) any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no us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strictly a core-economy kluge, implemented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fo master file is large enough that some core-poor systems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crazy when you compile it all in memory...there have been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is process taking three hours, rather than the twenty seco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ss typical on the author's developmen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. The executable tic passes the entry-parser a hook that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s out the referenced entry if it has no use capabiliti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r main loop refrains from adding the entry to the in-cor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is hook fires. If some other entry later needs to referenc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y that got written immediately, that's OK; the resolu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fetch it off disk when it can't find it in 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collisions will still be detected, just not as cleanl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_entry() code complains before overwriting an ent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dates the time of tic's first call to write_entry(), Thus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ain about overwriting entries newly made during the tic ru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about overwriting ones that preda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-Form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use of tic is to do source translation between various 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erminfo formats. There are more variants out there than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k; the ones we know about are described in the captoinfo(1)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anslation output code (dump_entry() in ncurses/dump_entry.c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d with the infocmp(1) utility. It takes the sam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esentation used to generate the binary form and dump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 output in a specifi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clude/Caps file has a header comment describing way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y source translations for nonstandard capabilities jus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ing the master table. It's possible to set up capability ali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ell the compiler to plain ignore a given capabilit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ing any C code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ircumstances where you need to do algorithmic translation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functions in parse_entry.c called after the parse of each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re specifically intended to encapsulate such translations.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is where the AIX box1 capability get translat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sc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ther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focmp utility is just a wrapper around the same entry-dum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used by tic for source translation. Perhaps the one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ect of the code is the use of a predicate function passed 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mp_entry() to control which capabilities are dumped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essary in order to handle both the ordinary De-compilation c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y difference repo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put and clear utilities just do an entry load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puts() of a selected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yle Tips for Develo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TO-DO file in the top-level directory of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for additions that would be particularly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fix _nc_ should be used on library public function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part of the curses API in order to prevent poll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 namespace. If you have to add to or modify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types in curses.h.in, read ncurses/MKlib_gen.sh first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oid breaking XSI conformance. Please join the ncurses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INSTALL file in the top level of the distribution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 for the string FIXME in source files to tag minor bu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tential problems that could use fix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try to auto-detect OS features in the main body of the C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the job of the configura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hold down complexity, do make your code data-driven. Especially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drive logic from a table filtered out of include/Caps, d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find you need to augment the data in that file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 the proper table, that's still preferable to ad-hoc cod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why the fifth field (flags) is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orting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notes are intended to be a first step towards 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intosh ports of the ncurses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library modules are `pure curses'; they operate on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ses internal structures, do all output through other 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s (not including tputs() and putp()) and do not call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X routines such as signal(2) or the stdio library. Thu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not need to be modified for single-terminal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_addch.c lib_addstr.c lib_bkgd.c lib_box.c lib_clear.c lib_clrbo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_clreol.c lib_delch.c lib_delwin.c lib_erase.c lib_inchst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_insch.c lib_insdel.c lib_insstr.c lib_keyname.c lib_mov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_mvwin.c lib_newwin.c lib_overlay.c lib_pad.c lib_printw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_refresh.c lib_scanw.c lib_scroll.c lib_scrreg.c lib_set_term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_touch.c lib_tparm.c lib_tputs.c lib_unctrl.c lib_window.c pane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odule is pure curses, but calls outstr(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_getst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modules are pure curses, except that they use tputs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p(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_beep.c lib_endwin.c lib_color.c lib_options.c lib_sl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_vidatt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odules assist in POSIX emulation on non-POSIX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actio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al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source files will not be need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-terminal-type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toinfo.c clear.c comp_captab.c comp_error.c comp_hash.c comp_mai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_parse.c comp_scan.c alloc_entry.c dump_entry.c parse_entry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_entry.c write_entry.c infocmp.c tpu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modules will use open()/read()/write()/close()/lsee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files, but no other OS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_scree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to read/write screen d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_trac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to write trace data to the 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es that would have to be modified for a port start 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modules are `pure curses' but contain assum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appropriate for a memory-mapped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_longname.c  -- assumes there may be multiple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name()              -- return long name of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_acs.c       -- assumes acs_map as a double in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_acs()              -- initialize acs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_mvcur.c     -- assumes cursor moves have variabl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vcur_init()            --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vcur()                 -- do physical cursor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vcur_wrap()            --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olln()               -- do physical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_termcap.c   -- assumes there may be multiple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getent()               -- load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getflag()              -- get boolean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getnum()               -- get numeric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getstr()               -- get string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_ti.c        -- assumes there may be multiple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getent()              -- load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getflag()             -- get boolean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getnum()              -- get numeric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getstr()              -- get string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odules use UNIX-specific ca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_doupdate.c  -- input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pdate()              -- repaint real screen to match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nc_outch()             -- put out a sing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_getch.c     -- 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getch()                -- get sing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ungetch()              -- push back sing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_initscr.c   -- getenv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scr()               -- initialize curse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_newterm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term()               -- set up new termin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_baudrat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udrate()              -- return the baud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_kernel.c    -- various tty-manipulation and system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t_prog_mode()       -- reset ccurses-raw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t_shell_mode()      -- reset cook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asechar()             -- return the erase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llchar()              -- return the kil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ushinp()              -- flush pending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tty()               -- save tty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tty()               -- reset tty to state at last savet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_raw.c       -- various tty-manipulation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iflus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brea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a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ech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qiflus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cbreak(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_setup.c     -- various tty-manipulation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_env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pter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_restart.c   -- various tty-manipulation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_shell_m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_prog_m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_curterm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_curter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_tstp.c      -- signal-manipulation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nc_signal_handler()    -- enable/disable window-mode signal c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_twait.c     -- gettimeofday(), selec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leep()                -- microsecond sl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nc_timed_wait()        -- timed wait for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ckage kernel could be made sm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ic S. Raymond &lt;esr@snark.thyrsus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ote: This is not the bug address!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