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is restriction has been removed, ren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essentially obsolete.  The only advantage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over named macros is that the former do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pace as vile's commands.  This attribute can b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 sake, it should be mentioned that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cated from a fixed pool (default is 40 macros). 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can be 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acro can return a value to a calling scrip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turn</w:t>
        <w:tab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_</w:t>
        <w:tab/>
        <w:t>is copied from $return when comple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string was assigned to $retur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$_ will contain a readabl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status.  These are the standard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_ may also contain the special symbol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cro could not run, e.g., due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ursion, or if the exit status w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(;) or double-quote (") denotes a com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limiter to end of line.  The semi-colon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croEMACS, 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 The double-quote also delimits string argu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  Inline comments (comment text that follow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mitted except when used in conjunction with comman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s. 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ase, the winopen command attempts to brows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irectory.  In the second case, write-file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to 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ariable          $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-fname-expr</w:t>
        <w:tab/>
        <w:t>[READ ONLY] Combines bufname-expr and path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s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name        current buffer-nam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computed from the bufname-ex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hena      -&gt; xvile built with Athena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es      -&gt; editor uses curses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e      -&gt; editor uses system's LC_CTYP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if       -&gt; xvile built with Moti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aw      -&gt; xvile built with Athena widgets (NeXt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shell     -&gt; shell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look    -&gt; xvile built with OpenLoo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         -&gt; xvile built with Athena widgets (X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3d       -&gt; xvile built with Athena widgets (Xaw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count</w:t>
        <w:tab/>
        <w:t>[READ ONLY] Counts repetit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up to the given repeat count. 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  Thi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race command (described in detail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coding</w:t>
        <w:tab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buffer</w:t>
        <w:tab/>
        <w:t>Buffer name associated with vile's 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This variable commonly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statement in macros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ign error-buffer (e.g., the ShowMan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expr</w:t>
        <w:tab/>
        <w:t>Regular expression expanded from [Error Expres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atched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match</w:t>
        <w:tab/>
        <w:t>Text from the current buffer which which w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tabstop</w:t>
        <w:tab/>
        <w:t>Tabstop value to use when computing the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"%C" pattern will produce.  If zero or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current buffer's tabstop,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value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path      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vorites      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expr</w:t>
        <w:tab/>
        <w:t>actual pattern for %F in [Error Expressions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vile wraps this in "\(" and "\+\)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r-more applies to the last subexpression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use this side-effect in the win32 po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\([a-zA-Z]:\)\?[^ \t: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last range repeat 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ic</w:t>
        <w:tab/>
        <w:t>[READ ONLY] Boolean indicating if the hos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are 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ter-list</w:t>
        <w:tab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path</w:t>
        <w:tab/>
        <w:t>editor's copy of the $VILE_FINDPATH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/write). 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re details, refer to that s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entitled "Working in a project 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-cmd</w:t>
        <w:tab/>
        <w:t>[READ ONLY] last shell command spaw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ture command's builtin "find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computed from the identifier-exp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see the "tagwor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cale</w:t>
        <w:tab/>
        <w:tab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-hook</w:t>
        <w:tab/>
        <w:t>name of the hook to run when attempt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jormode for the current buffer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, vile uses the prefixes and suffix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nu-file      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is derived from the configure script),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current "path-like" word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computed from the pathname-exp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buffer is a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-separator separates levels of directory names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this is 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,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         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ix, this corresponds to $SHELL, whi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and related systems use 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6",     "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 for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WIDE",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erm-encoding</w:t>
        <w:tab/>
        <w:t>[READ ONLY] 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/display driver can handle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as for the file-encoding mode. 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UTF-8 (terminfo/termcap) or UTF-16 (winv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terminal is initialized to match, v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-format</w:t>
        <w:tab/>
        <w:t>The format for the window title (X11, win3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variable is not set, the title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and the current buffer, separated by a das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{$progname} - %{$cbu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swap-title mode to control the ord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 If $title-format is set, swap-tit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. 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ith-prefix</w:t>
        <w:tab/>
        <w:t>[READ ONLY] String which is set by "~with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.  If 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  The default is "xterm"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e environment 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-flags   Command-line flags after $xshell, normally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$XSHELLFLAGS environment vari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time  "N"</w:t>
        <w:tab/>
        <w:tab/>
        <w:t xml:space="preserve">    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ime</w:t>
        <w:tab/>
        <w:tab/>
        <w:t xml:space="preserve">   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motion "N"</w:t>
        <w:tab/>
        <w:t xml:space="preserve">    Get a key sequence from user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ound to a motion.  The paramet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successful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rresponding motion func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eq    "N1" "N2"</w:t>
        <w:tab/>
        <w:t xml:space="preserve">    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</w:t>
        <w:tab/>
        <w:t xml:space="preserve">    "N1" "N2"</w:t>
        <w:tab/>
        <w:t xml:space="preserve">    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sa    "C"  "N"        Is "N" a member of class "C".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clude: buffer, color, mode, sub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q    "N1" "N2"</w:t>
        <w:tab/>
        <w:t xml:space="preserve">    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than "N1" "N2" 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t</w:t>
        <w:tab/>
        <w:t xml:space="preserve">    "N1" "N2"</w:t>
        <w:tab/>
        <w:t xml:space="preserve">    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q    "N1" "N2"</w:t>
        <w:tab/>
        <w:t xml:space="preserve">    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eq   "S1" "S2"</w:t>
        <w:tab/>
        <w:t xml:space="preserve">    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q   "S1" "S2"       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than "S1" "S2"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neq   "S1" "S2"       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 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rror "S"</w:t>
        <w:tab/>
        <w:tab/>
        <w:t xml:space="preserve">    Was the string set with the ERROR t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example, a &amp;query t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ilter "M"</w:t>
        <w:tab/>
        <w:tab/>
        <w:t xml:space="preserve">    Does the given majormode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oken "T" "D" "S"</w:t>
        <w:tab/>
        <w:t xml:space="preserve">    Is token "T" in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lassof "N"</w:t>
        <w:tab/>
        <w:t xml:space="preserve">    Retrieves the class(es)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name may return.  Usually thi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multiple matches are found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each classnam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efault "MODENAME"     Retrieves initial/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iven mode or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iable itself.  Thus if %foo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class "M"</w:t>
        <w:tab/>
        <w:tab/>
        <w:t xml:space="preserve">    Retrieve the class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mode belongs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amp;mclass since it distinguishes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 values include:  univers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passwd  "S"</w:t>
        <w:tab/>
        <w:t xml:space="preserve">    Present "S" to the user and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onse.  Each typ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choed as '*'.  The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callable via the edito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ate "F" "T"</w:t>
        <w:tab/>
        <w:t xml:space="preserve">    If strftime() is found, format the tim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ing the "F" form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time() to format the time. 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umbers (see 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query  "S" "D"</w:t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ir typed response.  If "D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 that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therwise use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anslate  "F" "T" "S" Translate from "F" to "T"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cursor position.  The order is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ecause vile restores the variable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~local declaration.  If $curline is set, $cur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first column as a side effect.  So we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ocal can save/restore the state of mode variables [1]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nd the state variables shown with show-variab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tting certain variables, such as the cursor posi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de effects, i.e., modifying the display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ing, use ~hidden or ~quiet to suppress display upda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Subject to the limitations described above for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".  Namely, "global values of the editor m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to the 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ro.</w:t>
        <w:tab/>
        <w:t>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 is complete without a few bugs.  Use vile'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racing to see what the macros really do.  The ~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$debug variable, which controls whether vile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race] buffer a copy of each line execute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aved/restored and intermediate state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command (e.g., "apropos append")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ound to a specific key, use "describe-key"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ropos, describe-key, and show-commands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nd-tag" name within a macro definition.</w:t>
        <w:tab/>
        <w:t>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).</w:t>
        <w:tab/>
        <w:t>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  <w:tab/>
        <w:t xml:space="preserve">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103 2007/11/18 23:43:57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