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-Browser Perl-extension for Vile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-Browser Perl-extension for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rectory browser extension for vile written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eatures of the directory brows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panel display for separate listing of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ble color hilighting based on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zes broke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ypertext based directory traversal an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 aware capabilities to view files using appropri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 extension to the mime library to allow to view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vile after passing through a vile based perl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tains the following three pe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pod documentation is conta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off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all the three perl files in ~/.vile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 the sample mailcap and mime.types files in ~/.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ut the following lines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execute-hyper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force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-key execute-macro-2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up v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 &lt;RETURN&gt; on directory name to change to that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directory-browser script was written by Kuntal M Daftary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Buettner provided help with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dir.html(1.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dir.doc,v 1.10 2013/03/31 17:14:5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