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med Macros in vile                                          version 9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              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med Macros in v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presents a couple of forms of what are commonly called "macros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presents information on those written in the builtin "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". (The other form of macro is a "keyboard macro", a simpl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vile keystrokes, which can be replayed on command.)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in the macro language can be bound to keys, run from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s, given names (in which case they're known as "procedures")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case, those names may be directly introduced into vile'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nguage can execute any valid vile command, using one of it's "nam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. I.e. the command that would be executed would be "down-l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orward-line", or "next-line", but it would not work to writ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'j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commands can be linked together in repetitive or conditiona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various builtin directives (e.g. "if", "else", "while", "brea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), and intermediate results can be stored in string-valued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. Other forms of variable can be used to referenc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's current state, e.g. the current line number. Finally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of functions that can act on variables, to concatenate them,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, increment them, change their represent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se language aspects will be described in turn, but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 framework must b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, executing, stor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implest case, valid macro language constructs are plac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uffer and subsequently executed with one of these edito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ommand        | applies to | exampl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+------------+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execute-buffer | buffer     | execute-buffer cfgcmd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+------------+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execute-file   | disk file  | execute-file ~/.projcf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+------------+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ource         | disk file  | source c:/utils/proj.cf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common example of this usage is vile's startup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ourced" during the editor's invocation. Typically, the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s the user's preferences and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s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tc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artup/configuration file might also use macro language direct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ally configure the editor. For example, if xvile execu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fil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if &amp;sequal $progname "x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-variable $title $cbu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editor's X window titlebar changes. However, "standard"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, non-gui vile) ignores this fragment and thus, a single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to configure both the gui and non-gui versions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also provides constructs that encapsulate macro language ele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ed and named programs. These programs represent the entity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s identify as a "true" macro. And in fact,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will simply assume that the word "macro" refers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orementioned program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ed macros (anachroni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ed macro syntax look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umber&gt;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ed macro is executed using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-macro-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ind a keystroke to this macro,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-key execute-macro-&lt;number&gt; &lt;keystro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n actu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-message "this is a test 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-key execute-macro-30 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whenever "#h" is pressed, a message is written on the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is syntax serves a purpose, it's obvious that number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lend themselves to easy recall (quick, what does macro 22 do?)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ormat was an integral part of vile for many years, simp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macros could not be bound to keystrokes. This restri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, rendering this feature essentially obsolete. The only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umbered macros over named macros is that the former do not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namespace as vile's commands. This attribute can be advantageou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macros recalled solely via key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ness sake, it should be mentioned that numbered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d from a fixed pool (default is 40 macros). This fixed poo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via the following configuration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with-exec-macros=N    specify count of numbere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amed macro, aka "stored procedure", uses 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&lt;unique-name&gt; ["help-string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qu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n alpha-numeric identifier that does not confli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any existing editor command (the show-command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es a list of all existing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n optional description of the macro. This string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listing created by show-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ored procedure is executed by simply referencing its name.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troke to this macro,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-key &lt;unique-name&gt; &lt;keystro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the stored procedure equivalent of macro number 30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write-msg-tst "displays test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-message "this is a test 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-key write-msg-tst 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mechanisms now exist for executing this 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ess "#h" within the edi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imply use the name "write-msg-tst" as if it were any other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command. This means that "write-msg-tst" can be invok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macro, from a startup/configuration file, or from v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write-msg-t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macros may have parameters. Like Bourne shell, 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oted '$' followed by a number, e.g., $1 for the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$# gives the number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$* gives a blank-separated list of al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$@ gives a blank-separated list of all parameters,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$0 is the name of the current procedure, not expanded in th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ividual parameters are evaluated when the macro is invoked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 of expressions. They are stored a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 interpreter uses a template in the definition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of parameters which are accepted. For each parameter, a 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ly followed by the prompt string is required. Keywords (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bbreviated)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um          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jo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overridden, the prompt for each parameter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. Override the prompt by an assignment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Filter f="Input" f="Outp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gin a macro 'Filter' with two parameters, Input and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ly referenced by $1 and $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simple macro which accepts two parameters and use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the cursor on a given line and zero-based character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macro for wingrep and similar applications that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both line- and column-number to external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usage: "winvile +WinGrep $L $C $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WinGrep i="Line" i="Off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local %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v %col &amp;sub $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1 goto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ginning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if &amp;ge %co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col forward-character-to-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enum' parameter type is special; it requires a second keywor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otes the symbol table which is used for name-completion. The t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cannot be abbreviated) follows the 'enum' after a colon (:)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Scheme e:fcolor="Foregr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enum' tables correspond to the enumerated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order-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-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-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-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-h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up-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er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-attrs (V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-format (V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-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ual-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t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macro can return a value to a calling script. This is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 symbol that a macro can set to an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copied from $return when completing a macro. If no str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igned to $return within the macro, $_ will contain a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 of the exit status. These are the standard values u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OF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_ may also contain the special symbol ERROR if the macro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run, e.g., due to too much recursion, or if the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none of the standar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eneral, macros are stored in the editor's startup file. Prolific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s may instead opt to sprinkle their macros acros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text files and source those file(s) from the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cludes the discussion of the macro language execution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der of this document describes individual language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tation is bottom-up (i.e., reference format), s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s may be rea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mi-colon (;) or double-quote (") denotes a comment that exte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limiter to end of line. The semi-colon is inherited from MicroEMA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uble-quote is for vi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1: The double-quote also delimits string arguments, bu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er correctly distinguishes the various u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2: Inline comments (comment text that follows a command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ted except when used in conjunction with commands that tak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. Here follow two examples of unacceptab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open    ; invoke win32 common ope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-file ; flush curr buffer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rst case, the winopen command attempts to browse ';'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In the second case, write-file flushes the current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using ';' a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macro synta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ending with '\' are joined before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ngth of a variable name may not exceed 255 (NLINE-1)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. Most other strings are allocated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many simple language, the macro language operates exclu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. That is to say, variables are always of type "string", an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declared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may be surrounded by double quotes. As in C-like languages,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characters may be represented using an "escape" notation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slash and another character to represent the "special character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Escape code | Actual character                   | Exampl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n          | newline character                  | (control-J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r          | carriage return                    | (control-M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\          | backslash                          | (itself: '\'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b          | backspace                          | (control-H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f          | formfeed                           | (control-L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t          | tab                                | (control-I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a          | bell                               | (control-G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s          | space                              | (ASCII SPACE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"          | quote                              | (the '"' character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xNN        | the character in hex (i.e. 0xNN)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NNN        | the character in octal (i.e. 0NNN)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C          | (any char)                         | itself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ermissible to omit the double quotes surrounding a str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er will not confuse it with another element of the macro langu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contains no whitespace, but it's probably better practic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s all the time, to reinforce the idea that all values ar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use strings surrounded by single quotes. The sing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ride double quotes and backslashes, making it simpler to ente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s. Double a single quote to insert one in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noted above, variables hold strings. These strings may represent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, numerical values, logical values, etc, depending on the con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ey are used. There are several distinct classes of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guished syntactically by the character preceding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lass                             | Exampl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+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emporary variable                | %foo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+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ate variable                    | $curcol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+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Buffer variable                   | &lt;main.c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+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Interactive variable              | @"Enter a filename: "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+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Mode variable                     | $autoindent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emporary variables, and some state variables, may be assign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"set-variable" command, or "setv" for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$search "new pattern to look f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v %index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v %index2="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ssignment may use either an equals (=) sign, or whitespace to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/right sides of the assignment,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variables are used in macros to hold intermediate valu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nly temporary in that they aren't a "fixed" part of vile -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are_ persistent across invocations of one or more macros. (That i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global scope.) Temporary variables are prefixed with the %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ir names may be constructed from any prin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variables allow a macro to refer to and change some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's behavior. State variables are prefixed with a $ character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referred to in lowercase. Not all state variables are setta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are read-only, and are so marked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abu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Name of the "other" buffer, the one 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sited. This is what you would get if you typed '#' at a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.g. ":e #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autocolor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the hook to run when attempting to do automati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Number of characters i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Number of characters i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Status flags for current buffer, as shown in [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lag | Descriptio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a    | autobuffer caused this to be create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d    | directory listing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i    | invisible, e.g., tags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m    | modified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s    | scratch, will be removed when popped dow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u    | unread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Number of lines i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GB levels for gray, normal, bright in the 0-255 range (win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uf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Shows the character encoding for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s are the same as for the file-encoding mode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ways resolved, i.e., no "auto" or "loca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uf-fname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Combines bufname-expr and pathname-expr mod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uffer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procedure to run when switching to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u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buffer-name under the cursor. This is compu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name-expr and pathname-expr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Number of windows open o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bu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buffer's "buffername". (As opposed to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t may cont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d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procedure to run when chang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's copy of the $CDPATH env var (read/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fg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Comma-delimited list of "interesting"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. Currently tracked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Option   | Descriptio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athena   | xvile built with Athena widget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curses   | editor uses curses terminal driv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locale   | editor uses system's LC_CTYPE local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motif    | xvile built with Motif librari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nextaw   | xvile built with Athena widgets (NeXtaw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noshell  | shell commands are disable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oleauto  | editor supports OLE automation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openlook | xvile built with OpenLook librarie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perl     | editor includes perl interpreter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termcap  | editor reads TERMCAP db for screen info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terminfo | editor reads TERMINFO db for screen info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xaw      | xvile built with Athena widgets (Xaw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xaw3d    | xvile built with Athena widgets (Xaw3D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ne of the above options are in effect, $cfgopts will b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fi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pathname of the current buffer, unless it is a special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, in which case it will return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imal representation of the ASCII character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md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Counts repetition of the current macro, from 1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iven repeat count. If not in a macro, this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md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set to use for the minibuffer, i.e., the buffe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 and messages. The default (auto) tells vile to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 the character set of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md-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Returns the motion (keyword)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macro if it was defined using store-operator.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md-count to compose the complete motion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-variable $search "new pattern to look f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v %index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v %index2="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ryp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WRITE ONLY] encryp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u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dex of the cursor in the buffer, in characters (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u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sor's column number (counting from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u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sor's line number (counting from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lative line number of the cursor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value which enables runtime tracing of macro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an be set in the ~trace command (described in detail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well as via set-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 of temp files. This is unused, but its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from the user's TMP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is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value which will prevent vile from printing som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. It is automatically set to FALSE while sourcing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while executing a macro (after prompting for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). Set it to TRUE to allow nested macros to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-string for miss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is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value which will prevent vile from display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The character encoding, e.g., ISO-8859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nd-of-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which is true if user entered the cmd with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(Some commands may expect to receive addition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ir name is terminated with a space character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riage retu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rror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 name associated with vile's error-buffer featu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commonly appears in a ~local statement in macro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orarily reassign error-buffer (e.g., the ShowManpage mac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ros/manpage.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rror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ular expression expanded from [Error Expressions] which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st recent find-next-err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rror-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from the current buffer which which was matched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nt find-next-err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rror-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stop value to use when computing the column that a "%C"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produce. If zero or negative, use the current buff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stop, otherwise use the given value. The default 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xe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Where to find 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xec-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suffix, if any, for execable programs. Use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able macros, with &amp;lookup, to get the actual program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xit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procedure to run when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avo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Path to favorites folder (win32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, true if file for current buffer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ence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eration limit for complex fences,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ilename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 pattern for %F in [Error Expressions]. Note that vile w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n "\(" and "\+\)", so the 1-or-more applies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expression in %F. We use this side-effect in the win32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 '\([a-zA-Z]:\)\?[^ \t:]' to make the last rang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-or-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ilename-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Boolean indicating if the host system's fil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ignoring thei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ilter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list of builtin-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in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's copy of the $VILE_FINDPATH environment var (read/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on win32 and unix hosts. For more details, refe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 of the help file entitled "Working in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erarch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ind-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last shell command spawned via the capture comm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iltin "find" interface. Available on win32 and unix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the current font (in xvile/winvil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orward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value indicating search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hel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referred to when help is requested (usually vile.h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ico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xvile, contains current ic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"identifier-like" word under the curso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d from the identifier-expr pattern. Also see the "tag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kbd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encoding used by the keyboard, which is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as $term-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kbd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This is the contents of the keyboard macr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This is vile's "unnamed" yank register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sult of the last line-oriented yank 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as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Character most recently entered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atin1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tern to match locales using ISO-8859-1 in case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ed. Normally vile looks for a narrow locale to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wide (UTF-8 encoding) locale. If local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mplete, vile can still support ISO-8859-1 encoding, bu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nsure that the locale is compatible. Some systems lack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of locale data. This pattern helps it decide if the (mi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rrow locale would use ISO-8859-1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The length (in columns)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ibdir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alue will be used to augment the user's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when running filters, so that vile-specific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n't clutter general purpose bi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s the text of the current line of the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with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The length (in characters, not columns)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The character locale, e.g., en_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ajo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Current majormod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ajor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the hook to run when attempting to determine the majo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current buffer. If this is not defined, vil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fixes and suffixes values to de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After a successful search, contains the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the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enu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 of the menu file (e.g. .vile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"insert", "command", or "overwrit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odeline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of mode lines. See "Mode line customization" in the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is current buffer modified or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n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displayed colors, must be power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nt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cent of window filled by ~ chars, at end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oc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Previous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"Operating system" for which was vile wa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ly "unix" (if no more-specific name i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e script), "dos", "os/2", "vms" and "win3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g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 of the vi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gew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 of the vi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versions of vile implement screen coloring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ists of digits which control the current color set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digit p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tch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current patch-level (empty for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thlist-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s directory names in lists such as $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"path-like" word, under the cursor. This is comp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thname-expr pattern. If the current buffer is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entire line, overriding the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thname-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s levels of directory names in a path. Usu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/',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Boolean which is true when the user has "typed ahea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e. there are waiting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vile's process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osition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of ^G command. See "Mode line customization" in the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ro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The string "vile", "xvile", or "winvile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ring ": ", used in command-lin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q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 of the current "qualified-identifier-like" wor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, useful for C++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read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procedure to run after a file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replacement strings, used in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ed for the internal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the shell program for spawned commands. For Unix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sponds to $SHELL, while DOS, OS/2 and related syste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OM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screen size on a DOS PC (meaningless on a Win32 h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$sres           | screen siz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"2"             | "25"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"4"             | "43"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"5"             | "50"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"6"             | "60"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Values for VMS: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"WIDE"          | "NORMAL"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drivers ignore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tartup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 of the startup file (e.g. .vile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tartup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o find the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Boolean representing success of most rec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a failed command will usually cause an entire macro to f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~force directive is often used to suppress a comm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ilure. $status preserves its exi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term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Shows the character encoding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l/display driver can handle. The valu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-encoding mode. If it can display UTF-8 (terminfo/termc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UTF-16 (winvile), and the terminal is initialized to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le shows the corresponding "utf-8" or "utf-16"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window title (X11, win32 version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title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 whether to send title-change escape sequences to x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O-8859-1 (8bit) or UTF-8 (utf-8). A "locale"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d, which tells vile to use UTF-8 if the local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UTF-8, and ISO-8859-1 otherwise. ISO-8859-1 is standard;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l emulators require UTF-8. Even with this,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h as GNU screen interfere with setting titles with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title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 for the window title (X11, win32 versions)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is not set, the title is the program name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, separated by a dash, e.g., %{$progname} - %{$cbufname}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wap-title mode to control the order of those string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title-format is set, swap-title has no effect. See "Mo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tomization" in the vil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Contains vile's vers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with-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String which is set by "~with" directive in macro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prefix was set, this return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ight of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word" at the cursor location. The word is a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quence of nonblank characters, rather than the vi-style "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writ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procedure to run before a fil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x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to set $DISPLAY when running $x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x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the terminal program for spawned xvil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is "xterm", but may also be set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$X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xshell-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-line flags after $xshell, normally "-e" The $XSHELL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nment variable determine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et and use the values of the editor modes (i.e., universal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-only modes or window-only modes) as if they were stat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, "setv $errorbells=true"). The global values of the editor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visible to the expression evalu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istically, this feature is little used, since vile's set/se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, as well as the &amp;global/&amp;local functions, serve the sam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variables (a '&lt;' followed by a buffer name) return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pecified buffer, automatically setting the positi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ve variables are not actually "variables" at all - they'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like functions that return a string, entered by the user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prompt. The prompt is the name of the "vari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so similar to a query function that there is 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s this exact purpose, and which should be used in preference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ight have previously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file @"What fi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one should now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file &amp;query "What fi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lways return strings. Functions can take 0,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. Function names are always preceded by the &amp; character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be shortened to just three characters, though there 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s that are usually implemented as "operators" in other langu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s functions in vile's macro language. Thu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thmetic division which is usually written as "6 / 2" is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&amp;div 6 2". (I believe this is sometimes called "prefix" not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ed to the normal operator "infix" notation, or the "postfix"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on a stack-oriented calculator, i.e. "6 2 /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the function, arguments may be expected to represen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, numeric values, or logical (boolean)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umeric arguments can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hexadecimal values (digits beginning with leading "0x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octal values (digits beginning with leading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ecimal values (other strings of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haracter constants (single character in single quotes: 'C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ny other string will be interpreted a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oolean (or "logical") arguments will be interpreted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ithout regard to upper/lowerca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ogically "true"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rue", "t", "yes", "y", "on", and non-zero numer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ogically "false"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false", "f", "no", "n", "off", and zero-valued nume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thmetic func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ll return numeric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add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"N1" and "N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ub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tract "N2" from "N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times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y "N1" by "N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divide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vide the "N1" by "N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mod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vide the "N1" by "N2", return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negate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-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ascii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the ASCII code of the first character in "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andom "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nd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 number between 1 and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abs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solute value of "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ftime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dification time of the file "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manipulation func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wo return numeric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ength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length of string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index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index of "S2" within "S1",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 return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bind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the function name bound to the key sequence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cat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atenate S1 and string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ch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s numeric "N" to an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cclass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class (see "show-printabl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env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the value of the user's environment variable named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a single raw keystroke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tmotion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a key sequence from user which must be bound to a mo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is one of the binding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"inse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"sel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uccessful, the name of the corresponding motion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t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a complete vile key sequence from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eft "S"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 first "N" characters from "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ower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lowercase version of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ight "S"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 chars from position "N" on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middle "S"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 "N2" chars at position "N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upper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uppercase version of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trim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 whitespace at either end of "S", reduce multipl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"S" to just one space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lean/logical func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ll return TRUE o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not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inverse of boolean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and "B1" "B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logical AND of "B1" and "B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or "B1" "B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logical OR of "B1" and "B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equal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N1" numerically equal to "N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eq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N1" numerically not less than "N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reater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N1" numerically greater than "N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t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ame as &amp;gre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isa "C"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N" a member of class "C". Classes include: buffer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, submode, Major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eq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N1" numerically not greater than "N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essthan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N1" numerically less than "N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ame as &amp;lessth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neq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N1" numerically not equal to "N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equal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S1" the same string as "S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geq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S1" lexically not less than "S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greater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S1" lexically greater than "S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gt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ame as &amp;slessth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leq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S1" lexically not greater than "S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lessthan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S1" lexically less than "S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lt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ame as &amp;slessth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neq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S1" lexically not equal to "S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eadable "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d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named file "S" read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writabl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named file "S" writ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execabl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named file "S" exec'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bchanged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given buffer "S" modifi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fchanged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file for given buffer "S" modifi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cmatch "R"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the given regular expression "R" match the value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gnoring case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error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the string set with the ERROR token? For example, a &amp;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s aborted will return an ERROR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match "R"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the given regular expression "R" match the value "V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filter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the given majormode have a built-in highlighting fil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token "T" "D"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oken "T" in string "S", given delimiters "D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func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ll return str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classof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rieves the class(es) to which the given name may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ually this is a single name, e.g., one of those checked by &amp;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multiple matches are found, the result contains each 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default "MOD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rieves initial/default value for the given mode 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lobal "MOD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rieves universal/global mod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indirect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aluate value of "S" as a macro language variable itself. Thu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foo has value "HOME"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amp;env &amp;indirect %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return the home directory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ocal "MOD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rieves local mode setting (for current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ookup "N"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N" keyword tells which field to use looking for the file "P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 - look in vile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- look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- look in user's $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dir - look along $libdir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- look along user's 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up - look along $startup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well as associated access 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able - test if file is exec'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able - test if file is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able - test if file is wr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arch order is fixed: current, home, bin, startup,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dir. Note that the directory lists may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mclass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rieve the class to which the given mode belong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from &amp;mclass since it distinguishes the mode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include: universal buffer window submode Major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qpasswd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t "S" to the user and return their response. Each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is echoed as '*'. The response is not recallabl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's history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query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t "S" to the user, and return their typed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date "F"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trftime() is found, format the time "T" using the "F"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, use ctime() to format the time. Times are numbe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ftime and &amp;s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dquery "S"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t "S" to the user, and return their typed response. If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given, use that as the default response. Otherwi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 response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path "N"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N" keyword tells which field to extract from th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- suffix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-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d -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ot - filename without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rt - relativ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il -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pcat "D"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atenate directory and filename, handing syntax and en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f the filename is absolute, that the directory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pquote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ote the pathname if it contains characters such as sp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not be passed to the shell without speci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egister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contents of register "S". Only the first character of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used for the name. Note that the contents may b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token "N" "D"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N'th token of string "S", given delimiters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translate "F" "T"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late from "F" to "T" each character of string "S". The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"T" are strings of equal length; characters from "S"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" are translated to the character in "T" at the sam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word "N"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N'th word of string "S", blank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 language has the capability for controlling flow and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conditional, branching, and looping instructions. Complex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or user input tasks can be constructed in this 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that introduce this control are called "directives"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prefixed with the ~ character, and they are alway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tore-procedure" and "store-macro" commands both indicat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ody of a macro routine. ~endm indicates the end of tha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vent a failed command from terminating the macro which invoke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~force directive can be used to "hide" a bad return cod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, the "up-line" command might fail if executed at the to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. "~force up-line" will suppress the failure. The $stat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to determine whether the command succee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uppress not only the check for success or failure of a macr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~force, but also the screen refresh, making macros run more rapi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-message "[Attaching C/C++ attributes...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local $curcol $cu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hidden goto-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hidden attribute-from-filter end-of-file "vile-c-fi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-message "[Attaching C/C++ attributes...done 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-key execute-macro-30 ^X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the screen updates from moving the current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of the file and then filtering (which moves the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-of-file) to be suppressed. The screen will be updated after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acro, after the current position has been restored from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 with the ~local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suppress all screen updates, you may suppress 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written as the command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if, ~elseif, ~else, and 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ntrol execution of macro commands in the expected manner. The ~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ve is followed by a string which is evaluated for tru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ehood according to the rules outlines for boolean variables,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ragment demonstrates the use of this family of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test for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if &amp;equ $char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-variable %comment-type "shell 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test for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lseif &amp;equ $char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-variable %comment-type "vile macro language 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-message "Not an expected comment 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-message &amp;cat "The current line is a " %comment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g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would a decent programming language be without a "goto"? The ~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ve is followed by the name of a label. Labels may appear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urrent macro definition, and are themselves preceded with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force up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goto found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found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-message "At top of buff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while and ~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ock of statements bracketed by ~while and ~endwhile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edly, until the condition being tested by ~while become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how many occurrences of a given pattern in a buff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wrap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lookfor som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we'll count on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howmany "-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continu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while %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force search-forward %look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-variable %continue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-variable %howmany &amp;add %howmany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-message &amp;cat &amp;cat %howmany " appearances of " %look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~break directive allows early termination of an enclosing while-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ing the abov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count the occurrences of a pattern in all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wrap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auto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lookfor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howmany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buffers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con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-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force search-forward %look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-variable %howmany &amp;add %howmany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force nex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-variable %buffers &amp;add %buffers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msg  %look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msg  &amp;cat " appeared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msg  &amp;cat %how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msg  &amp;cat %msg " times in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msg  &amp;cat %msg %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msg  &amp;cat %msg " buff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-message %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uses immediate exit of the current macro, back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, or to user control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~local directive causes the variables which are listed to be sav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oint (once if the directive is within a loop),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 at the end of the current macro. If the directive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variable which was not defined before, it will be delete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local $curcol $cur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store the cursor position. The order is important 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vile restores the variables in the reverse order of the ~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. If $curline is set, $curcol will be reset to the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ide effect. So we specify that $curcol is restor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local can save/restore the state of mode variables [1], us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state variables shown with show-variables. Note tha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variables, such as the cursor position, will have side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, modifying the display. If these are distracting, use ~hidd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quiet to suppress display updates until the macro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 Subject to the limitations described above for "Mode variab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ly, "global values of the editor modes are not vi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evaluat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with, ~elsewith and ~end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kens following the ~with directive will be prepended to succeed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acro until the next ~endwith directive, or the en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. This is useful for simplifying majormode directiv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titive. Use ~elsewith as a convenience for fences;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just as ~with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mod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with define-submod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f "\\.txt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nt-prefix "^\\s*/\\?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nts "^\\s*/\\?--\\s+/\\?\\s*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mod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submode txt suf "\\.txt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submode txt comment-prefix "^\\s*/\\?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submode txt comments "^\\s*/\\?--\\s+/\\?\\s*$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rogram is complete without a few bugs. Use vile's built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ing to see what the macros really do. The ~trace comm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ebug variable, which controls whether vile appends to the [Trace]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py of each line executed, the local variables saved/rest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states of expression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trac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rac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trac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ctivates it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a message telling if tracing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how-commands" command lists _all_ available editor comman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, admittedly, a large list and generally grows with successiv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ditor. Fortunately, most editor commands include shor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that describe their purpose. To winnow the list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of interest, use the "apropos" command (e.g., "apropos append"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the command bound to a specific key, use "describe-key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he apropos, describe-key, and show-commands listing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-name             optional-key-bindin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-command-name-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elp-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fall into three broad categories: simple, motion,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mple command neither acts on a region nor does it explicitly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through a region (the "region" concept is explained in the "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" section below). An example of a simple command is "find-ta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re's the listing returned by show-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ind-tag"               ^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         "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         "ta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look up the given (or under-cursor) name as a "tag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perspective of writing a macro, it can be seen that find-ta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liases, either of which may be substituted for the "find-tag"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 macro definition. Notice that the help string mentions a 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and sure enough, if you type ":find-tag" within th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be prompted for a "Tag name". This gives us enough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a contrived macro that finds a fixed ta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-procedure try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g "filter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also that some help strings include a "CNT" keyword, whic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command name may be preceded by an integer count that repe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action that many times (default CNT value is 1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the "join-lines"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join-lines" 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join CNT lines together with the current on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re's a macro that joins 4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joi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join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ons move the cursor and, consequently, may be used to define a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atter property is an important aspect of an "operator command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how-motions" command lists the editor's mo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 macro, the following general syntax invokes a mo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ount] region-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al "count" specifies the number of affected region-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ault value is 1). An example motion is "back-line", and here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-commands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ack-line"              k         #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 "previous-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 "up-arr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 "up-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otion: move up CNT lin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help string is prefixed with the word "motion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mbiguously identifies the nature of this command. Give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we can write a contrived macro to move the cursor up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up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back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s manipulate regions. The "show-operators" command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's operator commands. By convention, most operator names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-til" (short for "unti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 macro, the following general syntax invokes an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ount] operator-name region-spec [arg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replaced with any motion command or the speci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lines" (the latter is a synonym for a single buffe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ally specifies the number of region-specs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or-name (default value is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notes optional string arguments(s) required by som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.g., "filter-ti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operator is "flip-til", and here's its show-commands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lip-til"               ^A-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 "~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perator:  exchange upper and lowercase on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on) (may follow global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lient point to note within the help string is the "operator" 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unambiguously identifies the purpose of this command.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information, we can write a macro to flip the cas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flip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-paragraph            ; move to beginning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ip-til down-paragraph ; flip case of entire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ight be tempted to bind this macro to a key using 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-key flippara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attempt to use a numerical argument to control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ed paragraphs. I.E., type "3g" to flip three paragraphs.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invokes "flippara" three times in a row, which (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tial up- and down-paragraph motions), flips the case of the _sam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graph three times. However, we can workaround that obstac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an interactiv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flip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v %dfl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v %quest @&amp;cat &amp;cat "Flip how many para [" %dflt "]?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if &amp;sequal %ques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v %quest %d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quest flip-til down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's popup-msgs mode pops up the [Messages] buffer to show tex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essage line. Closing the [Messages] buffer window clear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 until the next message is written. This mode is most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ing macros, since many messages may appear, each over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use this macro fragment for illu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if &amp;greater $blin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buffer has at least one line of data,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this is unexp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 the macro is taking the unexpected code path in on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s, but you don't know which. To trace the path, modify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if &amp;greater $blin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buffer has at least one line of data,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this is unexp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v %msg &amp;cat "Error: Buffer " &amp;cat $cbufname " 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-message %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enable popup-msgs (i.e., set popup-msgs) and then start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"write-message" command is executed, the [Messages] buffer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nd displays the string written by the unexpected cod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popup-msgs using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set nopopup-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rtup file included below illustrates several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s described in this document. This example is craf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32 environment, but its syntax and usage are applicable to any host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by 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i aw ts=4 sw=4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-key next-window ^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-key previous-window ^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if &amp;sequal $progname "win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-variable $font "r_ansi,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if &amp;equal 0 &amp;sindex &amp;lower $shell "command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w32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now32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if &amp;not &amp;equal 0 &amp;sindex $cfgopts "per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l "use hgre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l "use dir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if &amp;not &amp;equal 0 &amp;sindex $cfgopts "oleau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redirect-keys=&amp;cat &amp;global redirect-keys ",MULTIPLY:A: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modify ^A-i and ^A-o so that they don't wrap inser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sav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v %wm=$wrap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v %ww=$wrap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l nowrapwords wm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restor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l wrapmargin=%w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if %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l wrap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l nowrap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insert-chars-noai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ert-chars-no-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or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-key insert-chars-noai-nowrap ^A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open-line-below-noai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-line-below-no-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or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-key open-line-below-noai-nowrap ^A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Rather than composing documents in a word processor, it'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more efficient to use vile.  But pasting vile-formatted text i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say, MS Word is a pain in the neck because each paragraph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to be reformatt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vil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para 1 lin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lin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lin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para 2 lin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lin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lin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If "vile txt" is copied and pasted into Word, it looks awfu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the lines of the paragraphs do not flow together (i.e., the ne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terminating each vile paragraph serve as a "hard" paragraph brea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'Twould be nice if vile could join each paragraph so that "vile 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above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vil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para 1 line1, line 2, line 3,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para 2 line 1, line 2, line 3,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Then, when this version is pasted into Word, all paragrap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automatically reformatted.  Here's a macro that adds this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join-all-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-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-message "[joining all paragraphs...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force join-lines-til down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to-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force 2 down-line ;skip to next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, and the macro language it describes, owes a debt of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an Lawrence and his MicroEMACS text editor. Many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herein first appeared in this form in Micro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(generated by make-hlp.pl from macros.html(1.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ile:txtmode fillcol=7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$Header: /usr/build/vile/vile/doc/RCS/macros.doc,v 1.124 2010/12/18 01:12:45 tom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