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-perl-api -- Vile/Perl interfac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interface by which by Perl scrip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*vile* editor's internals when run from an edito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 has been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presently two packages which comprise this interfac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 for accessing and controlling vil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::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 and methods for accessing individu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::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 and methods for manipulating Vile'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Perl from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l interpreter may be invoked from *vile* using either the *per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*perldo*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erl ST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perl* command will cause perl to execute one or mor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 The user is usually prompted for the sta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immediately after ":perl " is entered. The us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legal perl statements or expressions. These state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t on one line. (Vile's :-line will scroll horizontally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on't worry about running out of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l command may also appear in macros in vile's in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, in which case the perl statements to execut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ouble quoted string to the perl command.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, prior to execution, the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ile::"current_buffer" is set to an object of type "Vile::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presents the current buffer. The statement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to act either directly or indirectly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via this variable or a suitabl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e cursor's current position, also referred to as *dot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ft unchanged upon return from perl. It can be propaga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viewable window by explicitly sett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ile::Buffer::""dot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urposes of reading from the buffer, there is alway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buffer object. By default, this reg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buffer. (Which means that potentially, the entire buf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ted upon.) This range may be restricted by the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way through the use of a range specification whic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l command. E.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,40perl @l = &lt;$Vile::current_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lines 30 thru 40 to be placed into the @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erldo STMTS &lt;Enter&gt;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perldo* command is like the perl command, but it tak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king it possible to write "one liners" to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uffer in much the same way that you might write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l command at the prompt of your favorite shell to oper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options even mimic those provided by the perl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are familiar with one, you'll be familiar wit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perldo command (preceded by an optiona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) on the :-line, the user will be promp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l statements to execute. These should usuall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on the $_ variable and leave the result in $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the Enter key, you'll be prompted f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The default options are -lpi and will even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. The -i switch causes the buffer to be edited in place.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causes the user supplied statements to be placed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etches lines one by one place them in $_ for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oop along with a trailing "print" which'll cause whate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in $_ to be put back into the buffer. The -l switch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chomp to be done on each line after it is read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output record separator to be set so that when $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ack to the buffer, it will end up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25,30perldo $_ = sprintf("%4d",$lnum++) . 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l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each line in between 20 and 30 inclusive to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he number given by $lnum, which is also increme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ed. You'll probably want to initialize $lnum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value via the *perl* command first, perhap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erl $lnum = 14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 include this example, because this is something that I'v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from time to time, when citing snippets of code which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cuss in an email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d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Enclose the perl statement(s) in a loop which iter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(usually lines) of the region. Each record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laced in $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Like -n, but do a print (of $_) at the end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Enable the *inplace_edit* flag for the buffer.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-n or -p, this will cause the lines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ffer as the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 the corresponding perl command line switch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specify a backup file. If you don't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s, just hit the 'u' key to un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Only meaningful when used with either -n or -p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an initial chomp on $_ after a record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  This must be followed by one or more digits which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with which to set $/ (which is the inpu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or). The special value 00 indicates that $/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empty string which will cause Perl to slurp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mode. The special value 0777 indicates that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slurp the entire region without paying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separators. Normally, $/ is set to '\n'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-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Turn on autosplit mode. Upon being read, each record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@F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When used with -a, specify an alternate pattern to spl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region for the perldo command is the lin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currently on. The reason for this is that it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vile's builtin substitute operator is and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for the substitute command. You can of course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eans to operate over larger regions, e.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1,$perldo s/a/b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Perl Modules from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l module that is usable by vile should probably be loc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n the @INC path. For vile, the @INC array has been aug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$HOME/.vile/perl and /usr/local/share/vile. (This latt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iffer depending upon your machine and configuration options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ee what exactly what these paths are,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 from within 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erl print join ':', @INC[0,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us suppose that the following scrip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OME/.vile/perl/number_lines.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number_lin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($lnum, $width) = @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lnum = 1 unless defined($l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width = 4 unless defined($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Vile::current_buffer-&gt;inplace_ed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&lt;$Vile::current_buffe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$Vile::curren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' x ($width - length($lnum) -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lnum, ' ', $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l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trailing "1;" at the end. The reason for this is so that *tru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as the result of the script. If things are not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the loading mechansim might flag an error. (All it needs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true value someh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e above code has been placed in the file 'number_lines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ile command may be used to loa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erl require 'number_lines.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a new script, I will often test it in the s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that I've created the script in. My script may have a bug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'll fix it. In order to reload the script,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erl do 'number_lines.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's builtin 'require' function wouldn't have worked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cause it keeps track of files that have been load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 and refuses to load a file twice. The 'do' fun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 is a more general facility for executing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doesn't care how often it'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: Sometimes it's better to start with a clean slat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enamed your subroutines or if there ar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. Just start a fresh copy of vil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invoke our number_lines program, we do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erl number_lin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use vile's builtin macro language to load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and call them. The hgrep.pl module comes with the *v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You may want to put the following line in your .vil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Vile::"register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le package contains subroutines and methods of a general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ange from providing an interface to *vile's* modes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 for obtaining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Vile Subroutin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s terminal bell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list of the editor'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the given vile command line (as if it were typed on t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exactly safe in all contexts. (It is easy to caus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ults.) If you need access to some portion of vile that w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want to use this subroutine, let me know and I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WAI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ingle, fairly raw keystrok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WAITVAL indicates if the editor should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keystroke. When WAITVAL is false, undef will be return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repl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reply PROMPT, INITIA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the user with the given prompt and (optional)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alue. Certain characters that the user may inp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meanings to mlreply and may have to be escap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put. If this is unacceptable, use mlreply_no_op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user's response string. If the user aborts (via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scape key) the query, an unde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reply_no_opt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reply_no_opts PROMPT, INITIA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the user with the given prompt and (optional)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alue. All printable characters may be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special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user's response string. If the user aborts (via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scape key) the query, an unde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reply_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reply_shell PROMPT, INITIA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lreply, but provide completions suitable for fetchin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reply_di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reply_dir PROMPT, INITIA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the user for a directory name with the given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nitial value. Filename completion (via the TAB ke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) may be used to assist in entering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user's response string. If the user aborts (via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scape key) the query, an unde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reply_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reply_file PROMPT, INITIA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the user for a filename with the given prompt an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alue. Filename completion (via the TAB key, if enabled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assist in entering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user's response string. If the user aborts (via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scape key) the query, an unde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_buffer BU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::Buffer::set_selection BU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or sets the buffer associated with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getting the selection, the buffer object that h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s returned and its region is set to be the same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ccupied by the selection. If there is no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the selection, a buffer object must be passed 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's selection is set to the region associated wit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If successful, the buffer object is return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el = Vile-&gt;selection_buffer-&gt;fetch; # Put the current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le-&gt;selection_buffer($Vile::current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Set the selection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contained in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le::Buffer::set_selection is an alias for Vile::selection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only function as a setter. It may b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le-&gt;current_buffer-&gt;set_region('w')-&gt;set_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set the selection to b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starting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in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le-&gt;current_buffer-&gt;motion('?\/\*' .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&gt;set_region('%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&gt;set_sele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set the selection to be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C-style comment above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::Buffer::set BUFOBJ PA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::Buffer::get BUFOBJ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ccess to Vile's various modes, buffer an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t methods, PAIRLIST should be a list of key =&gt;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, where key is a mode name and value is an appropr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mode. When used in an array context, the resulting ke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pairs are returned. (The value may be a differ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string than originally specified.) When used in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, either the package name or buffer objec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on how it was invoked) in order that the resul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the target of further metho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ne of the get forms is used, a list of mod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. When used in an array context, a list of key =&gt;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 is returned. When used in a scalar context, only one m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upplied and the value associated with this m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s in Vile::Buffer attempt to get the loc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buffer (falling back to the global one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local mode has been specified up to this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ccess to certain internal attributes such as the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 name are not provided via this mechanism ye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reason for this other than that vile does not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ttributes via its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editor's display. It is usually not necessa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f you're returning to the editor in fairly short ord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necessary to call this, for example, if you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in perl which writes things to some on-screen buffer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turn to the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value 1 if working message will be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 pauses, 0 if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assed an argument, modifies value of the work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NAME, [SUB, HELP, REQU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a subroutine SUB as Vile function NAME. Onc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routine may then be invoked as a named command an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may be given either as a string to eval, or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. If omitted, SUB defaults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provides a description of the subroutine for the [Binding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al file to require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le::register grep =&gt; 'hgrep', 'recursive grep', 'hgrep.pl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'hgrep.p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le::register grep =&gt; \&amp;hgrep, 'recursive grep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foo { print "foo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le::register 'fo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le::register bar =&gt; 'print "bar"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le::register quux =&gt; sub { print "quux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_motion NAME, [SUB, HELP, REQU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_oper NAME, [SUB, HELP, REQU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ynonyms for Vile::"register" allow perl subroutines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otions and operators. For example, these subroutines be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builtin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b = \$Vile::current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le::register_motion 'my-forward-line-at-bol' =&gt; su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cb-&gt;dot((scalar $cb-&gt;dot) + 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le::register_oper 'my-delete-til' =&gt; sub { $cb-&gt;delet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fd FD, WATCHTYPE,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callback so that when the file descriptor FD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type of I/O activity (specified by WATCHTYP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 associated with CALLBAC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TYPE must be one of 'read', 'write', or 'except'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back should either be a string representing a v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(good luck) or (more usefully) a Perl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atchfd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the callback associated with FD and frees up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Vile::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le::Buffer package contains methods for creating new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ccessing already existing buffers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le::Buffer object may be viewed as a filehandle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sorts of methods for reading from and writing to filehand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count program that you might invoke from your favori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!/usr/local/bin/perl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$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words += spl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$words words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mer accustomed to the above, will find Vile's per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comfortable one. Here is the above script modified sligh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the words in the current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w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$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&lt;$Vile::current_buffe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words+=spl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$words wor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Vile::Buff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UF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in a scalar context, returns the next line o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of in the curren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in an array context, returns the rest of the lin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thereof) in the curren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region is either set with set_region or se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when perl is invoked from vile. This region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on that the user specified or the whole buffer if no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Unless you know for sure that the region is set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robably best to set i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line is read, DOT is left at the next location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hich to start reading. Note, however, that the value of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a convenient name for the current position in the buff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pogated back to any of the users windows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set by calling dot (the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*inplace_edit* flag has been set via the "inplace_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text that is retrieved from the buffer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Example 1: Put all lines of the curren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    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Vile::current_buffer-&gt;set_region(1,'$$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Set the regio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enti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@lines = &lt;$Vile::current_buff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Fetch all line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in the @line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$lines[$#lines/2] if @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Print the middl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Example 2: Selectively delete lines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$curbuf = $Vile::current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get an easier to typ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fo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urbuf-&gt;inplace_edit(1);       # set the inplace_edi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so that line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as they ar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&lt;$curbuf&gt;) {             # fetch line into 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(/MUST\s+DELETE/) {  # see if we should kee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$curbuf $_;       # put it back if we should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BUFOBJ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n attributed region to the region associated with BU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ttributes found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ttributes may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olor' =&gt; NUM          (where NUM is th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 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nder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ever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tal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yper' =&gt; HYPERCMD     (where HYPERCMD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resenting a vil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cute.  It may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perl) subrout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orm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is a special case. It will override any oth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in and remove all attributes associated with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cntl_a_sequences BU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editor to attach attributes to the &lt;Ctrl&gt;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buffer for the current region (which may be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reg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buff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name BU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buffer name associated with BUF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name BUFOBJ 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uffer name associated with BUFOBJ to the string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NAME. This string must be unique. If the name give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by another buffer, or if it's malformed in so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 will be returned. Otherwise the name of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name of the buffer returned may be different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in due some adjustments that may be done on the buff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will be trimmed of spaces and a length limit is impo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BU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file name associated with BUF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BUFOBJ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ame of the file associated with BUFOBJ to the str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UFOBJ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the given vile command line (as if it were typed on t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) with BUFOBJ as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BUFOBJ if successful, otherwise returns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buffer BU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buffer PK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buffer BUFOBJ NEWBU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buffer PKGNAME NEWBU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buffer. When first entering perl from a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, the current buffer is the one that the user is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. Several buffers may be on the screen at once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 is current. The current one will be the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may also be used to set the current buffer.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oldbuf-&gt;current_buffer($new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$newbuf will replace $oldbuf in one of the visi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only makes sense when $oldbuf was visible in some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f it wasn't visible, it'll just replace whatev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st both current and vi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as a setter, the current buffer is still return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t will be the new buffer object which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the current_buffer method is in both the Vi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Vile::Buffer package. I couldn't decide which pack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in so I put it into both. It seemed like a real hass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$curbuf = Vile::Buffer-&gt;current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stead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$curbuf = Vile-&gt;current_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buffer is also a variable, so you can also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$curbuf = $Vile::current_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$main::curbuf (or some other variable) to be an ali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buffer, you can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ain::curbuf = \$Vile::current_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is in some bit of initialization code and then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call the current_buffer metho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re point, since $Vile::current_buffer is magical,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will be magical too, so you'll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urbuf = $new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set the buffer. (Yeah, this looks obvious, but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ing the assignment actually causes some vile specific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hich will cause $newbuf to become the new current buff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U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currently se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buffer object if all went well, unde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BU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BUFOBJ 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BUFOBJ LINENUM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value of dot (which represents th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buffer). When used in a scalar context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 of dot. When used in an array context, retur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position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pplied with one argument, the line number, do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at line. When supplied with two arguments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 and offset component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line number or offset (or both) may be the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' which represents the last line in the buffer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times, however, the special string '$$' will be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ruly represents the farthest that it possible to go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and horizontal directions. As a line numb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line beyond the last line of the buffer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at this point will form a new line. As an offset, '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to the newline character at the end of a line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at this point will be inserted before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$cb = $Vile::current_buffer; # Provide a convenien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linenum = $cb-&gt;dot;            # Fetch the line number at whi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b-&gt;dot($cb-&gt;dot+1);           # Advance dot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b-&gt;dot($cb-&gt;dot('$')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Set dot to the penultimat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b-&gt;dot(25, 6);                # Set dot to line 25, charac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ln,$off) = $cb-&gt;dot;          # Fetch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b-&gt;dot($ln+1,$off-1);         # and advance one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back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b-&gt;inplace_ed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b-&gt;set_region(scalar($cb-&gt;dot), $cb-&gt;dot+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lines = &lt;$cb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b-&gt;dot($cb-&gt;dot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$cb @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The above block take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most) six lin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the line DOT is on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them befo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urrent_position is an alias fo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q BU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q BUFOBJ 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q BUFOBJ LINENUM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dot except that it's "quiet" in its operation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attempt to propagate the API's concept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sition is back to the editor when contro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useful in situations where you want your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etly add some text to a buffer without disturb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windows into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 BU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region or remainder thereof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achieved by setting $/ to undef and then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object between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word = $Vile::current_buffer-&gt;set_region('w')-&gt;fe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Fetch the next word and put it in $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lace_edit BU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lace_edit BUFOBJ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of the "inplace edit" flag (either true of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old value. When used without an argument, mere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lue without modifying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determines whether a line is deleted after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$curbuf = $Vile::current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urbuf-&gt;inplace_ed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&lt;$curbu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/foo/bar/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$curbuf&gt; operation will cause one line to be rea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will be left at the beginning of the next line.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ment will cause $_ to get inserted prior the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is flag to true is very similar t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PLACE_EDIT flag (or $^I) for normal filehandles or using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t to false (which is its default value)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at are read to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BUFOBJ MOTIO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dot (the current position) by the given MOTIONSTR in BUF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in an array context, returns a 4-tup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nd ending positions. This 4-tuple is suitable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set_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in a scalar context, returns the buffer objec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an array or scalar context, if the motion string was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def is returned. Motions that don't work are okay, such as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re already at the left edge of a line. Bu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tions" like 'inewstring'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he following code deletes the previous 2 wor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positions the cursor at the next occurren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$cb = $Vile::current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b-&gt;set_region($cb-&gt;motion("2b"))-&gt;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delete the previous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b-&gt;set_region("2b")-&gt;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another way to dele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b-&gt;motion("/foo/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position DO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b-&gt;dot($cb-&gt;d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Make sure DOT gets propogat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(It won't get propoga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explicitly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U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K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UFOBJ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KG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BU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PK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BUFOBJ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PKG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thods create a new buffer and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 filename is supplied, an anonymous buffer is cre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's will be named [unnamed-1], [unnamed-2], etc.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file name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ame is supplied as an argument to new or edit, a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see if the name is the same as an already exis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, that buffer is returned. Otherwise, the name is tak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If the file exists, it is opened and read in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uffer. If the file does not exist, a new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the associated file name. The name of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ased on the file name. The file will be created whe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rst written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nd edit are synonyms. In each case, PKGNAME is Vile::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difference between Vile::Buffer-&gt;new($f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uf-&gt;new($fname). These two different forms are mere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Vile::current_buffer = new Vile::Buffer 'makefi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open makefile and make i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buf = new Vile::Buffer;       # Create an anonymou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$abuf "Hello";            # put something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le-&gt;current_buffer($abuf);    # make the anonymous buff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  (view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le-&gt;current_buffer($abuf-&gt;edit('makefile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Now makefile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buf-&gt;current_buffer(Vile::Buffer-&gt;new('makefile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BUFOBJ STR1,..,S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BUFOBJ STR1,...,S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one or more strings the buffer objec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f DOT. DOT will be left at the end of the string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DERR or STDOUT are printed to, the output will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Hello, world!";          # Print a well known gree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$Vile::current_buffer "new 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put some new te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$passbuf = new Vile::Buffer '/etc/passw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Fetch the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passbuf-&gt;dot('$$');            # Set the posi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$passbuf "joeuser::1000:100:Joe User:/home/joeuser: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Add 'joeuser' to the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le-&gt;current_buffer($passbuf); # Make it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region BU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region BUFOBJ MOTIO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region BUFOBJ STARTLINE, 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region BUFOBJ STARTLINE, STARTOFFSET, ENDLINE, END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region BUFOBJ STARTLINE, STARTOFFSET, ENDLINE, END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ctan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region BUFOBJ STARTLINE, STARTOFFSET, ENDLINE, ENDOFFSET, 'ex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region upon which certain other methods will op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DOT to the beginning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line number or offset (or both) may be the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' which represents the last line in the buffer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times, however, the special string '$$' will be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ruly represents the farthest that it possible to go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and horizontal directions. As a line numb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line beyond the last line of the buffer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at this point will form a new line. As an offset, '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to the newline character at the end of a line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at this point will be inserted before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in an array context, returns a five element arr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line, start offset, end line, end offset,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type of region (one of 'line', 'rectangle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ac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in a scalar context, returns the buffer objec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cading method calls may be performed, i.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Vile::current_buffer-&gt;set_region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&gt;attribute_cntl_a_sequen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pecial form of set_region which may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Vile::current_buffer-&gt;set_region('j2w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statement will set the region beginn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DOT and ending at the location arrived at by mov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and over two words. This may be viewed as a shorthan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pressing the following (somewhat cumbersome)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Vile::current_buffer-&gt;set_reg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Vile::current_buffer-&gt;motion('j2w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rectangular regions are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etregion is an alias for set_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"modified" statu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buff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Vile::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le::Window package contains methods for manipulating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ways. For the purposes of this discussion, a window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s of the screen in which a portion of a buffer may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I allows you to do the following things to one of these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reate new windows (by splitting an existing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Dele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Obtain the buffer (Vile::Buffer) object associated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hange the buffer associated with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Obtain list of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Obtain window characteristics 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hange window characteristics (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Get/Set DOT for buffer associ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Get/Se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cumentation below, WINOBJ refers to an object of Vile::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FOBJ refers to an object of Vile::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Vile::Window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WI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buffer associated with WIN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buf = Vile::current_window-&gt;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get you the buffer associated with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WINOBJ BU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uffer associated with WINOBJ to BUFOBJ. Returns BUF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ile::Window object representing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method is also in the Vile::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window WI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window (window with focus) to WINOBJ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'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urwin = Vile::current_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rieve the curren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mywin-&gt;current_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WI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the window in question. Screen real estate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be returned to the window from whence it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if successful, unde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WI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osition WI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s DOT (the current position) for the current window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ar context, only the line number is returned.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, a list containing both the line number and off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WINOBJ LINENUM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osition WINOBJ LINENUM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DOT (the current position) to the indic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in a scalar context, returns the line number.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context, returns both the line number and the offset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t and current_position are aliases for each other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ny additional functionality ov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WI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ndex of WINOBJ. This will be a small integer,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 the first (top-most) window, 1 represent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ile::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and returns a new window. The editor will choo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be located. (It will likely choose a larg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.) If a new window could not be allocated, return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ile::Window BU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bove, but associate BUFOBJ with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I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and return a new window, using WINOBJ as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. If this cannot be done, return undef. If the spl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the new window returned will be located below WIN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INOBJ BUF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bove, but associate BUFOBJ with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calar context, return the height of a window.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, return both the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NOBJ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height of a window. It will attempt to change a window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ither adding or stealing lines from the window below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the bottommost window can't be directly chang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a window below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ew siz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NOBJ HEIGH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mplemented. It is not possible to change the width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the feature ever becomes available, this method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ine WI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ine number of the top lin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_a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th (starting at 0 from the top-mos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le::Window object. If there is no Nth window, undef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method also appears in the Vile::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umber of (visible)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n-visible windows are used to represent buffers for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. They are also used for other purposes in which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ffer is desired, but disturbing the position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one of its windows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method also appears in the Vile::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