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ankfully, this restriction has recently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, in general, numbered macros are obsolete.  However,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 and other related documents still heavily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, familiarity with this outdated syntax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h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/out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(")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's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rived from the configure script), "dos", "v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 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   "N1" "N2"</w:t>
        <w:tab/>
        <w:t xml:space="preserve">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  "S1" "S2"</w:t>
        <w:tab/>
        <w:t xml:space="preserve">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or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languag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if %foo has valu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&amp;env &amp;indirect %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tor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cro.  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ropos" command (e.g., "apropos append")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ropos" and "show-commands"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nd-tag" name within a macro definition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).  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 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w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e-procedure h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l "require 'hgrep.pl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l h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-buffer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aybe somed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proj-root "e:/cm/projects/vile.8.0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proj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36 1999/11/09 23:37:53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