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perl.doc,v 1.2 1998/10/30 01:46:22 cmorg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 supports the use of Perl as an extension language by embe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interpreter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-with-perl' configure option enables Perl support at buil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s (for Win32 instructions see the file README.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ecutable is successfully built, up to da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n various formats may be obtained from the follow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not built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-perl-api.doc   (unix and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-perl-api.man 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-perl-api.html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version of Perl is required.  The interface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5.004_04.  The most recent version of Perl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erl.com/CPAN/src/latest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interpreter requires subsidiary files, the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the Perl library.  As such, if a Perl-enabled Vile 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onto multiple machines, the same version of Per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each target machine,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if a newer version of Perl is installed, V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rebuilt against the new version, or the vers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given by `perl -V:archlib') of the old ver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embedding a Perl interpreter into Vile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inary.  On many platforms, a shared Perl libr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ich, at the cost of a load-time performance penalt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reduce the size of the compiled vile, xvile, [nvi, ap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...] and of course per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utput of `perl -V:useshrplib' and the section `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perl.so Perl library' in the `INSTALL' file from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