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directories.  On Unix, the keyword files are hidden using a "."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MS-DOS, the suffix is ".keywords"; on that platform it is ".ke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name, e.g.,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used as the highlighting attributes for the first str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tribute string implies "Keyword".  If the second str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class (or in fact, any other keyword), the highligh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keywor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k option, but otherwise they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1999/3/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ilters use a keywords file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5 1999/04/17 14:48:3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