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C)opyright 1988, 1989 by Brian Straight and Daniel M. Law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hold string values which may be changed and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allow text to be placed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m more flexibility in where they can pl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</w:t>
        <w:tab/>
        <w:t>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available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</w:t>
        <w:tab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"xvile"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invile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the user for a file name, and then attemp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be used to manipulate variable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Starting from &lt;num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substr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ociated 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LObal</w:t>
        <w:tab/>
        <w:tab/>
        <w:t>&lt;modename&gt;</w:t>
        <w:tab/>
        <w:t>retrieves glob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Cal</w:t>
        <w:tab/>
        <w:tab/>
        <w:t>&lt;modename&gt;</w:t>
        <w:tab/>
        <w:t>retrieves loc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,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execution continues whether the command succee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ND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if &amp;sequal %planet "luna"  ;If we have landed on our neighb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Keep the door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an be controlled within a macro using the ~GOTO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3 1998/10/24 15:12:03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