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(C)opyright 1988, 1989 by Brian Straight and Daniel M. Lawr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hold string values which may be changed and in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variables allow text to be placed int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them more flexibility in where they can plac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[READ ONLY]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"xvile"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invile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the user for a file name, and then attempt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an be used to manipulate variable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Starting from &lt;num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substr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ociated 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LObal</w:t>
        <w:tab/>
        <w:tab/>
        <w:t>&lt;modename&gt;</w:t>
        <w:tab/>
        <w:t>retrieves glob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Cal</w:t>
        <w:tab/>
        <w:tab/>
        <w:t>&lt;modename&gt;</w:t>
        <w:tab/>
        <w:t>retrieves loc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,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ve, execution continues whether the command succeed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ND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if &amp;sequal %planet "luna"  ;If we have landed on our neighb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Keep the door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an be controlled within a macro using the ~GOTO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2 1998/07/01 23:18:08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