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ing Programs with N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Eric S. Raymond and Zeyd M. Ben-Hal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A Brief History of 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Scope of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Curse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An Overview of 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Compiling Programs using 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Updating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Standard Windows and Function Naming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Us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Star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Using Forms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Character Attributes a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Mouse Inter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Finish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Function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Initialization and Wrap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Causing Output to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Low-Level Capabilit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Hints, Tips, and 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Some Notes of Ca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Temporarily Leaving ncurse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Using ncurses under x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Handling Multiple Terminal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Testing for Terminal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Tuning f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Special Features of n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Compatibility with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Refresh of Overlapp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Background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XSI Curses Con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Panel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Compiling With the Panel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Overview of Pa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Panels, Input, and the Standar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Hiding Pa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Miscellaneous Other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Menu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Compiling with the menu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Overview of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Selecting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Menu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Menu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Processing Menu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Miscellaneous Oth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Form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Compiling with the form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Overview of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Creating and Freeing Fields and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Fetching and Changing Fiel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Fetching Size and Loca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Changing the Fiel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The Justificatio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Field Display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Field Optio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Field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Field Us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Variable-Size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Field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TYPE_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TYPE_AL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TYPE_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TYPE_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TYPE_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TYPE_REG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Direct Field Buffer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Attributes of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Control of Form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Input Processing in the Form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Page Navigation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Inter-Field Navigation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Intra-Field Navigation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Scrolling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Field Editing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Order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Applica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Field Change H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Field Chang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Form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Custom Validation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Union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New Fiel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Validation Function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Order Functions For Custom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Avoid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is an introduction to programming with curses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haustive reference for the curses Applicatio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ace (API); that role is filled by the curses manual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her, it is intended to help C programmers ease into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is aimed at C applications programmer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familiar with ncurses. If you are already an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es programmer, you should nevertheless read the sections on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acing, Debugging, Compatibility with Older Versions, and H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ps, and Tricks. These will bring you up to speed on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 and quirks of the ncurses implementation. If you are no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ienced, keep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ses package is a subroutine library for terminal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-painting and input-event handling which presents a high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model to the programmer, hiding differences between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s and doing automatic optimization of output to change on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of text into another. Curses uses terminfo, which is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that can describe the capabilities of thousands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ses API may seem something of an archaism on UNIX desk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ingly dominated by X, Motif, and Tcl/Tk. Nevertheless,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 supports tty lines and X supports xterm(1); the curses API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dvantage of (a) back-portability to character-cell termina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) simplicity. For an application that does not require bit-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and multiple fonts, an interface implementation using 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typically be a great deal simpler and less expensiv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an X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ief History of Cur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ically, the first ancestor of curses was the routines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 screen-handling for the game rogue; these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ready-existing termcap database facility for describing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bilities. These routines were abstracted into a documente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irst released with the early BSD UNIX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III UNIX from Bell Labs featured a rewritten and much-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es library. It introduced the terminfo format. Terminfo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Berkeley's termcap database, but contains a number of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xtensions. Parameterized capabilities strings were introdu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ing it possible to describe multiple video attributes, an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o handle far more unusual terminals than possible with termc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later AT&amp;T System V releases, curses evolved to us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ilities and offer more capabilities, going far beyond BSD cur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er and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 of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describes ncurses, a freeware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V curses API with some clearly marked extensions. I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System V curses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upport for multiple screen highlights (BSD curses c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 one `standout' highlight, usually reverse-vide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upport for line- and box-drawing using forms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cognition of function keys on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lo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upport for pads (windows of larger than screen size o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or a subwindow defines a viewpo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this package makes use of the insert and delete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features of terminals so equipped, and determine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mally use these features with no help from the programme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arbitrary combinations of video attributes to be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on terminals that leave ``magic cookies'' on the screen to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in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curses package can also capture and use event report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in some environments (notably, xterm under the X window syst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includes tips for using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curses package was originated by Pavel Curtis.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ainer of the package is Zeyd Ben-Halim &lt;zmbenhal@netcom.com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ic S. Raymond &lt;esr@snark.thyrsus.com&gt; wrote many of the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versions after 1.8.1 and wrote most of this introduc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primary maintainers are Thomas Dickey &lt;dickey@clark.net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ergen Pfeifer. &lt;Juergen.Pfeifer@T-Online.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also describes the extension library, similarly mod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SVr4 panels facility. This library allows you to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ing store with each of a stack or deck of overlapping window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s operations for moving windows around in the stack tha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visibility in the natural way (handling window overla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this document describes in detail the menus and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libraries, also cloned from System V, which support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ruction and sequences of menus and fill-in forms. This cod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ibuted to the project by J�rgen Pfei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document, the following terminology is used with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enc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data structure describing a sub-rectangle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ossibly the entire screen). You can write to a window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ugh it were a miniature screen, scrolling independent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windows on the physic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ubset of windows which are as large as the terminal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.e., they start at the upper left hand corner and encom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ower right hand corner. One of these, stdscr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provided for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ckage's idea of what the terminal display currently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, i.e., what the user sees now. This is a speci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Curse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verview of Cur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ing Programs using 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use the library, it is necessary to have certain typ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s defined. Therefore, the programmer must have a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&lt;curse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top of the program source. The screen package uses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/O library, so &lt;curses.h&gt; includes &lt;stdio.h&gt;. &lt;curses.h&gt;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s &lt;termios.h&gt;, &lt;termio.h&gt;, or &lt;sgtty.h&gt; depend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. It is redundant (but harmless) for the programmer to d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s, too. In linking with curses you need to have -lncur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LDFLAGS or on the command line. There is no need f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ing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update the screen optimally, it is necessa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s to know what the screen currently looks like and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er wants it to look like next. For this purpose, a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tructure) named WINDOW is defined which describes a window i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outines, including its starting position on the screen (the (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) coordinates of the upper left hand corner) and its size.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(called curscr, for current screen) is a screen image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inal currently looks like. Another screen (called stdsc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screen) is provided by default to make change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window is a purely internal representation. It is used to bui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e a potential image of a portion of the terminal. It doesn't b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necessary relation to what is really on the terminal screen;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like a scratchpad or writ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ke the section of physical screen corresponding to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lect the contents of the window structure, the routine refres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wrefresh() if the window is not stdscr)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iven physical screen section may be within the scope of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overlapping windows. Also, changes can be made to windows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, without regard to motion efficiency. Then, at wi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er can effectively say ``make it look like this,'' and l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 implementation determine the most efficient way to repa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Windows and Function Naming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hinted above, the routines can use several windows, but tw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given: curscr, which knows what the terminal looks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tdscr, which is what the programmer wants the terminal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next. The user should never actually access curscr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should be made to through the API, and then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resh() (or wrefresh())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functions are defined to use stdscr as a default scree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, to add a character to stdscr, one calls addch()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red character as argument. To write to a different window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 waddch() (for `w'indow-specific addch()) is provid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ntion of prepending function names with a `w' when they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ed to specific windows is consistent. The only routines which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follow it are those for which a window must always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move the current (y, x) coordinates from one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, the routines move() and wmove() are provided. Howeve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ten desirable to first move and then perform some I/O operatio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to avoid clumsiness, most I/O routines can be prece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ix 'mv' and the desired (y, x) coordinates pre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 to the function. For example, the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(y,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ch(c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vaddch(y, x, c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move(win, y,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ddch(win, c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vwaddch(win, y, x, c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e window description pointer (win) comes before th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y, x) coordinates. If a function requires a window pointe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the first parameter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ses library sets some variables describing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  name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   LINES     number of lines on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   COLS      number of columns on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ses.h also introduces some #define constants and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usefuln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lean type, actually a `char' (e.g., bool donei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lean `true' flag 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lean `false' flag 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flag returned by routines on a failure (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flag returned by routines when things go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we describe how to actually use the screen package. In i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 all updating, reading, etc. is applied to stdscr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s will work on any window, providing you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names and parameters a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a sample program to motivate the discu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urse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ignal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finish(int si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argv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initialize your non-curses data structures her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oid) signal(SIGINT, finish);      /* arrange interrupts to terminat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oid) initscr();      /* initialize the curses libra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pad(stdscr, TRUE);  /* enable keyboard mapp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oid) nonl();         /* tell curses not to do NL-&gt;CR/NL on outpu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oid) cbreak();       /* take input chars one at a time, no wait for \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oid) noecho();       /* don't echo inpu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as_colors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_color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Simple color assignment, often all we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_pair(COLOR_BLACK, COLOR_BLACK, COLOR_BL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_pair(COLOR_GREEN, COLOR_GREEN, COLOR_BL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_pair(COLOR_RED, COLOR_RED, COLOR_BL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_pair(COLOR_CYAN, COLOR_CYAN, COLOR_BL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_pair(COLOR_WHITE, COLOR_WHITE, COLOR_BL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_pair(COLOR_MAGENTA, COLOR_MAGENTA, COLOR_BL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_pair(COLOR_BLUE, COLOR_BLUE, COLOR_BL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_pair(COLOR_YELLOW, COLOR_YELLOW, COLOR_BL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c = getch();     /* refresh, accept single keystroke of inpu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process the command keystrok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sh(0);               /* we're do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finish(int sig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win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do your non-curses wrapup her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use the screen package, the routines must kn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characteristics, and the space for curscr and stdsc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cated. These function initscr() does both these things.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allocate space for the windows, it can overflow memo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mpting to do so. On the rare occasions this happens, initsc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terminate the program with an error message. initscr(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be called before any of the routines which affect window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. If it is not, the program will core dump as soon a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cr or stdscr are referenced. However, it is usually best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all it until after you are sure you will need it, lik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ing for startup errors. Terminal status changing routin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l() and cbreak() should be called after initsc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the screen windows have been allocated, you can set them 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program. If you want to, say, allow a screen to scroll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ok(). If you want the cursor to be left in place afte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, use leaveok(). If this isn't done, refresh() wi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to the window's current (y, x) coordinates after upda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reate new windows of your own using the functions newwin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win(), and subwin(). The routine delwin() will allow you to get 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old windows. All the options described above can be appli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that we have set things up, we will want to actually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. The basic functions used to change what will go on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ddch() and move(). addch() adds a character at the current (y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ordinates. move() changes the current (y, x) coordinates to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ant them to be. It returns ERR if you try to move of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mentioned above, you can combine the two into mvaddch() to d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ther output functions, such as addstr() and printw(), al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ch() to add characters to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you have put on the window what you want there, when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rtion of the terminal covered by the window to be made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it, you must call refresh(). In order to optimize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, refresh() assumes that any part of the window not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he last refresh() of that window has not been chang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, i.e., that you have not refreshed a portion of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n overlapping window. If this is not the case,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uchwin() is provided to make it look like the entire window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, thus making refresh() check the whole sub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f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all wrefresh() with curscr as its argument, it will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look like curscr thinks it looks like.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ing a command which would redraw the screen in case i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lementary function to addch() is getch() which, if ec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, will call addch() to echo the character. Since the scree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s to know what is on the terminal at all times, if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echoed, the tty must be in raw or cbreak mode. Since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inal has echoing enabled and is in ordinary ``cooked''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r the other has to changed before calling getch(); otherw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's output will be 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need to accept line-oriented input in a window,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getstr() and friends are available. There is even a wscanw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n do scanf()(3)-style multi-field parsing on window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seudo-line-oriented functions turn on echoing whil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ample code above uses the call keypad(stdscr, TRUE)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for function-key mapping. With this feature, the getch()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tches the input stream for character sequences that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ow and function keys. These sequences are retur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-character values. The #define values returned ar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es.h The mapping from sequences to #define values is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_ capabilities in the terminal's terminfo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Forms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ddch() function (and some others, including box() and border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accept some pseudo-character arguments which are special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ncurses. These are #define values set up in the curses.h hea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re for a complete list (look for the prefix ACS_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st useful of the ACS defines are the forms-draw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these to draw boxes and simple graphs on the scree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inal does not have such characters, curses.h will map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cognizable (though ugly) set of ASCII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Attributes a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curses package supports screen highlights including stand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e-video, underline, and blink. It also supports color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eated as another kind of high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ights are encoded, internally, as high bi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-character type (chtype) that curses.h uses to re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 of a screen cell. See the curses.h header file for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of highlight mask values (look for the prefix A_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wo ways to make highlights. One is to logical-or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highlights you want into the character argument of an add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, or any other output call that takes a chtyp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ther is to set the current-highlight value. This is logical-or'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ny highlight you specify the first way. You do thi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attron(), attroff(), and attrset(); see the manual p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s. Color is a special kind of highlight. The packag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ks in terms of color pairs, combinations of 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ground colors. The sample code above sets up eight color pai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 guaranteed-available colors on black. Note that each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ir is, in effect, given the name of its foreground color.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ge of eight non-conflicting values could have been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arguments of the init_pair()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you've done an init_pair() that creates color-pair N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_PAIR(N) as a highlight that invokes that particula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ation. Note that COLOR_PAIR(N), for constant N, is itsel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-time constant and can be used in initializ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Inter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curses library also provides a mouse interface. Note: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ility is original to ncurses, it is not part of either the X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es standard, nor of System V Release 4, nor BSD curses. Thu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mend that you wrap mouse-related code in an #ifdef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 macro NCURSES_MOUSE_VERSION so it will not be comp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ed on non-ncurse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ly, mouse event reporting works only under xterm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ture, ncurses will detect the presence of gpm(1), Alessand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bini's freeware mouse server for Linux systems, and accep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s throug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use interface is very simple. To activate it,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mousemask(), passing it as first argument a bit-mas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what kinds of events you want your program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. It will return the bit-mask of events that actually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ible, which may differ from the argument if the mouse devic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ble of reporting some of the event types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the mouse is active, your application's command loop should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return value of KEY_MOUSE from wgetch(). When you see thi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event report has been queued. To pick it off the queue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getmouse() (you must do this before the next wgetch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 another mouse event might come in and make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accessi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call to getmouse() fills a structure (the address of which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 it) with mouse event data. The event data includes zero-ori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-relative character-cell coordinates of the mouse pointe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includes an event mask. Bits in this mask will be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to the event type being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use structure contains two additional fields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ificant in the future as ncurses interfaces to new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ing device. In addition to x and y coordinates, there is a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z coordinate; this might be useful with touch-screen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a pressure or duration parameter. There is also a devic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, which could be used to distinguish between multiple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lass of visible events may be changed at any tim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mask(). Events that can be reported include presses, rele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-, double- and triple-clicks (you can set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-down time for clicks). If you don't make clicks visible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reported as press-release pairs. In some environmen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 mask may include bits reporting the state of shift, al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 keys on the keyboard during the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unction to check whether a mouse event fell within a give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lso supplied. You can use this to see whether a give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consider a mouse event relevant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mouse event reporting will not be available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s, it would be unwise to build ncurses applic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 the use of a mouse. Rather, you should use the mous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cut for point-and-shoot commands your application woul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 from the keyboard. Two of the test games in the n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(bs and knight) contain code that illustrates h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manual page curs_mouse(3X) for full detai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-interfac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ish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clean up after the ncurses routines, the routine endw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rovided. It restores tty modes to what they were when initsc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first called, and moves the cursor down to the lower-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s, anytime after the call to initscr, endwin() should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describe the detailed behavior of some important curse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, as a supplement to the manual pag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ation and Wrap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sc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function called should almost always be initsc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determine the terminal type and initialize 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structures. initscr() also arranges that the first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resh() will clear the screen. If an error occurs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written to standard error and the program exits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returns a pointer to stdscr. A few functions may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initscr (slk_init(), filter(), ripofflines(), use_env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, if you are using multiple terminals, newterm()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w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program should always call endwin() before exi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lling out of the program. This function will restore 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s, move the cursor to the lower left corner of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t the terminal into the proper non-visual mode.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resh() or doupdate() after a temporary escap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will restore the ncurses screen from before the esc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term(type, ofp, if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rogram which outputs to more than one terminal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term() instead of initscr(). newterm() should be called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ach terminal. It returns a variable of type SCREEN *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be saved as a reference to that terminal.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the type of the terminal (a string) and FILE poin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utput and input of the terminal. If type is NULL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 variable $TERM is used. endwin() should called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wrapup time for each terminal opened using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_term(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 is used to switch to a differen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ously opened by newterm(). The screen referen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terminal is passed as the parameter. The previous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returned by the function. All other calls affect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screen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verse of newterm(); deallocates the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d with a given SCREEN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ing Output to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resh() and wrefresh(w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functions must be called to actually get any outp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erminal, as other routines merely manipul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ures. wrefresh() copies the named window to th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l screen, taking into account what is already t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to do optimizations. refresh() does a refres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dscr(). Unless leaveok() has been enabled, th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of the terminal is left at the location of the window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pdate() and wnoutrefresh(w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two functions allow multiple updates with more ef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wrefresh. To use them, it is important to underst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es works. In addition to all the window structures, 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eps two data structures representing the terminal screen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ysical screen, describing what is actually on the scr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virtual screen, describing what the programmer want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screen. wrefresh works by first copying the name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virtual screen (wnoutrefresh()), and then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 to update the screen (doupdate()). If th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shes to output several windows at once, a series of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efresh will result in alternating calls to wnoutrefresh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update(), causing several bursts of output to the screen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g wnoutrefresh() for each window, it is then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doupdate() once, resulting in only one burst of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fewer total characters transmitted (this also avoi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sually annoying flicker at each upd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-Level Capabilit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term(term, filenum, errr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routine is called to initialize a terminal's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setting up the curses screen structures or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ty-driver mode bits. term is the character string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 of the terminal being used. filenum is the UNI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or of the terminal to be used for output. errre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er to an integer, in which a success or failure 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returned. The values returned can be 1 (all is well), 0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terminal), or -1 (some problem locating the term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alue of term can be given as NULL, which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of TERM in the environment to be used. The errre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also be given as NULL, meaning no error code is wan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ret is defaulted, and something goes wrong, setupterm(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an appropriate error message and exit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ing. Thus, a simple program can call setupterm(0, 1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not worry about initialization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the call to setupterm(), the global variable cur_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o point to the current structure of terminal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calling setupterm() for each terminal, and sav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oring cur_term, it is possible for a program to use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terminals at once. Setupterm() also stores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of the terminal description in the glob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ay ttytype[]. Subsequent calls to setupterm() will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rray, so you'll have to save it yourself if need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ese functions are not part of the standard curses API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 can be used to explicitly set a trace leve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race level is nonzero, execution of your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 a file called `trace' in the curre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ing a report on the library's actions. Higher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s enable more detailed (and verbose) reporting -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 attached to TRACE_ defines in the curses.h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ails. (It is also possible to set a trace level by ass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race level value to the environment variable NCURSES_TR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trac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 can be used to output your own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. It is only available only if you lin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lncurses_g. It can be used the same way as printf(), on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s a newline after the end of arguments. The outpu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 file called trace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e logs can be difficult to interpret due to the sheer volu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dumped in them. There is a script called tracemunch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curses distribution that can alleviate this problem somewhat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cts long sequences of similar operations into more succ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-line pseudo-operations. These pseudo-ops can be distingu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fact that they are named in capital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s, Tips, and Tr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curses manual pages are a complete reference for this librar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mainder of this document, we discuss various useful metho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not be obvious from the manual pag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Notes of Ca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find yourself thinking you need to use noraw() or nocbreak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k again and move carefully. It's probably better desig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str() or one of its relatives to simulate cooked mode. The nora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ocbreak() functions try to restore cooked mode, but they may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clobbering some control bits set before you start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. Also, they have always been poorly documented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ly to hurt your application's usability with other 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ar in mind that refresh() is a synonym for wrefresh(stdscr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try to mix use of stdscr with use of windows decla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win(); a refresh() call will blow them off the screen.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 to handle this is to use subwin(), or not touch stdscr at 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le your screen with declared windows which you then wnoutrefres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where in your program event loop, with a single doupdate()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gger actual repa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much less likely to run into problems if you desig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layouts to use tiled rather than overlapping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ically, curses support for overlapping windows has been wea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gile, and poorly documented. The ncurses library is not y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ion to this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freeware panels library included in the n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that does a pretty good job of strengthe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lapping-windows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to avoid using the global variables LINES and COLS. Use getmaxyx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stdscr context instead. Reason: your code may be port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 environment with window resizes, in which case several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be open with different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orarily Leaving ncurse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imes you will want to write a program that spends mos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in screen mode, but occasionally returns to ordinary `cook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. A common reason for this is to support shell-out. This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imple to arrange in ncu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leave ncurses mode, call endwin() as you would if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nding to terminate the program. This will take the screen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oked mode; you can do your shell-out. When you want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curses mode, simply call refresh() or doupdate(). This will re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boolean function, isendwin(), which code can use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ncurses screen mode is active. It returns TRUE in th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an endwin() call and the following refresh(), FALS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some sample code for shell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tr("Shelling out..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_prog_mode();           /* save current tty mod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win();                  /* restore original tty mod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("sh");              /* run shel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tr("returned.\n");     /* prepare return messa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resh();                 /* restore save modes, repaint scree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ncurses Under x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size operation in X sends SIGWINCH to the applicatio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xterm. The ncurses library does not catch this signal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annot in general know how you want the screen re-painted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o write the SIGWINCH handler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asiest way to code your SIGWINCH handler is to have it d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win, followed by an refresh and a screen repaint you code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fresh will pick up the new screen size from the xter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ing Multiple Terminal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itscr() function actually calls a function named newterm()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of its work. If you are writing a program that open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s, use newterm()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ach call, you will have to specify a terminal type and a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pointers; each call will return a screen reference, and std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set to the last one allocated. You will switch between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set_term call. Note that you will also hav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_shell_mode and def_prog_mode on each tty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ing for Terminal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imes you may want to write programs that test for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ous capabilities before deciding whether to go into ncurse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asy way to do this is to call setupterm(), then use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getflag(), tigetnum(), and tigetstr() to do you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articularly useful case of this often comes up when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 whether a given terminal type should be treated as `smar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ursor-addressable) or `stupid'. The right way to test this i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return value of tigetstr("cup") is non-NULL. Alternative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include the term.h file and test the value of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_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ning f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addchstr() family of functions for fast screen-pain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when you know the text doesn't contain any contr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to make attribute changes infrequent on your screens. Do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mmedok() op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Features of n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running on PC-clones, ncurses has enhanced support for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-half and ROM characters. The A_ALTCHARSET highlight,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of both high-half ACS graphics and the PC ROM graphics 0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re normally interpreted as contr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resize() function allows you to resize a window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pite our best efforts, there are some differences between n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(undocumented!) behavior of older curses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ise from ambiguities or omissions in the docu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resh of Overlapp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efine two windows A and B that overlap, and then alter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bble on and refresh them, the changes made to the overl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 under historic curses versions were often not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is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nderstand why this is a problem, remember that screen upd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ulated between two representations of the entire displa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says that when you refresh a window, it is first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o the virtual screen, and then changes are calculated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hysical screen (and applied to the terminal). But "copied to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very specific, and subtle differences in how copying work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e different behaviors in the case where two overlapp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each being refreshed at unpredictable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happens to the overlapping region depends on what wnoutrefres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with its argument -- what portions of the argument wind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to the virtual screen. Some implementations do "change cop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ng down only locations in the window that have changed (or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ed changed with wtouchln() and friends). Some implementation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entire copy", copying all window locations to the virtu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or not they hav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curses library itself has not always been consistent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e. Due to a bug, versions 1.8.7 to 1.9.8a did entire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 1.8.6 and older, and versions 1.9.9 and newer, d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st commercial curses implementations, it is not documen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known for sure (at least not to the ncurses maintainers)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do change copy or entire copy. We know that System V releas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es has logic in it that looks like an attempt to do change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the surrounding logic and data representations are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, and our knowledge sufficiently indirect, that it's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 whether this is reliable. It is not clear what the SVr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and XSI standard intend. The XSI Curses standard ba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tions wnoutrefresh(); the SVr4 documents seem to be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ire-copy, but it is possible with some effort and straining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the other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might therefore be unwise to rely on either behavior i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ight have to be linked with other curses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, you can do an explicit touchwin() before the wnoutrefres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to guarantee an entire-contents copy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ally clean way to handle this is to use the panels library.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want a screen update, you do update_panels(), it will d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cessary wnoutrfresh() calls for whatever panel stacking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defined. Then you can do one doupdate() and there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 burst of physical I/O that will do all your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been using a very old versions of ncurses (1.8.7 or ol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be surprised by the behavior of the erase functions. I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, erased areas of a window were filled with a blank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window's current attribute (as set by wattrset(), wattron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ttroff() and frien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ewer versions, this is not so. Instead, the attribute of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nks is normal unless and until it is modified by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kgdset() or wbkgdse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hange in behavior conforms ncurses to System V Release 4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SI Curses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XSI Curses Conform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curses library is intended to be base-level conforma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SI Curses standard from X/Open. Many extended-level features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, almost all features not directly concerned with wid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ternationalization) are also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effect of XSI conformance is the change in behavior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"Background Erase -- Compatibility with Old Versio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ncurses meets the XSI requirement that every macro entr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 corresponding function which may be linked (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type-checked) if the macro definition is disabled with #un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Panel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curses library by itself provides good support f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in which the windows are tiled (non-overlapping). In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case that windows may overlap, you have to use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noutrefresh() calls followed by a doupdate(), and be careful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der you do the window refreshes in. It has to be bottom-upw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 parts of windows that should be obscured will show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r interface design is such that windows may dive deep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isibility stack or pop to the top at runtime,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-keeping can be tedious and difficult to get right. He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el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nel library first appeared in AT&amp;T System V.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ed here is the freeware panel code distributed with ncu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With the Panels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panels-using modules must import the panels library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&lt;panel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ust be linked explicitly with the panels library using an -l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. Note that they must also link the ncurses libra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ncurses. Many linkers are two-pass and will accept either ord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still good practice to put -lpanel first and -lncurses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Pa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anel object is a window that is implicitly treated a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k including all other panel objects. The deck has an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tom-to-top visibility order. The panels library includes an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(analogous to refresh()) that displays all panels in the d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proper order to resolve overlaps. The standard window, stdsc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onsidered below all pa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s on the panels functions are available in the man pages.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hit the highlight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reate a panel from a window by calling new_panel() on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er. It then becomes the top of the deck. The panel's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as the value of panel_window() called with the panel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delete a panel (removing it from the deck) with del_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not deallocate the associated window; you have to d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self. You can replace a panel's window with a different window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ing replace_window. The new window may be of different size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el code will re-compute all overlaps. This operation doesn'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nel's position in the d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ove a panel's window, use move_panel(). The mvwin() fun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nel's window isn't sufficient because it doesn't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els library's representation of where the windows ar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 leaves the panel's depth, contents, and size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functions (top_panel(), bottom_panel()) are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rranging the deck. The first pops its argument window to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ck; the second sends it to the bottom. Either operation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nel's screen location, contents, and size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 update_panels() does all the wnoutrefresh() call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epare for doupdate() (which you must call yourself, afterwar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cally, you will want to call update_panels() and doupdate()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accepting command input, once in each cycle of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. If you call update_panels() after each and every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, you'll generate a lot of unnecessary refresh activ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fli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s, Input, and the Standard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n't mix wnoutrefresh() or wrefresh() operations with pa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; this will work only if the argument window is either i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el or unobscured by any other pa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sdcr window is a special case. It is considered bel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els. Because changes to panels may obscure parts of stdscr, th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call update_panels() before doupdate() even when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stds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wgetch automatically calls wrefresh. Therefore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ing input from a panel window, you need to b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el is totally unobsc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presently no way to display changes to one obscured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repainting all pa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ing Pa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possible to remove a panel from the deck temporarily;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de_panel for this. Use show_panel() to render it visible aga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dicate function panel_hidden tests whether or not a pan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nel_update code ignores hidden panels. You cannot do top_pan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bottom_panel on a hidden panel(). Other panels ope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Other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possible to navigate the deck using the functions panel_ab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anel_below. Handed a panel pointer, they return the panel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below that panel. Handed NULL, they return the bottom-mo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-most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panel has an associated user pointer, not used by the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, to which you can attach application data. See the ma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of set_panel_userptr() and panel_userptr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Menu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enu is a screen display that assists the user to choose some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given set of items. The menu library is a curses exten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s easy programming of menu hierarchies with a uniform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exibl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nu library first appeared in AT&amp;T System V.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ed here is the freeware menu code distributed with ncu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With the menu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menu-using modules must import the menu library declara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&lt;menu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ust be linked explicitly with the menus library using an -l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. Note that they must also link the ncurses libra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ncurses. Many linkers are two-pass and will accept either ord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still good practice to put -lmenu first and -lncurses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nus created by this library consist of collections of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a name string part and a description string part.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s, you create groups of these items and connect them wit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nu can then by posted, that is written to an associated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ly, each menu has two associated windows; a containing wind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the programmer can scribble titles or borders, and a sub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which the menu items proper are displayed. If this subwindow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to display all the items, it will be a scrollable viewpo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llection of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enu may also be unposted (that is, undisplayed), and finally f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ke the storage associated with it and its item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-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eneral flow of control of a menu program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nitialize cu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Create the menu items, using new_ite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Create the menu using new_menu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Post the menu using menu_pos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Refresh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Process user requests via an input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Unpost the menu using menu_unpos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Free the menu, using free_menu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Free the items using free_ite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Terminate cu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s may be multi-valued or (the default) single-valued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 page menu_opts(3x) to see how to change the default)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s always have a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 single-valued menu you can read the selected value simp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ing at the current item. From a multi-valued menu, you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ed set by looping through the items applying the item_valu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dicate function. Your menu-processing code can use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_item_value() to flag the items in the selec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items can be made unselectable using set_item_opts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_opts_off() with the O_SELECTABLE argument. This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so far defined for menus, but it is good practice to co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 other option bits might b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nu library calculates a minimum display size for your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on the following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number and maximum length of the 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hether the O_ROWMAJOR option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hether display of descriptions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hatever menu format may have been set by th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length of the menu mark string used for highlighting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 set_menu_format() allows you to set the maximum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iewport or menu page that will be used to display menu item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retrieve any format associated with a menu with menu_format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format is rows=16, columns=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ctual menu page may be smaller than the format size. This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item number and size and whether O_ROWMAJOR is on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n by default) causes menu items to be displayed in a `raster-sca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tern, so that if more than one item will fit horizontall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ple of items are side-by-side in the top row. The alternat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umn-major display, which tries to put the first several i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mentioned above, a menu format not large enough to allow all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it on-screen will result in a menu display that is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croll it with requests to the menu driver,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d in the section on menu input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menu has a mark string used to visually tag selected items;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nu_mark(3x) manual page for details. The mark string lengt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uences the menu pag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 scale_menu() returns the minimum display siz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code computes from all these factors. There are oth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attributes including a select attribute, an attribu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able items, an attribute for unselectable items, and a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used to separate item name text from description text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reasonable defaults which the library allows you to chang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nu_attribs(3x) manual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menu has, as mentioned previously, a pair of associate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these windows are painted when the menu is posted and era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nu is unpo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uter or frame window is not otherwise touched by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s. It exists so the programmer can associate a title, a b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perhaps help text with the menu and have it properly refresh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ased at post/unpost time. The inner window or subwindow i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menu pag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fault, both windows are stdscr. You can set the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in menu_win(3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call menu_post(), you write the menu to its subwindow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ll menu_unpost(), you erase the subwindow, However, n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ctually modifies the screen. To do that, call wrefresh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Menu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loop of your menu-processing code should call menu_driv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edly. The first argument of this routine is a menu pointer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 is a menu command code. You should write an input-fe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 that maps input characters to menu command codes, and pas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 to menu_driver(). The menu command codes are fully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enu_driver(3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implest group of command codes is REQ_NEXT_ITEM, REQ_PREV_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FIRST_ITEM, REQ_LAST_ITEM, REQ_UP_ITEM, REQ_DOWN_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LEFT_ITEM, REQ_RIGHT_ITEM. These change the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. These requests may cause scrolling of the menu page if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al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explicit requests for scrolling which als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item (because the select location does not chang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 there does). These are REQ_SCR_DLINE, REQ_SCR_U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SCR_DPAGE, and REQ_SCR_U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Q_TOGGLE_ITEM selects or deselects the current item. It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in multi-valued menus; if you use it with O_ONEVALUE on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an error return (E_REQUEST_DENI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menu has an associated pattern buffer. The menu_driver()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es to accumulate printable ASCII characters passed in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; when it matches a prefix of an item name, that item (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matching item) is selected. If appending a character yield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match, that character is deleted from the pattern buff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_driver() returns E_NO_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requests change the pattern buffer directly: REQ_CLEAR_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BACK_PATTERN, REQ_NEXT_MATCH, REQ_PREV_MATCH. The latter tw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ful when pattern buffer input matches more than one ite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-valued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successful scroll or item navigation request clears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. It is also possible to set the pattern buffer explicit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_menu_patter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menu driver requests above the constant MAX_COMM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dered application-specific commands. The menu_driver()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nores them and returns E_UNKNOWN_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Oth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ous menu options can affect the processing and visual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put processing of menus. See menu_opts(3x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possible to change the current item from application code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useful if you want to write your own navigation request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possible to explicitly set the top row of the menu display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em_current(3x). If your application needs to change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window cursor for any reason, pos_menu_cursor() will restor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rrect location for continuing menu drive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possible to set hooks to be called at menu initial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apup time, and whenever the selected item chang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_hook(3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item, and each menu, has an associated user pointer o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hang application data. See mitem_userptr(3x) and menu_userptr(3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Form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 library is a curses extension that supports easy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on-screen forms for data entry and program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 library first appeared in AT&amp;T System V.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ed here is the freeware form code distributed with ncu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With the form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form-using modules must import the form library declara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&lt;form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ust be linked explicitly with the forms library using an -l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. Note that they must also link the ncurses libra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ncurses. Many linkers are two-pass and will accept either ord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still good practice to put -lform first and -lncurses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orm is a collection of fields; each field may be either a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xplanatory text) or a data-entry location. Long form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gmented into pages; each entry to a new page clear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ke forms, you create groups of fields and connect them with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 objects; the form library makes this relatively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defined, a form can be posted, that is written to an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. Actually, each form has two associated windows; a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in which the programmer can scribble titles or border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window in which the form fields proper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form user fills out the posted form, navigation an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 support movement between fields, editing keys support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, and plain text adds to or changes data in a current fiel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library allows you (the forms designer) to bind each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diting key to any keystroke accepted by curses Fields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ation conditions on them, so that they check input data f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value. The form library supplies a rich set of pre-define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s, and makes it relatively easy to define new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its transaction is completed (or aborted), a form may be un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at is, undisplayed), and finally freed to make the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 it and its items available for re-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eneral flow of control of a form program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nitialize cu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Create the form fields, using new_fiel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Create the form using new_for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Post the form using form_pos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Refresh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Process user requests via an input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Unpost the form using form_unpos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Free the form, using free_for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Free the fields using free_fiel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Terminate cu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is looks much like a menu program; the form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es tasks which are in many ways similar, and its interfac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viously designed to resemble that of the menu library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forms programs, however, the `process user requests' is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omplicated than for menus. Besides menu-like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s, the menu driver loop has to support field editing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d Freeing Fields and 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sic function for creating fields is new_field(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*new_field(int height, int width,   /* new field siz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top, int left,       /* upper left corn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offscreen,           /* number of offscreen row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nbuf);               /* number of working buffer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items always occupy a single row, but forms fields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rows. So new_field() requires you to specify a wid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ight (the first two arguments, which mist both be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also specify the location of the field's upper left corn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 (the third and fourth arguments, which must be zer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ater). Note that these coordinates are relative to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window, which will coincide with stdscr by default but nee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scr if you've done an explicit set_form_window()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fth argument allows you to specify a number of off-screen 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is is zero, the entire field will always be displayed.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zero, the form will be scrollable, with only one screen-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nitially the top part) displayed at any given time. If you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dynamic and grow it so it will no longer fit on the scre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will become scrollable even if the offscreen argumen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ly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s library allocates one working buffer per field;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buffer is ((height + offscreen)*width + 1, one character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 in the field plus a NUL terminator. The sixth argu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additional data buffers to allocate for the field;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 can use them for its ow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*dup_field(FIELD *field,            /* field to cop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top, int left);      /* location of new cop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 dup_field() duplicates an existing field a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. Size and buffering information are copied; som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s and status bits are not (see the form_field_new(3X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*link_field(FIELD *field,           /* field to cop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top, int left);     /* location of new cop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 link_field() also duplicates an existing field a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. The difference from dup_field() is that it arrang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ield's buffer to be shared with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ides the obvious use in making a field editable from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pages, linked fields give you a way to hack in dynamic label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declare several fields linked to an original, and then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active, changes from the original will still be propag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ed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ith duplicated fields, linked fields have attribute bits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you might guess, all these field-allocations return NUL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allocation is not possible due to an out-of-memory err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-of-bounds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nnect fields to a form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*new_form(FIELD **field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expects to see a NULL-terminated array of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ers. Said fields are connected to a newly-allocated form obj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address is returned (or else NULL if the allocation f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new_field() does not copy the pointer array into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age; if you modify the contents of the pointer array during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, all manner of bizarre things might happen. Als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given field may only be connected to on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s free_field() and free_form are available to fre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orm objects. It is an error to attempt to free a field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form, but not vice-versa; thus, you will generally free you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s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ing and Changing Fiel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form field has a number of location and siz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 it. There are other field attributes used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and editing of the field. Some (for example, the O_STATIC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 sufficient complications to be covered in section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n later on. We cover the functions used to get and set several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ribut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field is created, the attributes not specified by the new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are copied from an invisible system default fiel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ribute-setting and -fetching functions, the argument NULL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ean this field. Changes to it persist as defaults until your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tching Size and Loca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retrieve field sizes and locations throug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field_info(FIELD *field,              /* field from which to fetc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*height, *int width,   /* field siz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*top, int *left,       /* upper left corn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*offscreen,            /* number of offscreen row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*nbuf);                /* number of working buffer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is a sort of inverse of new_field(); instead of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and location attributes of a new field, it fetches them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ing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Fiel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s possible to move a field's location on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move_field(FIELD *field,       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top, int left);        /* new upper-left corn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, of course. query the current location through field_info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Justificatio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-line fields may be unjustified, justified right, justified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centered. Here is how you manipulate this attrib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_just(FIELD *field,   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justmode);         /* mode to se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ield_just(FIELD *field);             /* fetch mode of fiel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de values accepted and returned by this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processor macros NO_JUSTIFICATION, JUSTIFY_RIGHT, JUSTIFY_LEF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IFY_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Display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ach field, you can set a foreground attribute for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, a background attribute for the entire field, and a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for the unfilled portion of the field. You can als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ination of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group of four field attributes controls the visual appear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eld on the screen, without affecting in any way the dat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_fore(FIELD *field,   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type attr);          /* attribute to se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type field_fore(FIELD *field);          /* field to quer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_back(FIELD *field,   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type attr);          /* attribute to se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type field_back(FIELD *field);          /* field to quer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_pad(FIELD *field,    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pad);                /* pad character to se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type field_pad(FIELD *fiel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new_page(FIELD *field,     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flag);               /* TRUE to force new pag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type new_page(FIELD *field);            /* field to quer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ttributes set and returned by the first four functions ar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es(3x) display attribute values (A_STANDOUT, A_BOLD, A_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). The page bit of a field controls whether it is display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of a new form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Optio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lso a large collection of field option bits you can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various aspects of forms processing. You can manipula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s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_opts(FIELD *field,   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attr);             /* attribute to se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ield_opts_on(FIELD *field,    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attr);              /* attributes to turn o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ield_opts_off(FIELD *field,   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attr);             /* attributes to turn off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ield_opts(FIELD *field);             /* field to quer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fault, all options are on. Here are the available option b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_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s whether the field is visible on the screen.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during form processing to hide or pop up fields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value of parent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_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s whether the field is active during forms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.e. visited by form navigation keys). Can be us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s or derived fields with buffer values alterabl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s application, not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_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s whether data is displayed during field entry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is turned off on a field, the library will acce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data in that field, but it will not be display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sible field cursor will not move. You can turn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_PUBLIC bit to define password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_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s whether the field's data can be modified.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is off, all editing requests except REQ_PREV_CHO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_NEXT_CHOICE will fail. Such read-only fields may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help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_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s word-wrapping in multi-line fields. Normally, whe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of a (blank-separated) word reaches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line, the entire word is wrapped to the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ssuming there is one). When this option is off, the wo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plit across the line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_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s field blanking. When this option is on, ent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at the first field position erases the entir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xcept for the just-entered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_AUTO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s automatic skip to next field when this one fi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, when the forms user tries to type more data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 than will fit, the editing location jumps to n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is option is off, the user's cursor will hang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field. This option is ignored in dynamic fiel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not reached their size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_NULL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s whether validation is applied to blank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, it is not; the user can leave a field blank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oking the usual validation check on exit. If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 on a field, exit from it will invoke a validation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_PASS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s whether validation occurs on every exit, or on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eld is modified. Normally the latter is true.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_PASSOK may be useful if your field's validation func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during forms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s whether the field is fixed to its initial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turn this off, the field becomes dynamic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etch to fit enter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ield's options cannot be changed while the field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ed. However, options may be changed on posted field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cur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tion values are bit-masks and can be composed with logical-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bviou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field has a status flag, which is set to FALSE when the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 and TRUE when the value in field buffer 0 changes.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queried and set direct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_status(FIELD *field,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status);         /* mode to se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ield_status(FIELD *field);         /* fetch mode of fiel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this flag under program control can be useful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form repeatedly, looking for modified fields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ing field_status() on a field not currently selected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return a correct value. Calling field_status() on a fiel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ly selected for input may not necessarily give a correc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value, because entered data isn't necessarily copied 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ro before the exit validation check. To guarantee that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value reflects reality, call field_status() either (1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's exit validation check routine, (2) from the field's or for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ization or termination hooks, or (3) just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VALIDATION request has been processed by the forms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Us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field structure contains one character pointer slot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by the forms library. It is intended to be used by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ore private per-field data. You can manipulate it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_userptr(FIELD *field,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 *userptr);        /* mode to se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field_userptr(FIELD *field);        /* fetch mode of fiel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roperly, this user pointer field ought to have (void *) typ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har *) type is retained for System V compatibilit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valid to set the user pointer of the default field (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_field_userptr() call passed a NULL field pointer.) Whe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is created, the default-field user pointer is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ize the new field's us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-Sized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, a field is fixed at the size specified for it at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. If, however, you turn off its O_STATIC bit, it becomes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ill automatically resize itself to accommodate data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ed. If the field has extra buffers associated with it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 right along with the main in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one-line dynamic field will have a fixed height (1) bu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th, scrolling horizontally to display data within the field are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ly dimensioned and located. A multi-line dynamic fiel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 fixed width, but variable height (number of rows),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tically to display data within the field area as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ensioned and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, a dynamic field is allowed to grow without limit.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 to set an upper limit on the size of a dynamic field.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th this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max_field(FIELD *field,     /* field to alter (may not be NULL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max_size);   /* upper limit on field siz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field is one-line, max_size is taken to be a column size lim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is multi-line, it is taken to be a line size limit.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limit, use an argument of zero. The growth limit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or not the O_STATIC bit is on, but has no effect until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properties of a field change when it becomes dynam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f there is no growth limit, there is no final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; therefore O_AUTOSKIP and O_NL_OVERLOAD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ield justification will be ignored (though whatever 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set up will be retained internally and can be queri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dup_field() and link_field() calls copy dynamic-buffer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O_STATIC option is set on one of a collection of li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ffer resizing will occur only when the field is edit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call field_info() will retrieve the original static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eld; use dynamic_field_info() to get the actual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fault, a field will accept any data that will fit in it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. However, it is possible to attach a validation typ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. If you do this, any attempt to leave the field wh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data that doesn't match the validation type will fail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ation types also have a character-validity check for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is entered in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ield's validation check (if any) is not call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_field_buffer() modifies the input buffer, nor when that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rough a linked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 library provides a rich set of pre-defined validation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gives you the capability to define custom ones of your ow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examine and change field validation attributes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_type(FIELD *field,   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ELDTYPE *ftype,      /* type to associ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..);                  /* additional arguments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TYPE *field_type(FIELD *field);      /* field to quer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lidation type of a field is considered an attribu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. As with other field attributes, Also, doing set_field_typ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NULL field default will change the system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ation of newly-created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re the pre-defined validation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_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eld type accepts alphabetic data; no blanks, no digits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characters (this is checked at character-entry time)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up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_type(FIELD *field,   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YPE_ALPHA,            /* type to associ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width);            /* maximum width of fiel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idth argument sets a minimum width of data. Typically you'll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t this to the field width; if it's greater than the field 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lidation check will always fail. A minimum width of zero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completion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_AL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eld type accepts alphabetic data and digits; no blanks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characters (this is checked at character-entry time)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up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_type(FIELD *field,   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YPE_ALNUM,            /* type to associ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width);            /* maximum width of fiel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idth argument sets a minimum width of data. As with TYPE_ALPH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cally you'll want to set this to the field width; if it'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the field width, the validation check will always fail.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th of zero makes field completion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_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ype allows you to restrict a field's values to be amo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 set of string values (for example, the two-letter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s for U.S. states). It is set up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_type(FIELD *field,   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YPE_ENUM,             /* type to associ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 **valuelist;      /* list of possible valu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checkcase;         /* case-sensitive?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checkunique);      /* must specify uniquely?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luelist parameter must point at a NULL-terminated list of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s. The checkcase argument, if true, makes comparis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user exits a TYPE_ENUM field, the validation procedure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mplete the data in the buffer to a valid entry. If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ice string has been entered, it is of course valid. But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 to enter a prefix of a valid string and have it comple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fault, if you enter such a prefix and it matches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in the string list, the prefix will be completed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ing value. But the checkunique argument, if true, requires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es to be unique in order to be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Q_NEXT_CHOICE and REQ_PREV_CHOICE input reques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ly useful with the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_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eld type accepts an integer. It is set up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_type(FIELD *field,   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YPE_INTEGER,          /* type to associ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padding,           /* # places to zero-pad t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vmin, int vmax);   /* valid rang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 characters consist of an optional leading minus and digi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ge check is performed on exit. If the range maximum is less th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al to the minimum, the rang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value passes its range check, it is padded with as many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ro digits as necessary to meet the padding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YPE_INTEGER value buffer can conveniently be interpreted with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function atoi(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_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eld type accepts a decimal number. It is set up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_type(FIELD *field,       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YPE_NUMERIC,              /* type to associ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padding,               /* # places of precis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uble vmin, double vmax); /* valid rang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 characters consist of an optional leading minus and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y including a decimal point. If your system supports locale'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cimal point character used must be the one defin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e. The range check is performed on exit. If the range maximu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s than or equal to the minimum, the rang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value passes its range check, it is padded with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iling zero digits as necessary to meet the padding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YPE_NUMERIC value buffer can conveniently be interpreted with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function atof(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_REG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eld type accepts data matching a regular expression. It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_type(FIELD *field,   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YPE_REGEXP,           /* type to associ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 *regexp);         /* expression to match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ntax for regular expressions is that of regcomp(3). Th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egular-expression match is perform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Field Buffer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ief attribute of a field is its buffer contents. When a for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completed, your application usually needs to know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field buffer. You can find this out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field_buffer(FIELD *field,          /* field to que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bufindex);         /* number of buffer to quer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, the state of the zero-numbered buffer for each field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user's editing actions on that field. It's sometimes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ble to set the value of the zero-numbered (or some other)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your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_buffer(FIELD *field, 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bufindex,          /* number of buffer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 *value);          /* string value to se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field is not large enough and cannot be resiz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fficiently large size to contain the specified value, the val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truncated to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ing field_buffer() with a null field pointer will rais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ing field_buffer() on a field not currently selected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return a correct value. Calling field_buffer() on a fiel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ly selected for input may not necessarily give a correc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 value, because entered data isn't necessarily copied 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ro before the exit validation check. To guarantee that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 value reflects on-screen reality, call field_buffer()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in the field's exit validation check routine, (2) from the fiel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form's initialization or termination hooks, or (3) just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VALIDATION request has been processed by the forms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of 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ith field attributes, form attributes inherit a defaul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default form structure. These defaults can be queried or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se functions using a form-pointer argument of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incipal attribute of a form is its field list. You can que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his list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orm_fields(FORM *form,           /* form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ELD **fields);      /* fields to connec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form_fields(FORM *form);            /* fetch fields of form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ield_count(FORM *form);              /* count connect field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argument of set_form_fields() may be a NULL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pointer array like the one required by new_form(). In that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ld fields of the form are disconnected but not freed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igible to be connected to other forms), then the new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may also be null, in which case the old fields are dis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nd not freed) but no new ones are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eld_count() function simply counts the number of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ed to a given from. It returns -1 if the form-pointer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f Form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overview section, you saw that to display a form you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by defining its size (and fields), posting it, and refre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. There is an hidden step before posting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ion of the form with a frame window (actually, a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) within which it will be displayed. By default, the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associates every form with the full-screen window stds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making this step explicit, you can associate a form with a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 window on your screen display. This can be useful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 the form display to different screen sizes, dynamically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s on the screen, or use a form as part of an interfac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aged by pa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wo windows associated with each form have the same func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analogues in the menu library. Both these windows are pa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form is posted and erased when the form is unpo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uter or frame window is not otherwise touched by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s. It exists so the programmer can associate a title, a b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perhaps help text with the form and have it properly refresh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ased at post/unpost time. The inner window or subwindow i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form page is actual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declare your own frame window for a form, you'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 the size of the form's bounding rectangle. You can g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cale_form(FORM *form,                /* form to que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*rows,                 /* form row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*cols);                /* form col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 dimensions are passed back in the locations pointed to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. Once you have this information, you can use it to 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windows, then use one of thes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orm_win(FORM *form,              /* form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NDOW *win);            /* frame window to connec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*form_win(FORM *form);             /* fetch frame window of form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orm_sub(FORM *form,              /* form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NDOW *win);            /* form subwindow to connec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*form_sub(FORM *form);             /* fetch form subwindow of form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curses operations, including refresh(), on the form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done on the frame window, not the form sub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possible to check from your application whether al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able field is actually displayed within the menu subwindow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ata_ahead(FORM *form);               /* form to be querie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ata_behind(FORM *form);              /* form to be querie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 data_ahead() returns TRUE if (a) the current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-line and has undisplayed data off to the right, (b)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is multi-line and there is data off-screen below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 data_behind() returns TRUE if the first (upper left h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position is off-screen (not being display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there is a function to restore the form window's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lue expected by the forms dri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pos_form_cursor(FORM *)               /* form to be querie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application changes the form window cursor, call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handing control back to the forms driver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-synchroniz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Processing in the Forms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 form_driver() handles virtualized input requests fo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vigation, editing, and validation requests, just as menu_driv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enus (see the section on menu input hand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form_driver(FORM *form,               /* form to pass input t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request);             /* form request cod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input virtualization function needs to take inpu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 it to either an alphanumeric character (which is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to be entered in the currently-selected field), or a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s driver provides hooks (through input-valid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-termination functions) with which your application c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that the input taken by the driver matched what w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Navigation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requests cause page-level moves through the form, trigg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of a new form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NEXT_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the next form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PREV_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the previous form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FIRST_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the first form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LAST_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the last form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requests treat the list as cyclic; that is, REQ_NEXT_P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page goes to the first, and REQ_PREV_PAGE from the firs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es to the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-Field Navigation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requests handle navigation between fields on the sam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NEXT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n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PREV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previou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FIRST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the firs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LAST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the las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SNEXT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sorted n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SPREV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sorted previou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SFIRST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the sorted firs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SLAST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the sorted las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LEFT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left to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RIGHT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right to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UP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up to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DOWN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down to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requests treat the list of fields on a page as cyclic;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NEXT_FIELD from the last field goes to the fir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PREV_FIELD from the first field goes to the last.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s for these (and the REQ_FIRST_FIELD and REQ_LAST_FIELD reque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imply the order of the field pointers in the form array (as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new_form() or set_form_field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lso possible to traverse the fields as if they had been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creen-position order, so the sequence goes left-to-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-to-bottom. To do this, use the second group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ed-movement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it is possible to move between fields using visual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, down, right, and left. To accomplish this, use the third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r requests. Note, however, that the position of a form for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se requests is its upper-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suppose you have a multi-line field B, a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-line fields A and C on the same line with B, with A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B and C to the right of B. A REQ_MOVE_RIGHT from A will go to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if A, B, and C all share the same first line; otherwis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p over B t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a-Field Navigation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requests drive movement of the edit cursor within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ed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NEXT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nex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PREV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previou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NEXT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PREV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previo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NEXT_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next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PREV_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previous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BEG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beginning of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END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end of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BEG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beginning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EN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LEFT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left in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RIGHT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right in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UP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up in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DOWN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down in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word is separated from the previous and next charact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tespace. The commands to move to beginning and end of line o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 for the first or last non-pad character in their r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ing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s that are dynamic and have grown and fields explicit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offscreen rows are scrollable. One-line fields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izontally; multi-line fields scroll vertically. Most scroll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ggered by editing and intra-field movement (the library scro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to keep the cursor visible). It is possible to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 scrolling with the following reque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SCR_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vertically forward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SCR_B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vertically backward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SCR_F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vertically forward a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SCR_B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vertically backward a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SCR_FH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vertically forward half a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SCR_BH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vertically backward half a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SCR_F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horizontally forward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SCR_B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horizontally backward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SCR_H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horizontally one field width 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SCR_HB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horizontally one field width back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SCR_HF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horizontally one half field width 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SCR_HB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horizontally one half field width back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crolling purposes, a page of a field is the height of its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pass the forms driver an ASCII character, it is trea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 to add the character to the field's data buffer. Wheth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n insertion or a replacement depends on the field's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nsertion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requests support editing the field and changing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INS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inser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OVL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overla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NEW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line request (see below for explan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INS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space at characte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IN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blank line at characte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DEL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character at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DEL_PR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previous word at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DEL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line at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DEL_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word at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CLR_E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CLR_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to end of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CLEAR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entir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ehavior of the REQ_NEW_LINE and REQ_DEL_PREV reques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icated and partly controlled by a pair of forms op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cases are triggered when the cursor is at the beginn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, or on the last line of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, we consider REQ_NEW_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ormal behavior of REQ_NEW_LINE in insert mode is to brea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line at the position of the edit cursor, inserting the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current line after the cursor as a new line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and moving the cursor to the beginning of that new line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think of this as inserting a newline in the field buff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ormal behavior of REQ_NEW_LINE in overlay mode is to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line from the position of the edit cursor to end of l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is then moved to the beginning of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REQ_NEW_LINE at the beginning of a field, or on the la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field, instead does a REQ_NEXT_FIELD. O_NL_OVERLOAD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, this special action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 let us consider REQ_DEL_PREV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ormal behavior of REQ_DEL_PREV is to delete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. If insert mode is on, and the cursor is at the st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, and the text on that line will fit on the previous on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appends the contents of the current line to the previou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eletes the current line (you may think of this as dele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line from the field buff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REQ_DEL_PREV at the beginning of a field is instead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REQ_PREV_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O_BS_OVERLOAD option is off, this special action i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forms driver just returns E_REQUEST_DEN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Form Options for discussion of how to set and clear the 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type of your field is ordered, and has associated fun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ting the next and previous values of the type from a given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requests that can fetch that value into the field buff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NEXT_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 the successor value of the current value i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PREV_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 the predecessor value of the current value i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built-in field types, only TYPE_ENUM has built-in success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decessor functions. When you define a field type of your ow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 Validation Types), you can associate our own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requests are represented as integers above the curse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ater than KEY_MAX and less than or equal to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_COMMAND. If your input-virtualization routine returns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 MAX_COMMAND, the forms driver will ignor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Change Ho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possible to set function hooks to be executed when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field or form changes. Here are the functions th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void    (*HOOK)();       /* pointer to function returning voi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orm_init(FORM *form,    /* form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OK hook);    /* initialization hook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OK form_init(FORM *form);      /* form to quer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orm_term(FORM *form,    /* form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OK hook);    /* termination hook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OK form_term(FORM *form);      /* form to quer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_init(FORM *form,   /* form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OK hook);    /* initialization hook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OK field_init(FORM *form);     /* form to quer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_term(FORM *form,   /* form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OK hook);    /* termination hook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OK field_term(FORM *form);     /* form to quer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functions allow you to either set or query four different hoo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each of the set functions, the second argument sh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of a hook function. These functions differ only in the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hook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hook is called when the form is posted; also, jus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page chang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hook is called when the form is posted; also, jus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fiel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_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hook is called just after field validation; that i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the field is altered. It is also called when the f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po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_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hook is called when the form is unposted; also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each page chang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s to these hooks may be 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When user editing requests are processed by the form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When the current page is changed by set_current_field()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When the current field is changed by a set_form_page()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Field Change Commands for discussion of the latter two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et a default hook for all fields by passing one of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a NULL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disable any of these hooks by (re)setting them to NU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Chang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, navigation through the form will be driven by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requests. But sometimes it is useful to be able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cus for editing and viewing under control of your applic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k which field it currently is in. The following functions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mplish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current_field(FORM *form,         /* form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ELD *field);      /* field to shift to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*current_field(FORM *form);         /* form to quer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ield_index(FORM *form,               /* form to que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ELD *field);            /* field to get index of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 field_index() returns the index of the given fie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 form's field array (the array passed to new_form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_form_fields(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itial current field of a form is the first active fiel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page. The function set_form_fields() resets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lso possible to move around by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orm_page(FORM *form,             /* form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page);              /* page to go to (0-origin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orm_page(FORM *form);                /* return form's current pag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itial page of a newly-created form is 0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_form_fields() resets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fields, forms may have control option bits. They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queried with thes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orm_opts(FORM *form,             /* form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attr);              /* attribute to se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orm_opts_on(FORM *form,              /* form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attr);               /* attributes to turn o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orm_opts_off(FORM *form,             /* form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attr);              /* attributes to turn off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orm_opts(FORM *form);                /* form to quer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fault, all options are on. Here are the available option b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_NL_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 overloading of REQ_NEW_LINE as described in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ests. The value of this option is ignored on dynamic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have not reached their size limit; these have no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, so the circumstances for triggering a REQ_NEXT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ver ar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_BS_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 overloading of REQ_DEL_PREV as described in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tion values are bit-masks and can be composed with logical-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bviou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Validation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 library gives you the capability to define custom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s of your own. Further, the optional additional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_field_type effectively allow you to parameterize validation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of the complications in the validation-type interface hav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handling of the additional arguments within custom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on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implest way to create a custom data type is to compose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preexisting o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*link_fieldtype(FIELDTYPE *type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ELDTYPE *type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creates a field type that will accept any of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al for either of its argument field types (which may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defined or programmer-defined). If a set_field_type() call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s arguments, the new composite type expects all argu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type, than all arguments for the second. Ord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Order Requests) associated with the component types will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osite; what it does is check the validation func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type, then for the second, to figure what type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 should be treated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Fiel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reate a field type from scratch, you need to specify one 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following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character-validation function, to check each character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field-validation function to be applied on exit from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how you do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int     (*HOOK)();       /* pointer to function returning in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TYPE *new_fieldtype(HOOK f_validate, /* field validat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OK c_validate) /* character validato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ree_fieldtype(FIELDTYPE *ftype);     /* type to fre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least one of the arguments of new_fieldtype() must be non-NUL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s driver will automatically call the new type's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at appropriate points in processing a field of the new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 free_fieldtype() deallocates the argument field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ing all storage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, a field validator is called when the user attempts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eld. Its first argument is a field pointer, from which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to field buffer 0 and test it. If the function returns TRU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 succeeds; if it returns FALSE, the edit cursor stay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haracter validator gets the character passed in as a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. It too should return TRUE if the character is valid,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ation Function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field- and character- validation functions will be pas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 argument as well. This second argument is the addres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 (which we'll call a pile) built from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-type-specific arguments passed to set_field_type(). If n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 are defined for the field type, this pile pointer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arrange for such arguments to be passed to your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, you must associate a small set of storage-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with the type. The forms driver will use these to synth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ile from the trailing arguments of each set_field_type()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 pointer to the pile will be passed to the validati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how you make the associ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char    *(*PTRHOOK)();    /* pointer to function returning (char *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void    (*VOIDHOOK)();    /* pointer to function returning voi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type_arg(FIELDTYPE *type,    /* type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TRHOOK make_str,   /* make structure from ar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TRHOOK copy_str,   /* make copy of struct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HOOK free_str); /* free structure storag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how the storage-management hook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_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 is called by set_field_type(). It get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, a va_list of the type-specific argument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_field_type(). It is expected to return a pile point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structure that encapsulates thos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_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 is called by form library functions that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field instances. It is expected to take a pile po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the pile to allocated storage, and return the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ile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_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 is called by field- and type-de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s in the library. It takes a pile pointer argu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expected to free the storage of that p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ke_str and copy_str functions may return NULL to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cation failure. The library routines will that call th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error indication when this happens. Thus, your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should never see a NULL file pointer and need 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ly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Functions For Custom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custom field types are simply ordered in the same well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 that TYPE_ENUM is. For such types, it is possible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essor and predecessor functions to support the REQ_NEXT_CHO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PREV_CHOICE requests. Here's h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int     (*INTHOOK)();     /* pointer to function returning in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type_arg(FIELDTYPE *type,    /* type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HOOK succ,       /* get successor val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HOOK pred);      /* get predecessor valu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ccessor and predecessor arguments will each be pass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; a field pointer, and a pile pointer (as for the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). They are expected to use the function field_buffer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the current value, and set_field_buffer() on buffer 0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or previous value. Either hook may return TRUE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ess (a legal next or previous value was set) or FALSE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oid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terface for defining custom types is complicated and trick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her than attempting to create a custom type entirely from scr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start by studying the library source code for whichev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-defined types seems to be closest to 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at code as a model, and evolve it towards what you really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avoid many problems and annoyances that way. The co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curses library has been specifically exempted from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to support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custom type defines order functions, have d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uitive with a blank field. A useful convention is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essor of a blank field the types minimum value,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decessor the maximu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