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 It  is  useful  on systems that support the ##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gic number" convention for 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        prints a usage message to  stderr  and  exits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tdin.  Records from stdin are lines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  calls  s#sr#ra#an#nd#d with the given parameter (and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the size of m#ma#aw#wk#k's internal  sprintf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 bytes.  More than rare use of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       prints a usage message to  stderr  and  exits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ccepts abbreviations for any of these options, e.g.,  "-W#W v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llows  multiple  -#-W#W  options  to  be  combined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th commas, e.g., -Wsprint=2000,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WK program is a sequence of _#p_#a_#t_#t_#e_#r_#n _#{_#a_#c_#t_#i_#o_#n_#} pairs and  use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 but not both, of _#p_#a_#t_#t_#e_#r_#n _#{_#a_#c_#t_#i_#o_#n_#} can be omitted.  If _#{_#a_#c_#t_#i_#o_#n_#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it is implicitly { print }.  If _#p_#a_#t_#t_#e_#r_#n is omitted, t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 are terminated by newlines, semi-colons or both. 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The  last  statement  in a block doesn't need a terminator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have no meaning; an empty statement is terminated  with  a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can be broken without a backslash after a comma, left  brace, 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 d#do#o,  e#el#ls#se#e, the right parenthesis of an i#if#f, w#wh#hi#il#le#e or f#fo#or#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ight parenthesis of a function definition.  A  commen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two basic data types, numeric and string.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teger like -2, decimal like 1.08, or  in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-1.1e4 or .28E-3.  All numbers are represented internal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are done in floating point arithmetic.   So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 can  be  continued  across a line by escaping (\)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scape any other character \c, you get \c,  i.e.,  m#ma#aw#wk#k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oth a numeric value and a string value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ed  variables  come into existence when firs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itialized to _#n_#u_#l_#l, a number and string value  which  ha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0 and string value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an expression is determined by its  context  and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conversion occurs if needed.  For example, to evaluate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stored in variable y will be typed  numeric.   If  x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 the  value  read  from x is converted to numeric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2 and stored in y.  The value stored in  variable  z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 string, and the value of x will be converted to string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and concatenated with "hello".  (Of course,  the  valu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numeric using its longest numeric prefix as with 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meric  expression  is  converted  to string by replacing _#e_#x_#p_#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_#e_#x_#p_#r), unless _#e_#x_#p_#r can  be  represented  on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 as  an  exact  integer  then  it is converted to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S#Sp#pr#ri#in#nt#tf#f(#()#) is an AWK built-in that duplicates th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_#s_#p_#r_#i_#n_#t_#f(3),  and  C#CO#ON#NV#VF#FM#MT#T  is a built-in variabl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rom number to string and initialized to  "%.6g".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conversions  can  be  forced,  _#e_#x_#p_#r  ""  is  string and _#e_#x_#p_#r+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tring then the comparison is numeric; if both operand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is string; if one operand is string, the non-string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 is  converted  and  the  comparison  is  string.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 true  if  and only if it is not the empty string ""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WK language, records, fields and strings are often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a  _#r_#e_#g_#u_#l_#a_#r  _#e_#x_#p_#r_#e_#s_#s_#i_#o_#n.   Regular express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expression that evaluates to 1 if  _#e_#x_#p_#r  "matches"  _#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 substring of _#e_#x_#p_#r is in the set of strings defined by _#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 the expression evaluates to  0;  replacing  ~  with  the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same, and for each input record that matches _#r, _#a_#c_#t_#i_#o_#n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In fact, /_#r/ is an AWK expression that is equivalent to  ($#$0#0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 anywhere  except  when  on  the right side of a match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n argument to a built-in function  that  expect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uses  extended  regular expressions as with _#e_#g_#r_#e_#p(1)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etacharacters, i.e., those with special meaning in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 a  character  defined  by 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used in string constants or  th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 any character in the class c1c2c3... 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of characters is denoted  c1-c2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_#r1 followed immediately by  _#r2 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creasing  precedence  of operators is alternation,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tched by AWK identifiers and AWK numeric constant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"."  has to be escaped to be recognized as a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 or  passed  to  a built-in that expects a regular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it is converted to string, and then interpreted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recognizes  the  empty  regular expression, //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tring and hence is matched by any string at the front,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is split into _#f_#i_#e_#l_#d_#s which are stored in $#$1#1, $#$2#2,  ..., 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N#NF#F or to a field causes $#$0#0 to be reconstruct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separated by O#OF#FS#S.  Assignment to a field with index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input  stored  in  fields  is string, unless the entir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 string  constants,  variables,  fields, arra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The identifier for a variable,  array  or  function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Variables are not declared; they exist  when  first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expressions  are composed with the following operator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ors associate left to right.  Any expression can be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vides one-dimensional arrays.  Array elements are  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 _#E_#x_#p_#r  is  internally  converted  to string type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[1] and A["1"] are the same element and the actual  in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 Arrays  indexed  by strings are called associative arrays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an array is empty;  elements  exist  when  first  access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m of the f#fo#or#r statement that loops over each index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, d#de#el#le#et#te#e _#a_#r_#r_#a_#y[_#e_#x_#p_#r], causes  _#a_#r_#r_#a_#y[_#e_#x_#p_#r]  not  to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arrays are synthesized with  concatenat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 variable   S#SU#UB#BS#SE#EP#P.    _#a_#r_#r_#a_#y[_#e_#x_#p_#r1,_#e_#x_#p_#r2]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variables  are  built-in and initialized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for internal conversion of numbers  to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 indexed  by environment variables.  An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string, _#v_#a_#r_#=_#v_#a_#l_#u_#e is  stored  as  E#EN#NV#VI#IR#RO#ON#N[_#v_#a_#r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 set by the last call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to build multiple array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 substitution, every match of regular expression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variable _#t is replaced by string  _#s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 is  returned.  If _#t is omitted, $#$0#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&amp; in the replacement  string  _#s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 substring of _#t.  \&amp; and \\ put  literal &amp; and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_#t is a substring of  _#s,  then  the  position  where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 is returned, else 0 is returned. 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or array. 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index of the first longest match  of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 _#r  in string _#s.  Returns 0 if no matc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effect, R#RS#ST#TA#AR#RT#T is set to the return value. 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set to the length of the match or -1 if no m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mpty string is matched, R#RL#LE#EN#NG#GT#TH#H is set to 0, 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string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ubstitution, same as gsub() except  at  mo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substring of string _#s, starting at index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ength _#n.  If _#n is omitted, the suffix of _#s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low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s a date specification to  a  timestam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 units  as  s#sy#ys#st#ti#im#me#e.   The  date 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containing the components of the date  as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 how  to  treat timezone versus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should (use timezone information and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s the given timestamp using the format  (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 the  _#t_#i_#m_#e_#s_#t_#a_#m_#p  parameter is missing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u_#t_#c parameter  is  present  and  non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current time of day a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 Epoch (1970-01-01 00:00:00 UTC  on  POS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 the  random  number  generator, using the c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is omitted, and returns the value  of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 Srand(_#e_#x_#p_#r) is useful for repeating pseud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m#ma#aw#wk#k is normally configured to seed the rando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 generator from the clock at startup, making it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ary to call srand().  This feature can  be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nditional compile, or overridden using the -#-W#Wr#ra#an#nd#d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 Numeric  expressions  are converted to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 output.   The complete ANSI C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ecognized with conversions %c, %d, %e, %E,  %f, 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 %i, %o, %s, %u, %x, %X and %%, and conversion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list to print or printf  can  optionally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 Print formats numbers using O#OF#FM#MT#T or "%d" for exact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"%c" with a numeric argument  prints  the  corresponding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ith a string argument it print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output of print and printf can be redirected to a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by  appending  &gt;  _#f_#i_#l_#e, &gt;&gt; _#f_#i_#l_#e or | _#c_#o_#m_#m_#a_#n_#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tatement.  Redirection opens _#f_#i_#l_#e or _#c_#o_#m_#m_#a_#n_#d only  once,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 redirections  append to the already open stream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with stderr is  especially  useful  because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nd  printf to be redirected to stderr.  These nam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 _#c_#o_#m_#m_#a_#n_#d  into  $#$0#0  and  upd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c#cl#lo#os#se#e(_#e_#x_#p_#r) closes the file or pipe associated with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returns 0 if _#e_#x_#p_#r is an open file, the exit status if _#e_#x_#p_#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 command,  and  -1  otherwise.  Close is used to rere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make sure the other end of an output pipe is finished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f#ff#fl#lu#us#sh#h(_#e_#x_#p_#r)  flushes the output file or pi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_#e_#x_#p_#r.  Fflush returns 0 if _#e_#x_#p_#r is an open output stream else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 without an argument flushes stdout.  Fflush with an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s#sy#ys#st#te#em#m(_#e_#x_#p_#r) uses /bin/sh to execute _#e_#x_#p_#r and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 corresponding  parameter  will 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if F#FS#S = ":+" and $#$0#0 = "a::b:" , then N#NF#F = 3 and $#$1#1 =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re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 F#FS#S.   m#ma#aw#wk#k  does  not  support 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hase  of the program.  A#AR#RG#GV#V[#[0#0]#] is set the name of the AW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and A#AR#RG#GV#V[#[1#1]#] ...  A#AR#RG#GV#V[#[A#AR#RG#GC#C-#-1#1]#] holds the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is boolean true (see the end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2).   A B#BE#EG#GI#IN#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 statement  tells  m#ma#aw#wk#k  to stop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.  It then updates FILENAME to the next  fil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 bits of the BINMODE value tell _#m_#a_#w_#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set standard input to binary mode, and if BIT-2 is unse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standard out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uppress the assignment to R#RS#S and O#OR#RS#S of CR/LF, making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e  to run scripts and generate output compatibl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 always  a  fiel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\x  hex  escape sequen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ANSI C, m#ma#aw#wk#k limits the number of digits that follows \x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current  implementation  only  supports 8 bi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f#ff#fl#lu#us#sh#h first appeared in a recent (1993) AT&amp;T awk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 is a g#ga#aw#wk#k extension (also implemented by BWK awk)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OSIX standard (as of October 2012), although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with  g#ga#aw#wk#k  and  BWK  awk.   The  corresponding  "-"  (ali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M#Ma#aw#wk#k allows the option to be checked against  the 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M#Ma#aw#wk#k  prints  an  error  message  and  exi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   Print an warning message and otherwise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undocumented g#ga#aw#wk#k feature.   It  tells  m#ma#aw#wk#k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 programmer.   The  section  o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mplements  printf() and sprintf() using the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and sprintf, so full  ANSI  compatibility  requires  an  ANS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In practice this means the h conversion qual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lso m#ma#aw#wk#k inherits any bugs or limitation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4-09-07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