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0</w:t>
      </w:r>
    </w:p>
    <w:p>
      <w:pPr>
        <w:pStyle w:val="DocDate"/>
        <w:numPr>
          <w:ilvl w:val="0"/>
          <w:numId w:val="0"/>
        </w:numPr>
        <w:ind w:left="1296" w:hanging="0"/>
        <w:outlineLvl w:val="5"/>
        <w:rPr/>
      </w:pPr>
      <w:r>
        <w:rPr/>
        <w:t>October 17,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30465900">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30465901">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30465902">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30465903">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30465904">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30465905">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30465906">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30465907">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30465908">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30465909">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30465910">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30465911">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30465912">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30465913">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30465914">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30465915">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30465916">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30465917">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30465918">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30465919">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30465920">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30465921">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30465922">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30465923">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30465924">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30465925">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30465926">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30465927">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30465928">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30465929">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30465930">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30465931">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30465932">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30465933">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30465934">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30465935">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30465936">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30465937">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30465938">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30465939">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30465940">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30465941">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30465942">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30465943">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30465944">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30465945">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30465946">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30465947">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30465948">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30465949">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30465950">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30465951">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30465952">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30465953">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30465954">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30465955">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30465956">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30465957">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30465958">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30465959">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30465960">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30465961">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30465962">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30465963">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30465964">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30465965">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30465966">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30465967">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30465968">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30465969">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30465970">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30465971">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30465972">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30465973">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30465974">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30465975">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30465976">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30465977">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30465978">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30465979">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30465980">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30465981">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30465982">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30465983">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30465984">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30465985">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30465986">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30465987">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30465988">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30465989">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30465990">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30465991">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30465992">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30465993">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30465994">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30465995">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30465996">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30465997">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30465998">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30465999">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30466000">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30466001">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30466002">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30466003">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30466004">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30466005">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30466006">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30466007">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30466008">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30466009">
            <w:r>
              <w:rPr>
                <w:rStyle w:val="IndexLink"/>
              </w:rPr>
              <w:t>5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30466010">
            <w:r>
              <w:rPr>
                <w:rStyle w:val="IndexLink"/>
              </w:rPr>
              <w:t>5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30466011">
            <w:r>
              <w:rPr>
                <w:rStyle w:val="IndexLink"/>
              </w:rPr>
              <w:t>53</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30466012">
            <w:r>
              <w:rPr>
                <w:rStyle w:val="IndexLink"/>
              </w:rPr>
              <w:t>5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30466013">
            <w:r>
              <w:rPr>
                <w:rStyle w:val="IndexLink"/>
              </w:rPr>
              <w:t>54</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30466014">
            <w:r>
              <w:rPr>
                <w:rStyle w:val="IndexLink"/>
              </w:rPr>
              <w:t>56</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30466015">
            <w:r>
              <w:rPr>
                <w:rStyle w:val="IndexLink"/>
              </w:rPr>
              <w:t>56</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30466016">
            <w:r>
              <w:rPr>
                <w:rStyle w:val="IndexLink"/>
              </w:rPr>
              <w:t>57</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30466017">
            <w:r>
              <w:rPr>
                <w:rStyle w:val="IndexLink"/>
              </w:rPr>
              <w:t>57</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30466018">
            <w:r>
              <w:rPr>
                <w:rStyle w:val="IndexLink"/>
              </w:rPr>
              <w:t>57</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30466019">
            <w:r>
              <w:rPr>
                <w:rStyle w:val="IndexLink"/>
              </w:rPr>
              <w:t>58</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30466020">
            <w:r>
              <w:rPr>
                <w:rStyle w:val="IndexLink"/>
              </w:rPr>
              <w:t>58</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30466021">
            <w:r>
              <w:rPr>
                <w:rStyle w:val="IndexLink"/>
              </w:rPr>
              <w:t>59</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30466022">
            <w:r>
              <w:rPr>
                <w:rStyle w:val="IndexLink"/>
              </w:rPr>
              <w:t>59</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30466023">
            <w:r>
              <w:rPr>
                <w:rStyle w:val="IndexLink"/>
              </w:rPr>
              <w:t>60</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30466024">
            <w:r>
              <w:rPr>
                <w:rStyle w:val="IndexLink"/>
              </w:rPr>
              <w:t>60</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30466025">
            <w:r>
              <w:rPr>
                <w:rStyle w:val="IndexLink"/>
              </w:rPr>
              <w:t>60</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30466026">
            <w:r>
              <w:rPr>
                <w:rStyle w:val="IndexLink"/>
              </w:rPr>
              <w:t>62</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30466027">
            <w:r>
              <w:rPr>
                <w:rStyle w:val="IndexLink"/>
              </w:rPr>
              <w:t>63</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30466028">
            <w:r>
              <w:rPr>
                <w:rStyle w:val="IndexLink"/>
              </w:rPr>
              <w:t>63</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30466029">
            <w:r>
              <w:rPr>
                <w:rStyle w:val="IndexLink"/>
              </w:rPr>
              <w:t>64</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30466030">
            <w:r>
              <w:rPr>
                <w:rStyle w:val="IndexLink"/>
              </w:rPr>
              <w:t>64</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30466031">
            <w:r>
              <w:rPr>
                <w:rStyle w:val="IndexLink"/>
              </w:rPr>
              <w:t>64</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30466032">
            <w:r>
              <w:rPr>
                <w:rStyle w:val="IndexLink"/>
              </w:rPr>
              <w:t>64</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30466033">
            <w:r>
              <w:rPr>
                <w:rStyle w:val="IndexLink"/>
              </w:rPr>
              <w:t>64</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30466034">
            <w:r>
              <w:rPr>
                <w:rStyle w:val="IndexLink"/>
              </w:rPr>
              <w:t>65</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30466035">
            <w:r>
              <w:rPr>
                <w:rStyle w:val="IndexLink"/>
              </w:rPr>
              <w:t>65</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30466036">
            <w:r>
              <w:rPr>
                <w:rStyle w:val="IndexLink"/>
              </w:rPr>
              <w:t>65</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30466037">
            <w:r>
              <w:rPr>
                <w:rStyle w:val="IndexLink"/>
              </w:rPr>
              <w:t>65</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30466038">
            <w:r>
              <w:rPr>
                <w:rStyle w:val="IndexLink"/>
              </w:rPr>
              <w:t>65</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30466039">
            <w:r>
              <w:rPr>
                <w:rStyle w:val="IndexLink"/>
              </w:rPr>
              <w:t>65</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30466040">
            <w:r>
              <w:rPr>
                <w:rStyle w:val="IndexLink"/>
              </w:rPr>
              <w:t>65</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30466041">
            <w:r>
              <w:rPr>
                <w:rStyle w:val="IndexLink"/>
              </w:rPr>
              <w:t>66</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30466042">
            <w:r>
              <w:rPr>
                <w:rStyle w:val="IndexLink"/>
              </w:rPr>
              <w:t>66</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30466043">
            <w:r>
              <w:rPr>
                <w:rStyle w:val="IndexLink"/>
              </w:rPr>
              <w:t>67</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30466044">
            <w:r>
              <w:rPr>
                <w:rStyle w:val="IndexLink"/>
              </w:rPr>
              <w:t>67</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30466045">
            <w:r>
              <w:rPr>
                <w:rStyle w:val="IndexLink"/>
              </w:rPr>
              <w:t>67</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30466046">
            <w:r>
              <w:rPr>
                <w:rStyle w:val="IndexLink"/>
              </w:rPr>
              <w:t>68</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30466047">
            <w:r>
              <w:rPr>
                <w:rStyle w:val="IndexLink"/>
              </w:rPr>
              <w:t>68</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30466048">
            <w:r>
              <w:rPr>
                <w:rStyle w:val="IndexLink"/>
              </w:rPr>
              <w:t>70</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30466049">
            <w:r>
              <w:rPr>
                <w:rStyle w:val="IndexLink"/>
              </w:rPr>
              <w:t>71</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30466050">
            <w:r>
              <w:rPr>
                <w:rStyle w:val="IndexLink"/>
              </w:rPr>
              <w:t>71</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30466051">
            <w:r>
              <w:rPr>
                <w:rStyle w:val="IndexLink"/>
              </w:rPr>
              <w:t>71</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30466052">
            <w:r>
              <w:rPr>
                <w:rStyle w:val="IndexLink"/>
              </w:rPr>
              <w:t>71</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30466053">
            <w:r>
              <w:rPr>
                <w:rStyle w:val="IndexLink"/>
              </w:rPr>
              <w:t>71</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30466054">
            <w:r>
              <w:rPr>
                <w:rStyle w:val="IndexLink"/>
              </w:rPr>
              <w:t>72</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30466055">
            <w:r>
              <w:rPr>
                <w:rStyle w:val="IndexLink"/>
              </w:rPr>
              <w:t>72</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30466056">
            <w:r>
              <w:rPr>
                <w:rStyle w:val="IndexLink"/>
              </w:rPr>
              <w:t>74</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30466057">
            <w:r>
              <w:rPr>
                <w:rStyle w:val="IndexLink"/>
              </w:rPr>
              <w:t>78</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30466058">
            <w:r>
              <w:rPr>
                <w:rStyle w:val="IndexLink"/>
              </w:rPr>
              <w:t>78</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30466059">
            <w:r>
              <w:rPr>
                <w:rStyle w:val="IndexLink"/>
              </w:rPr>
              <w:t>78</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30466060">
            <w:r>
              <w:rPr>
                <w:rStyle w:val="IndexLink"/>
              </w:rPr>
              <w:t>78</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30466061">
            <w:r>
              <w:rPr>
                <w:rStyle w:val="IndexLink"/>
              </w:rPr>
              <w:t>78</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30466062">
            <w:r>
              <w:rPr>
                <w:rStyle w:val="IndexLink"/>
              </w:rPr>
              <w:t>79</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30466063">
            <w:r>
              <w:rPr>
                <w:rStyle w:val="IndexLink"/>
              </w:rPr>
              <w:t>80</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30466064">
            <w:r>
              <w:rPr>
                <w:rStyle w:val="IndexLink"/>
              </w:rPr>
              <w:t>80</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30466065">
            <w:r>
              <w:rPr>
                <w:rStyle w:val="IndexLink"/>
              </w:rPr>
              <w:t>80</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30466066">
            <w:r>
              <w:rPr>
                <w:rStyle w:val="IndexLink"/>
              </w:rPr>
              <w:t>80</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30466067">
            <w:r>
              <w:rPr>
                <w:rStyle w:val="IndexLink"/>
              </w:rPr>
              <w:t>81</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30466068">
            <w:r>
              <w:rPr>
                <w:rStyle w:val="IndexLink"/>
              </w:rPr>
              <w:t>81</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30466069">
            <w:r>
              <w:rPr>
                <w:rStyle w:val="IndexLink"/>
              </w:rPr>
              <w:t>81</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30466070">
            <w:r>
              <w:rPr>
                <w:rStyle w:val="IndexLink"/>
              </w:rPr>
              <w:t>81</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30466071">
            <w:r>
              <w:rPr>
                <w:rStyle w:val="IndexLink"/>
              </w:rPr>
              <w:t>81</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30466072">
            <w:r>
              <w:rPr>
                <w:rStyle w:val="IndexLink"/>
              </w:rPr>
              <w:t>81</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30466073">
            <w:r>
              <w:rPr>
                <w:rStyle w:val="IndexLink"/>
              </w:rPr>
              <w:t>81</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30466074">
            <w:r>
              <w:rPr>
                <w:rStyle w:val="IndexLink"/>
              </w:rPr>
              <w:t>82</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30466075">
            <w:r>
              <w:rPr>
                <w:rStyle w:val="IndexLink"/>
              </w:rPr>
              <w:t>82</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30466076">
            <w:r>
              <w:rPr>
                <w:rStyle w:val="IndexLink"/>
              </w:rPr>
              <w:t>82</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30466077">
            <w:r>
              <w:rPr>
                <w:rStyle w:val="IndexLink"/>
              </w:rPr>
              <w:t>82</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30466078">
            <w:r>
              <w:rPr>
                <w:rStyle w:val="IndexLink"/>
              </w:rPr>
              <w:t>83</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30466079">
            <w:r>
              <w:rPr>
                <w:rStyle w:val="IndexLink"/>
              </w:rPr>
              <w:t>83</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30466080">
            <w:r>
              <w:rPr>
                <w:rStyle w:val="IndexLink"/>
              </w:rPr>
              <w:t>83</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30466081">
            <w:r>
              <w:rPr>
                <w:rStyle w:val="IndexLink"/>
              </w:rPr>
              <w:t>83</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30466082">
            <w:r>
              <w:rPr>
                <w:rStyle w:val="IndexLink"/>
              </w:rPr>
              <w:t>83</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30466083">
            <w:r>
              <w:rPr>
                <w:rStyle w:val="IndexLink"/>
              </w:rPr>
              <w:t>84</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30466084">
            <w:r>
              <w:rPr>
                <w:rStyle w:val="IndexLink"/>
              </w:rPr>
              <w:t>84</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30466085">
            <w:r>
              <w:rPr>
                <w:rStyle w:val="IndexLink"/>
              </w:rPr>
              <w:t>84</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30466086">
            <w:r>
              <w:rPr>
                <w:rStyle w:val="IndexLink"/>
              </w:rPr>
              <w:t>84</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30466087">
            <w:r>
              <w:rPr>
                <w:rStyle w:val="IndexLink"/>
              </w:rPr>
              <w:t>85</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30466088">
            <w:r>
              <w:rPr>
                <w:rStyle w:val="IndexLink"/>
              </w:rPr>
              <w:t>85</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30466089">
            <w:r>
              <w:rPr>
                <w:rStyle w:val="IndexLink"/>
              </w:rPr>
              <w:t>85</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30466090">
            <w:r>
              <w:rPr>
                <w:rStyle w:val="IndexLink"/>
              </w:rPr>
              <w:t>86</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30466091">
            <w:r>
              <w:rPr>
                <w:rStyle w:val="IndexLink"/>
              </w:rPr>
              <w:t>86</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30466092">
            <w:r>
              <w:rPr>
                <w:rStyle w:val="IndexLink"/>
              </w:rPr>
              <w:t>86</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30466093">
            <w:r>
              <w:rPr>
                <w:rStyle w:val="IndexLink"/>
              </w:rPr>
              <w:t>86</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30466094">
            <w:r>
              <w:rPr>
                <w:rStyle w:val="IndexLink"/>
              </w:rPr>
              <w:t>86</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30466095">
            <w:r>
              <w:rPr>
                <w:rStyle w:val="IndexLink"/>
              </w:rPr>
              <w:t>86</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30466096">
            <w:r>
              <w:rPr>
                <w:rStyle w:val="IndexLink"/>
              </w:rPr>
              <w:t>87</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30466097">
            <w:r>
              <w:rPr>
                <w:rStyle w:val="IndexLink"/>
              </w:rPr>
              <w:t>87</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30466098">
            <w:r>
              <w:rPr>
                <w:rStyle w:val="IndexLink"/>
              </w:rPr>
              <w:t>87</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30466099">
            <w:r>
              <w:rPr>
                <w:rStyle w:val="IndexLink"/>
              </w:rPr>
              <w:t>87</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30466100">
            <w:r>
              <w:rPr>
                <w:rStyle w:val="IndexLink"/>
              </w:rPr>
              <w:t>88</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30466101">
            <w:r>
              <w:rPr>
                <w:rStyle w:val="IndexLink"/>
              </w:rPr>
              <w:t>89</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30466102">
            <w:r>
              <w:rPr>
                <w:rStyle w:val="IndexLink"/>
              </w:rPr>
              <w:t>89</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30466103">
            <w:r>
              <w:rPr>
                <w:rStyle w:val="IndexLink"/>
              </w:rPr>
              <w:t>89</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30466104">
            <w:r>
              <w:rPr>
                <w:rStyle w:val="IndexLink"/>
              </w:rPr>
              <w:t>90</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30466105">
            <w:r>
              <w:rPr>
                <w:rStyle w:val="IndexLink"/>
              </w:rPr>
              <w:t>90</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30466106">
            <w:r>
              <w:rPr>
                <w:rStyle w:val="IndexLink"/>
              </w:rPr>
              <w:t>90</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30466107">
            <w:r>
              <w:rPr>
                <w:rStyle w:val="IndexLink"/>
              </w:rPr>
              <w:t>90</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30466108">
            <w:r>
              <w:rPr>
                <w:rStyle w:val="IndexLink"/>
              </w:rPr>
              <w:t>90</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30466109">
            <w:r>
              <w:rPr>
                <w:rStyle w:val="IndexLink"/>
              </w:rPr>
              <w:t>91</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30466110">
            <w:r>
              <w:rPr>
                <w:rStyle w:val="IndexLink"/>
              </w:rPr>
              <w:t>91</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30466111">
            <w:r>
              <w:rPr>
                <w:rStyle w:val="IndexLink"/>
              </w:rPr>
              <w:t>91</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30466112">
            <w:r>
              <w:rPr>
                <w:rStyle w:val="IndexLink"/>
              </w:rPr>
              <w:t>91</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30466113">
            <w:r>
              <w:rPr>
                <w:rStyle w:val="IndexLink"/>
              </w:rPr>
              <w:t>91</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30466114">
            <w:r>
              <w:rPr>
                <w:rStyle w:val="IndexLink"/>
              </w:rPr>
              <w:t>91</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30466115">
            <w:r>
              <w:rPr>
                <w:rStyle w:val="IndexLink"/>
              </w:rPr>
              <w:t>92</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30466116">
            <w:r>
              <w:rPr>
                <w:rStyle w:val="IndexLink"/>
              </w:rPr>
              <w:t>92</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30466117">
            <w:r>
              <w:rPr>
                <w:rStyle w:val="IndexLink"/>
              </w:rPr>
              <w:t>92</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30466118">
            <w:r>
              <w:rPr>
                <w:rStyle w:val="IndexLink"/>
              </w:rPr>
              <w:t>93</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30466119">
            <w:r>
              <w:rPr>
                <w:rStyle w:val="IndexLink"/>
              </w:rPr>
              <w:t>93</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30466120">
            <w:r>
              <w:rPr>
                <w:rStyle w:val="IndexLink"/>
              </w:rPr>
              <w:t>93</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30466121">
            <w:r>
              <w:rPr>
                <w:rStyle w:val="IndexLink"/>
              </w:rPr>
              <w:t>94</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30466122">
            <w:r>
              <w:rPr>
                <w:rStyle w:val="IndexLink"/>
              </w:rPr>
              <w:t>94</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30466123">
            <w:r>
              <w:rPr>
                <w:rStyle w:val="IndexLink"/>
              </w:rPr>
              <w:t>95</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30466124">
            <w:r>
              <w:rPr>
                <w:rStyle w:val="IndexLink"/>
              </w:rPr>
              <w:t>96</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30466125">
            <w:r>
              <w:rPr>
                <w:rStyle w:val="IndexLink"/>
              </w:rPr>
              <w:t>97</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30466126">
            <w:r>
              <w:rPr>
                <w:rStyle w:val="IndexLink"/>
              </w:rPr>
              <w:t>97</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30466127">
            <w:r>
              <w:rPr>
                <w:rStyle w:val="IndexLink"/>
              </w:rPr>
              <w:t>98</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30466128">
            <w:r>
              <w:rPr>
                <w:rStyle w:val="IndexLink"/>
              </w:rPr>
              <w:t>99</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30466129">
            <w:r>
              <w:rPr>
                <w:rStyle w:val="IndexLink"/>
              </w:rPr>
              <w:t>99</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30466130">
            <w:r>
              <w:rPr>
                <w:rStyle w:val="IndexLink"/>
              </w:rPr>
              <w:t>100</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30466131">
            <w:r>
              <w:rPr>
                <w:rStyle w:val="IndexLink"/>
              </w:rPr>
              <w:t>101</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30466132">
            <w:r>
              <w:rPr>
                <w:rStyle w:val="IndexLink"/>
              </w:rPr>
              <w:t>101</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30466133">
            <w:r>
              <w:rPr>
                <w:rStyle w:val="IndexLink"/>
              </w:rPr>
              <w:t>102</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30466134">
            <w:r>
              <w:rPr>
                <w:rStyle w:val="IndexLink"/>
              </w:rPr>
              <w:t>102</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30466135">
            <w:r>
              <w:rPr>
                <w:rStyle w:val="IndexLink"/>
              </w:rPr>
              <w:t>103</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30466136">
            <w:r>
              <w:rPr>
                <w:rStyle w:val="IndexLink"/>
              </w:rPr>
              <w:t>104</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30466137">
            <w:r>
              <w:rPr>
                <w:rStyle w:val="IndexLink"/>
              </w:rPr>
              <w:t>104</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30466138">
            <w:r>
              <w:rPr>
                <w:rStyle w:val="IndexLink"/>
              </w:rPr>
              <w:t>106</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30466139">
            <w:r>
              <w:rPr>
                <w:rStyle w:val="IndexLink"/>
              </w:rPr>
              <w:t>107</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30466140">
            <w:r>
              <w:rPr>
                <w:rStyle w:val="IndexLink"/>
              </w:rPr>
              <w:t>107</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30466141">
            <w:r>
              <w:rPr>
                <w:rStyle w:val="IndexLink"/>
              </w:rPr>
              <w:t>108</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30466142">
            <w:r>
              <w:rPr>
                <w:rStyle w:val="IndexLink"/>
              </w:rPr>
              <w:t>109</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30466143">
            <w:r>
              <w:rPr>
                <w:rStyle w:val="IndexLink"/>
              </w:rPr>
              <w:t>110</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30466144">
            <w:r>
              <w:rPr>
                <w:rStyle w:val="IndexLink"/>
              </w:rPr>
              <w:t>111</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30466145">
            <w:r>
              <w:rPr>
                <w:rStyle w:val="IndexLink"/>
              </w:rPr>
              <w:t>112</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30466146">
            <w:r>
              <w:rPr>
                <w:rStyle w:val="IndexLink"/>
              </w:rPr>
              <w:t>112</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30466147">
            <w:r>
              <w:rPr>
                <w:rStyle w:val="IndexLink"/>
              </w:rPr>
              <w:t>112</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30466148">
            <w:r>
              <w:rPr>
                <w:rStyle w:val="IndexLink"/>
              </w:rPr>
              <w:t>117</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30466149">
            <w:r>
              <w:rPr>
                <w:rStyle w:val="IndexLink"/>
              </w:rPr>
              <w:t>118</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30466150">
            <w:r>
              <w:rPr>
                <w:rStyle w:val="IndexLink"/>
              </w:rPr>
              <w:t>121</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30466151">
            <w:r>
              <w:rPr>
                <w:rStyle w:val="IndexLink"/>
              </w:rPr>
              <w:t>122</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30466152">
            <w:r>
              <w:rPr>
                <w:rStyle w:val="IndexLink"/>
              </w:rPr>
              <w:t>123</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30466153">
            <w:r>
              <w:rPr>
                <w:rStyle w:val="IndexLink"/>
              </w:rPr>
              <w:t>124</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30466154">
            <w:r>
              <w:rPr>
                <w:rStyle w:val="IndexLink"/>
              </w:rPr>
              <w:t>125</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30466155">
            <w:r>
              <w:rPr>
                <w:rStyle w:val="IndexLink"/>
              </w:rPr>
              <w:t>127</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30466156">
            <w:r>
              <w:rPr>
                <w:rStyle w:val="IndexLink"/>
              </w:rPr>
              <w:t>128</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30466157">
            <w:r>
              <w:rPr>
                <w:rStyle w:val="IndexLink"/>
              </w:rPr>
              <w:t>129</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30466158">
            <w:r>
              <w:rPr>
                <w:rStyle w:val="IndexLink"/>
              </w:rPr>
              <w:t>129</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30466159">
            <w:r>
              <w:rPr>
                <w:rStyle w:val="IndexLink"/>
              </w:rPr>
              <w:t>130</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30466160">
            <w:r>
              <w:rPr>
                <w:rStyle w:val="IndexLink"/>
              </w:rPr>
              <w:t>132</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30466161">
            <w:r>
              <w:rPr>
                <w:rStyle w:val="IndexLink"/>
              </w:rPr>
              <w:t>134</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30466162">
            <w:r>
              <w:rPr>
                <w:rStyle w:val="IndexLink"/>
              </w:rPr>
              <w:t>135</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30466163">
            <w:r>
              <w:rPr>
                <w:rStyle w:val="IndexLink"/>
              </w:rPr>
              <w:t>136</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30466164">
            <w:r>
              <w:rPr>
                <w:rStyle w:val="IndexLink"/>
              </w:rPr>
              <w:t>137</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30466165">
            <w:r>
              <w:rPr>
                <w:rStyle w:val="IndexLink"/>
              </w:rPr>
              <w:t>137</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30466166">
            <w:r>
              <w:rPr>
                <w:rStyle w:val="IndexLink"/>
              </w:rPr>
              <w:t>138</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30466167">
            <w:r>
              <w:rPr>
                <w:rStyle w:val="IndexLink"/>
              </w:rPr>
              <w:t>138</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30466168">
            <w:r>
              <w:rPr>
                <w:rStyle w:val="IndexLink"/>
              </w:rPr>
              <w:t>139</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30466169">
            <w:r>
              <w:rPr>
                <w:rStyle w:val="IndexLink"/>
              </w:rPr>
              <w:t>140</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30466170">
            <w:r>
              <w:rPr>
                <w:rStyle w:val="IndexLink"/>
              </w:rPr>
              <w:t>141</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30466171">
            <w:r>
              <w:rPr>
                <w:rStyle w:val="IndexLink"/>
              </w:rPr>
              <w:t>142</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30466172">
            <w:r>
              <w:rPr>
                <w:rStyle w:val="IndexLink"/>
              </w:rPr>
              <w:t>142</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30466173">
            <w:r>
              <w:rPr>
                <w:rStyle w:val="IndexLink"/>
              </w:rPr>
              <w:t>143</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30466174">
            <w:r>
              <w:rPr>
                <w:rStyle w:val="IndexLink"/>
              </w:rPr>
              <w:t>144</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30466175">
            <w:r>
              <w:rPr>
                <w:rStyle w:val="IndexLink"/>
              </w:rPr>
              <w:t>144</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30466176">
            <w:r>
              <w:rPr>
                <w:rStyle w:val="IndexLink"/>
              </w:rPr>
              <w:t>145</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30466177">
            <w:r>
              <w:rPr>
                <w:rStyle w:val="IndexLink"/>
              </w:rPr>
              <w:t>146</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30466178">
            <w:r>
              <w:rPr>
                <w:rStyle w:val="IndexLink"/>
              </w:rPr>
              <w:t>146</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30466179">
            <w:r>
              <w:rPr>
                <w:rStyle w:val="IndexLink"/>
              </w:rPr>
              <w:t>146</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30466180">
            <w:r>
              <w:rPr>
                <w:rStyle w:val="IndexLink"/>
              </w:rPr>
              <w:t>147</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30466181">
            <w:r>
              <w:rPr>
                <w:rStyle w:val="IndexLink"/>
              </w:rPr>
              <w:t>148</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30466182">
            <w:r>
              <w:rPr>
                <w:rStyle w:val="IndexLink"/>
              </w:rPr>
              <w:t>148</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30466183">
            <w:r>
              <w:rPr>
                <w:rStyle w:val="IndexLink"/>
              </w:rPr>
              <w:t>149</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30466184">
            <w:r>
              <w:rPr>
                <w:rStyle w:val="IndexLink"/>
              </w:rPr>
              <w:t>150</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30466185">
            <w:r>
              <w:rPr>
                <w:rStyle w:val="IndexLink"/>
              </w:rPr>
              <w:t>151</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30466186">
            <w:r>
              <w:rPr>
                <w:rStyle w:val="IndexLink"/>
              </w:rPr>
              <w:t>152</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30466187">
            <w:r>
              <w:rPr>
                <w:rStyle w:val="IndexLink"/>
              </w:rPr>
              <w:t>152</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30466188">
            <w:r>
              <w:rPr>
                <w:rStyle w:val="IndexLink"/>
              </w:rPr>
              <w:t>153</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30466189">
            <w:r>
              <w:rPr>
                <w:rStyle w:val="IndexLink"/>
              </w:rPr>
              <w:t>153</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30466190">
            <w:r>
              <w:rPr>
                <w:rStyle w:val="IndexLink"/>
              </w:rPr>
              <w:t>154</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30466191">
            <w:r>
              <w:rPr>
                <w:rStyle w:val="IndexLink"/>
              </w:rPr>
              <w:t>155</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30466192">
            <w:r>
              <w:rPr>
                <w:rStyle w:val="IndexLink"/>
              </w:rPr>
              <w:t>156</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30466193">
            <w:r>
              <w:rPr>
                <w:rStyle w:val="IndexLink"/>
              </w:rPr>
              <w:t>156</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30466194">
            <w:r>
              <w:rPr>
                <w:rStyle w:val="IndexLink"/>
              </w:rPr>
              <w:t>157</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30466195">
            <w:r>
              <w:rPr>
                <w:rStyle w:val="IndexLink"/>
              </w:rPr>
              <w:t>157</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30466196">
            <w:r>
              <w:rPr>
                <w:rStyle w:val="IndexLink"/>
              </w:rPr>
              <w:t>158</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30466197">
            <w:r>
              <w:rPr>
                <w:rStyle w:val="IndexLink"/>
              </w:rPr>
              <w:t>159</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30466198">
            <w:r>
              <w:rPr>
                <w:rStyle w:val="IndexLink"/>
              </w:rPr>
              <w:t>160</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30466199">
            <w:r>
              <w:rPr>
                <w:rStyle w:val="IndexLink"/>
              </w:rPr>
              <w:t>161</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30466200">
            <w:r>
              <w:rPr>
                <w:rStyle w:val="IndexLink"/>
              </w:rPr>
              <w:t>162</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30466201">
            <w:r>
              <w:rPr>
                <w:rStyle w:val="IndexLink"/>
              </w:rPr>
              <w:t>163</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30466202">
            <w:r>
              <w:rPr>
                <w:rStyle w:val="IndexLink"/>
              </w:rPr>
              <w:t>164</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30466203">
            <w:r>
              <w:rPr>
                <w:rStyle w:val="IndexLink"/>
              </w:rPr>
              <w:t>165</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30466204">
            <w:r>
              <w:rPr>
                <w:rStyle w:val="IndexLink"/>
              </w:rPr>
              <w:t>166</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30466205">
            <w:r>
              <w:rPr>
                <w:rStyle w:val="IndexLink"/>
              </w:rPr>
              <w:t>167</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30466206">
            <w:r>
              <w:rPr>
                <w:rStyle w:val="IndexLink"/>
              </w:rPr>
              <w:t>168</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30466207">
            <w:r>
              <w:rPr>
                <w:rStyle w:val="IndexLink"/>
              </w:rPr>
              <w:t>168</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30466208">
            <w:r>
              <w:rPr>
                <w:rStyle w:val="IndexLink"/>
              </w:rPr>
              <w:t>169</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30466209">
            <w:r>
              <w:rPr>
                <w:rStyle w:val="IndexLink"/>
              </w:rPr>
              <w:t>170</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30466210">
            <w:r>
              <w:rPr>
                <w:rStyle w:val="IndexLink"/>
              </w:rPr>
              <w:t>171</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30466211">
            <w:r>
              <w:rPr>
                <w:rStyle w:val="IndexLink"/>
              </w:rPr>
              <w:t>172</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30466212">
            <w:r>
              <w:rPr>
                <w:rStyle w:val="IndexLink"/>
              </w:rPr>
              <w:t>173</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30466213">
            <w:r>
              <w:rPr>
                <w:rStyle w:val="IndexLink"/>
              </w:rPr>
              <w:t>173</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30466214">
            <w:r>
              <w:rPr>
                <w:rStyle w:val="IndexLink"/>
              </w:rPr>
              <w:t>174</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30466215">
            <w:r>
              <w:rPr>
                <w:rStyle w:val="IndexLink"/>
              </w:rPr>
              <w:t>175</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30466216">
            <w:r>
              <w:rPr>
                <w:rStyle w:val="IndexLink"/>
              </w:rPr>
              <w:t>176</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30466217">
            <w:r>
              <w:rPr>
                <w:rStyle w:val="IndexLink"/>
              </w:rPr>
              <w:t>177</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30466218">
            <w:r>
              <w:rPr>
                <w:rStyle w:val="IndexLink"/>
              </w:rPr>
              <w:t>178</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30466219">
            <w:r>
              <w:rPr>
                <w:rStyle w:val="IndexLink"/>
              </w:rPr>
              <w:t>179</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30466220">
            <w:r>
              <w:rPr>
                <w:rStyle w:val="IndexLink"/>
              </w:rPr>
              <w:t>180</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30466221">
            <w:r>
              <w:rPr>
                <w:rStyle w:val="IndexLink"/>
              </w:rPr>
              <w:t>181</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30466222">
            <w:r>
              <w:rPr>
                <w:rStyle w:val="IndexLink"/>
              </w:rPr>
              <w:t>181</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30466223">
            <w:r>
              <w:rPr>
                <w:rStyle w:val="IndexLink"/>
              </w:rPr>
              <w:t>182</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30466224">
            <w:r>
              <w:rPr>
                <w:rStyle w:val="IndexLink"/>
              </w:rPr>
              <w:t>183</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30466225">
            <w:r>
              <w:rPr>
                <w:rStyle w:val="IndexLink"/>
              </w:rPr>
              <w:t>184</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30466226">
            <w:r>
              <w:rPr>
                <w:rStyle w:val="IndexLink"/>
              </w:rPr>
              <w:t>185</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30466227">
            <w:r>
              <w:rPr>
                <w:rStyle w:val="IndexLink"/>
              </w:rPr>
              <w:t>185</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30466228">
            <w:r>
              <w:rPr>
                <w:rStyle w:val="IndexLink"/>
              </w:rPr>
              <w:t>186</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30466229">
            <w:r>
              <w:rPr>
                <w:rStyle w:val="IndexLink"/>
              </w:rPr>
              <w:t>187</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30466230">
            <w:r>
              <w:rPr>
                <w:rStyle w:val="IndexLink"/>
              </w:rPr>
              <w:t>188</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30466231">
            <w:r>
              <w:rPr>
                <w:rStyle w:val="IndexLink"/>
              </w:rPr>
              <w:t>189</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30466232">
            <w:r>
              <w:rPr>
                <w:rStyle w:val="IndexLink"/>
              </w:rPr>
              <w:t>190</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30466233">
            <w:r>
              <w:rPr>
                <w:rStyle w:val="IndexLink"/>
              </w:rPr>
              <w:t>191</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30466234">
            <w:r>
              <w:rPr>
                <w:rStyle w:val="IndexLink"/>
              </w:rPr>
              <w:t>192</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30466235">
            <w:r>
              <w:rPr>
                <w:rStyle w:val="IndexLink"/>
              </w:rPr>
              <w:t>192</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30466236">
            <w:r>
              <w:rPr>
                <w:rStyle w:val="IndexLink"/>
              </w:rPr>
              <w:t>193</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30466237">
            <w:r>
              <w:rPr>
                <w:rStyle w:val="IndexLink"/>
              </w:rPr>
              <w:t>194</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30466238">
            <w:r>
              <w:rPr>
                <w:rStyle w:val="IndexLink"/>
              </w:rPr>
              <w:t>194</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30466239">
            <w:r>
              <w:rPr>
                <w:rStyle w:val="IndexLink"/>
              </w:rPr>
              <w:t>195</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30466240">
            <w:r>
              <w:rPr>
                <w:rStyle w:val="IndexLink"/>
              </w:rPr>
              <w:t>195</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30466241">
            <w:r>
              <w:rPr>
                <w:rStyle w:val="IndexLink"/>
              </w:rPr>
              <w:t>196</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30466242">
            <w:r>
              <w:rPr>
                <w:rStyle w:val="IndexLink"/>
              </w:rPr>
              <w:t>196</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30466243">
            <w:r>
              <w:rPr>
                <w:rStyle w:val="IndexLink"/>
              </w:rPr>
              <w:t>197</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30466244">
            <w:r>
              <w:rPr>
                <w:rStyle w:val="IndexLink"/>
              </w:rPr>
              <w:t>198</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30466245">
            <w:r>
              <w:rPr>
                <w:rStyle w:val="IndexLink"/>
              </w:rPr>
              <w:t>199</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30466246">
            <w:r>
              <w:rPr>
                <w:rStyle w:val="IndexLink"/>
              </w:rPr>
              <w:t>200</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30466247">
            <w:r>
              <w:rPr>
                <w:rStyle w:val="IndexLink"/>
              </w:rPr>
              <w:t>201</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30466248">
            <w:r>
              <w:rPr>
                <w:rStyle w:val="IndexLink"/>
              </w:rPr>
              <w:t>202</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30466249">
            <w:r>
              <w:rPr>
                <w:rStyle w:val="IndexLink"/>
              </w:rPr>
              <w:t>204</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30466250">
            <w:r>
              <w:rPr>
                <w:rStyle w:val="IndexLink"/>
              </w:rPr>
              <w:t>204</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30466251">
            <w:r>
              <w:rPr>
                <w:rStyle w:val="IndexLink"/>
              </w:rPr>
              <w:t>204</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30466252">
            <w:r>
              <w:rPr>
                <w:rStyle w:val="IndexLink"/>
              </w:rPr>
              <w:t>205</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30466253">
            <w:r>
              <w:rPr>
                <w:rStyle w:val="IndexLink"/>
              </w:rPr>
              <w:t>206</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30466254">
            <w:r>
              <w:rPr>
                <w:rStyle w:val="IndexLink"/>
              </w:rPr>
              <w:t>207</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30466255">
            <w:r>
              <w:rPr>
                <w:rStyle w:val="IndexLink"/>
              </w:rPr>
              <w:t>207</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30466256">
            <w:r>
              <w:rPr>
                <w:rStyle w:val="IndexLink"/>
              </w:rPr>
              <w:t>208</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30466257">
            <w:r>
              <w:rPr>
                <w:rStyle w:val="IndexLink"/>
              </w:rPr>
              <w:t>210</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30466258">
            <w:r>
              <w:rPr>
                <w:rStyle w:val="IndexLink"/>
              </w:rPr>
              <w:t>210</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30466259">
            <w:r>
              <w:rPr>
                <w:rStyle w:val="IndexLink"/>
              </w:rPr>
              <w:t>210</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30466260">
            <w:r>
              <w:rPr>
                <w:rStyle w:val="IndexLink"/>
              </w:rPr>
              <w:t>210</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30466261">
            <w:r>
              <w:rPr>
                <w:rStyle w:val="IndexLink"/>
              </w:rPr>
              <w:t>210</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30466262">
            <w:r>
              <w:rPr>
                <w:rStyle w:val="IndexLink"/>
              </w:rPr>
              <w:t>211</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30466263">
            <w:r>
              <w:rPr>
                <w:rStyle w:val="IndexLink"/>
              </w:rPr>
              <w:t>212</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30466264">
            <w:r>
              <w:rPr>
                <w:rStyle w:val="IndexLink"/>
              </w:rPr>
              <w:t>212</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30466265">
            <w:r>
              <w:rPr>
                <w:rStyle w:val="IndexLink"/>
              </w:rPr>
              <w:t>212</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30466266">
            <w:r>
              <w:rPr>
                <w:rStyle w:val="IndexLink"/>
              </w:rPr>
              <w:t>213</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30466267">
            <w:r>
              <w:rPr>
                <w:rStyle w:val="IndexLink"/>
              </w:rPr>
              <w:t>213</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30466268">
            <w:r>
              <w:rPr>
                <w:rStyle w:val="IndexLink"/>
              </w:rPr>
              <w:t>214</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30466269">
            <w:r>
              <w:rPr>
                <w:rStyle w:val="IndexLink"/>
              </w:rPr>
              <w:t>214</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30466270">
            <w:r>
              <w:rPr>
                <w:rStyle w:val="IndexLink"/>
              </w:rPr>
              <w:t>216</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30466271">
            <w:r>
              <w:rPr>
                <w:rStyle w:val="IndexLink"/>
              </w:rPr>
              <w:t>217</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30466272">
            <w:r>
              <w:rPr>
                <w:rStyle w:val="IndexLink"/>
              </w:rPr>
              <w:t>217</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30466273">
            <w:r>
              <w:rPr>
                <w:rStyle w:val="IndexLink"/>
              </w:rPr>
              <w:t>218</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30466274">
            <w:r>
              <w:rPr>
                <w:rStyle w:val="IndexLink"/>
              </w:rPr>
              <w:t>218</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30466275">
            <w:r>
              <w:rPr>
                <w:rStyle w:val="IndexLink"/>
              </w:rPr>
              <w:t>219</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30466276">
            <w:r>
              <w:rPr>
                <w:rStyle w:val="IndexLink"/>
              </w:rPr>
              <w:t>219</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30466277">
            <w:r>
              <w:rPr>
                <w:rStyle w:val="IndexLink"/>
              </w:rPr>
              <w:t>220</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30466278">
            <w:r>
              <w:rPr>
                <w:rStyle w:val="IndexLink"/>
              </w:rPr>
              <w:t>221</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30466279">
            <w:r>
              <w:rPr>
                <w:rStyle w:val="IndexLink"/>
              </w:rPr>
              <w:t>221</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30466280">
            <w:r>
              <w:rPr>
                <w:rStyle w:val="IndexLink"/>
              </w:rPr>
              <w:t>222</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30466281">
            <w:r>
              <w:rPr>
                <w:rStyle w:val="IndexLink"/>
              </w:rPr>
              <w:t>222</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30466282">
            <w:r>
              <w:rPr>
                <w:rStyle w:val="IndexLink"/>
              </w:rPr>
              <w:t>223</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30466283">
            <w:r>
              <w:rPr>
                <w:rStyle w:val="IndexLink"/>
              </w:rPr>
              <w:t>223</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30466284">
            <w:r>
              <w:rPr>
                <w:rStyle w:val="IndexLink"/>
              </w:rPr>
              <w:t>224</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30466285">
            <w:r>
              <w:rPr>
                <w:rStyle w:val="IndexLink"/>
              </w:rPr>
              <w:t>224</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30466286">
            <w:r>
              <w:rPr>
                <w:rStyle w:val="IndexLink"/>
              </w:rPr>
              <w:t>224</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30466287">
            <w:r>
              <w:rPr>
                <w:rStyle w:val="IndexLink"/>
              </w:rPr>
              <w:t>225</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30466288">
            <w:r>
              <w:rPr>
                <w:rStyle w:val="IndexLink"/>
              </w:rPr>
              <w:t>226</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30466289">
            <w:r>
              <w:rPr>
                <w:rStyle w:val="IndexLink"/>
              </w:rPr>
              <w:t>226</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30466290">
            <w:r>
              <w:rPr>
                <w:rStyle w:val="IndexLink"/>
              </w:rPr>
              <w:t>227</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30466291">
            <w:r>
              <w:rPr>
                <w:rStyle w:val="IndexLink"/>
              </w:rPr>
              <w:t>227</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30466292">
            <w:r>
              <w:rPr>
                <w:rStyle w:val="IndexLink"/>
              </w:rPr>
              <w:t>227</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30466293">
            <w:r>
              <w:rPr>
                <w:rStyle w:val="IndexLink"/>
              </w:rPr>
              <w:t>228</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30466294">
            <w:r>
              <w:rPr>
                <w:rStyle w:val="IndexLink"/>
              </w:rPr>
              <w:t>229</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30466295">
            <w:r>
              <w:rPr>
                <w:rStyle w:val="IndexLink"/>
              </w:rPr>
              <w:t>229</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30466296">
            <w:r>
              <w:rPr>
                <w:rStyle w:val="IndexLink"/>
              </w:rPr>
              <w:t>230</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30466297">
            <w:r>
              <w:rPr>
                <w:rStyle w:val="IndexLink"/>
              </w:rPr>
              <w:t>230</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30466298">
            <w:r>
              <w:rPr>
                <w:rStyle w:val="IndexLink"/>
              </w:rPr>
              <w:t>231</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30466299">
            <w:r>
              <w:rPr>
                <w:rStyle w:val="IndexLink"/>
              </w:rPr>
              <w:t>232</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30466300">
            <w:r>
              <w:rPr>
                <w:rStyle w:val="IndexLink"/>
              </w:rPr>
              <w:t>233</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30466301">
            <w:r>
              <w:rPr>
                <w:rStyle w:val="IndexLink"/>
              </w:rPr>
              <w:t>233</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30466302">
            <w:r>
              <w:rPr>
                <w:rStyle w:val="IndexLink"/>
              </w:rPr>
              <w:t>234</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30466303">
            <w:r>
              <w:rPr>
                <w:rStyle w:val="IndexLink"/>
              </w:rPr>
              <w:t>234</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30466304">
            <w:r>
              <w:rPr>
                <w:rStyle w:val="IndexLink"/>
              </w:rPr>
              <w:t>234</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30466305">
            <w:r>
              <w:rPr>
                <w:rStyle w:val="IndexLink"/>
              </w:rPr>
              <w:t>235</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30466306">
            <w:r>
              <w:rPr>
                <w:rStyle w:val="IndexLink"/>
              </w:rPr>
              <w:t>236</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30466307">
            <w:r>
              <w:rPr>
                <w:rStyle w:val="IndexLink"/>
              </w:rPr>
              <w:t>236</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30466308">
            <w:r>
              <w:rPr>
                <w:rStyle w:val="IndexLink"/>
              </w:rPr>
              <w:t>237</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30466309">
            <w:r>
              <w:rPr>
                <w:rStyle w:val="IndexLink"/>
              </w:rPr>
              <w:t>237</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30466310">
            <w:r>
              <w:rPr>
                <w:rStyle w:val="IndexLink"/>
              </w:rPr>
              <w:t>238</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30466311">
            <w:r>
              <w:rPr>
                <w:rStyle w:val="IndexLink"/>
              </w:rPr>
              <w:t>238</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30466312">
            <w:r>
              <w:rPr>
                <w:rStyle w:val="IndexLink"/>
              </w:rPr>
              <w:t>239</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30466313">
            <w:r>
              <w:rPr>
                <w:rStyle w:val="IndexLink"/>
              </w:rPr>
              <w:t>239</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30466314">
            <w:r>
              <w:rPr>
                <w:rStyle w:val="IndexLink"/>
              </w:rPr>
              <w:t>240</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30466315">
            <w:r>
              <w:rPr>
                <w:rStyle w:val="IndexLink"/>
              </w:rPr>
              <w:t>240</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30466316">
            <w:r>
              <w:rPr>
                <w:rStyle w:val="IndexLink"/>
              </w:rPr>
              <w:t>241</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30466317">
            <w:r>
              <w:rPr>
                <w:rStyle w:val="IndexLink"/>
              </w:rPr>
              <w:t>241</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30466318">
            <w:r>
              <w:rPr>
                <w:rStyle w:val="IndexLink"/>
              </w:rPr>
              <w:t>242</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30466319">
            <w:r>
              <w:rPr>
                <w:rStyle w:val="IndexLink"/>
              </w:rPr>
              <w:t>242</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30466320">
            <w:r>
              <w:rPr>
                <w:rStyle w:val="IndexLink"/>
              </w:rPr>
              <w:t>243</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30466321">
            <w:r>
              <w:rPr>
                <w:rStyle w:val="IndexLink"/>
              </w:rPr>
              <w:t>243</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30466322">
            <w:r>
              <w:rPr>
                <w:rStyle w:val="IndexLink"/>
              </w:rPr>
              <w:t>243</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30466323">
            <w:r>
              <w:rPr>
                <w:rStyle w:val="IndexLink"/>
              </w:rPr>
              <w:t>244</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30466324">
            <w:r>
              <w:rPr>
                <w:rStyle w:val="IndexLink"/>
              </w:rPr>
              <w:t>246</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30466325">
            <w:r>
              <w:rPr>
                <w:rStyle w:val="IndexLink"/>
              </w:rPr>
              <w:t>246</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30466326">
            <w:r>
              <w:rPr>
                <w:rStyle w:val="IndexLink"/>
              </w:rPr>
              <w:t>246</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30466327">
            <w:r>
              <w:rPr>
                <w:rStyle w:val="IndexLink"/>
              </w:rPr>
              <w:t>246</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30466328">
            <w:r>
              <w:rPr>
                <w:rStyle w:val="IndexLink"/>
              </w:rPr>
              <w:t>246</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30466329">
            <w:r>
              <w:rPr>
                <w:rStyle w:val="IndexLink"/>
              </w:rPr>
              <w:t>247</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30466330">
            <w:r>
              <w:rPr>
                <w:rStyle w:val="IndexLink"/>
              </w:rPr>
              <w:t>248</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30466331">
            <w:r>
              <w:rPr>
                <w:rStyle w:val="IndexLink"/>
              </w:rPr>
              <w:t>249</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30466332">
            <w:r>
              <w:rPr>
                <w:rStyle w:val="IndexLink"/>
              </w:rPr>
              <w:t>251</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30466333">
            <w:r>
              <w:rPr>
                <w:rStyle w:val="IndexLink"/>
              </w:rPr>
              <w:t>252</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30466334">
            <w:r>
              <w:rPr>
                <w:rStyle w:val="IndexLink"/>
              </w:rPr>
              <w:t>252</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30466335">
            <w:r>
              <w:rPr>
                <w:rStyle w:val="IndexLink"/>
              </w:rPr>
              <w:t>252</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30466336">
            <w:r>
              <w:rPr>
                <w:rStyle w:val="IndexLink"/>
              </w:rPr>
              <w:t>252</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30466337">
            <w:r>
              <w:rPr>
                <w:rStyle w:val="IndexLink"/>
              </w:rPr>
              <w:t>252</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30466338">
            <w:r>
              <w:rPr>
                <w:rStyle w:val="IndexLink"/>
              </w:rPr>
              <w:t>252</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30466339">
            <w:r>
              <w:rPr>
                <w:rStyle w:val="IndexLink"/>
              </w:rPr>
              <w:t>253</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30466340">
            <w:r>
              <w:rPr>
                <w:rStyle w:val="IndexLink"/>
              </w:rPr>
              <w:t>253</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30466341">
            <w:r>
              <w:rPr>
                <w:rStyle w:val="IndexLink"/>
              </w:rPr>
              <w:t>254</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30466342">
            <w:r>
              <w:rPr>
                <w:rStyle w:val="IndexLink"/>
              </w:rPr>
              <w:t>254</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30466343">
            <w:r>
              <w:rPr>
                <w:rStyle w:val="IndexLink"/>
              </w:rPr>
              <w:t>255</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30466344">
            <w:r>
              <w:rPr>
                <w:rStyle w:val="IndexLink"/>
              </w:rPr>
              <w:t>256</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30466345">
            <w:r>
              <w:rPr>
                <w:rStyle w:val="IndexLink"/>
              </w:rPr>
              <w:t>256</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30466346">
            <w:r>
              <w:rPr>
                <w:rStyle w:val="IndexLink"/>
              </w:rPr>
              <w:t>256</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30466347">
            <w:r>
              <w:rPr>
                <w:rStyle w:val="IndexLink"/>
              </w:rPr>
              <w:t>257</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30466348">
            <w:r>
              <w:rPr>
                <w:rStyle w:val="IndexLink"/>
              </w:rPr>
              <w:t>25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30466349">
            <w:r>
              <w:rPr>
                <w:rStyle w:val="IndexLink"/>
              </w:rPr>
              <w:t>25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30466350">
            <w:r>
              <w:rPr>
                <w:rStyle w:val="IndexLink"/>
              </w:rPr>
              <w:t>25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30466351">
            <w:r>
              <w:rPr>
                <w:rStyle w:val="IndexLink"/>
              </w:rPr>
              <w:t>25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30466352">
            <w:r>
              <w:rPr>
                <w:rStyle w:val="IndexLink"/>
              </w:rPr>
              <w:t>25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30466353">
            <w:r>
              <w:rPr>
                <w:rStyle w:val="IndexLink"/>
              </w:rPr>
              <w:t>26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30466354">
            <w:r>
              <w:rPr>
                <w:rStyle w:val="IndexLink"/>
              </w:rPr>
              <w:t>262</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30466355">
            <w:r>
              <w:rPr>
                <w:rStyle w:val="IndexLink"/>
              </w:rPr>
              <w:t>262</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30466356">
            <w:r>
              <w:rPr>
                <w:rStyle w:val="IndexLink"/>
              </w:rPr>
              <w:t>262</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30466357">
            <w:r>
              <w:rPr>
                <w:rStyle w:val="IndexLink"/>
              </w:rPr>
              <w:t>262</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30466358">
            <w:r>
              <w:rPr>
                <w:rStyle w:val="IndexLink"/>
              </w:rPr>
              <w:t>263</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30466359">
            <w:r>
              <w:rPr>
                <w:rStyle w:val="IndexLink"/>
              </w:rPr>
              <w:t>263</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30466360">
            <w:r>
              <w:rPr>
                <w:rStyle w:val="IndexLink"/>
              </w:rPr>
              <w:t>264</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30466361">
            <w:r>
              <w:rPr>
                <w:rStyle w:val="IndexLink"/>
              </w:rPr>
              <w:t>264</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30466362">
            <w:r>
              <w:rPr>
                <w:rStyle w:val="IndexLink"/>
              </w:rPr>
              <w:t>264</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30466363">
            <w:r>
              <w:rPr>
                <w:rStyle w:val="IndexLink"/>
              </w:rPr>
              <w:t>264</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30466364">
            <w:r>
              <w:rPr>
                <w:rStyle w:val="IndexLink"/>
              </w:rPr>
              <w:t>265</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30466365">
            <w:r>
              <w:rPr>
                <w:rStyle w:val="IndexLink"/>
              </w:rPr>
              <w:t>265</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30466366">
            <w:r>
              <w:rPr>
                <w:rStyle w:val="IndexLink"/>
              </w:rPr>
              <w:t>265</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30466367">
            <w:r>
              <w:rPr>
                <w:rStyle w:val="IndexLink"/>
              </w:rPr>
              <w:t>266</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30466368">
            <w:r>
              <w:rPr>
                <w:rStyle w:val="IndexLink"/>
              </w:rPr>
              <w:t>266</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30466369">
            <w:r>
              <w:rPr>
                <w:rStyle w:val="IndexLink"/>
              </w:rPr>
              <w:t>266</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30466370">
            <w:r>
              <w:rPr>
                <w:rStyle w:val="IndexLink"/>
              </w:rPr>
              <w:t>266</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30466371">
            <w:r>
              <w:rPr>
                <w:rStyle w:val="IndexLink"/>
              </w:rPr>
              <w:t>267</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30466372">
            <w:r>
              <w:rPr>
                <w:rStyle w:val="IndexLink"/>
              </w:rPr>
              <w:t>267</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30466373">
            <w:r>
              <w:rPr>
                <w:rStyle w:val="IndexLink"/>
              </w:rPr>
              <w:t>267</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30466374">
            <w:r>
              <w:rPr>
                <w:rStyle w:val="IndexLink"/>
              </w:rPr>
              <w:t>267</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30466375">
            <w:r>
              <w:rPr>
                <w:rStyle w:val="IndexLink"/>
              </w:rPr>
              <w:t>268</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30466376">
            <w:r>
              <w:rPr>
                <w:rStyle w:val="IndexLink"/>
              </w:rPr>
              <w:t>268</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30466377">
            <w:r>
              <w:rPr>
                <w:rStyle w:val="IndexLink"/>
              </w:rPr>
              <w:t>268</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30466378">
            <w:r>
              <w:rPr>
                <w:rStyle w:val="IndexLink"/>
              </w:rPr>
              <w:t>268</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30466379">
            <w:r>
              <w:rPr>
                <w:rStyle w:val="IndexLink"/>
              </w:rPr>
              <w:t>269</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30466380">
            <w:r>
              <w:rPr>
                <w:rStyle w:val="IndexLink"/>
              </w:rPr>
              <w:t>269</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30466381">
            <w:r>
              <w:rPr>
                <w:rStyle w:val="IndexLink"/>
              </w:rPr>
              <w:t>270</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30466382">
            <w:r>
              <w:rPr>
                <w:rStyle w:val="IndexLink"/>
              </w:rPr>
              <w:t>270</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30466383">
            <w:r>
              <w:rPr>
                <w:rStyle w:val="IndexLink"/>
              </w:rPr>
              <w:t>270</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30466384">
            <w:r>
              <w:rPr>
                <w:rStyle w:val="IndexLink"/>
              </w:rPr>
              <w:t>270</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30466385">
            <w:r>
              <w:rPr>
                <w:rStyle w:val="IndexLink"/>
              </w:rPr>
              <w:t>271</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30466386">
            <w:r>
              <w:rPr>
                <w:rStyle w:val="IndexLink"/>
              </w:rPr>
              <w:t>271</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30466387">
            <w:r>
              <w:rPr>
                <w:rStyle w:val="IndexLink"/>
              </w:rPr>
              <w:t>271</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30466388">
            <w:r>
              <w:rPr>
                <w:rStyle w:val="IndexLink"/>
              </w:rPr>
              <w:t>271</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30466389">
            <w:r>
              <w:rPr>
                <w:rStyle w:val="IndexLink"/>
              </w:rPr>
              <w:t>272</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30466390">
            <w:r>
              <w:rPr>
                <w:rStyle w:val="IndexLink"/>
              </w:rPr>
              <w:t>272</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30466391">
            <w:r>
              <w:rPr>
                <w:rStyle w:val="IndexLink"/>
              </w:rPr>
              <w:t>272</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30466392">
            <w:r>
              <w:rPr>
                <w:rStyle w:val="IndexLink"/>
              </w:rPr>
              <w:t>272</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30466393">
            <w:r>
              <w:rPr>
                <w:rStyle w:val="IndexLink"/>
              </w:rPr>
              <w:t>272</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30466394">
            <w:r>
              <w:rPr>
                <w:rStyle w:val="IndexLink"/>
              </w:rPr>
              <w:t>273</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30466395">
            <w:r>
              <w:rPr>
                <w:rStyle w:val="IndexLink"/>
              </w:rPr>
              <w:t>273</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30466396">
            <w:r>
              <w:rPr>
                <w:rStyle w:val="IndexLink"/>
              </w:rPr>
              <w:t>273</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30466397">
            <w:r>
              <w:rPr>
                <w:rStyle w:val="IndexLink"/>
              </w:rPr>
              <w:t>273</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30466398">
            <w:r>
              <w:rPr>
                <w:rStyle w:val="IndexLink"/>
              </w:rPr>
              <w:t>274</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30466399">
            <w:r>
              <w:rPr>
                <w:rStyle w:val="IndexLink"/>
              </w:rPr>
              <w:t>274</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30466400">
            <w:r>
              <w:rPr>
                <w:rStyle w:val="IndexLink"/>
              </w:rPr>
              <w:t>275</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30466401">
            <w:r>
              <w:rPr>
                <w:rStyle w:val="IndexLink"/>
              </w:rPr>
              <w:t>275</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30466402">
            <w:r>
              <w:rPr>
                <w:rStyle w:val="IndexLink"/>
              </w:rPr>
              <w:t>275</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30466403">
            <w:r>
              <w:rPr>
                <w:rStyle w:val="IndexLink"/>
              </w:rPr>
              <w:t>275</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30466404">
            <w:r>
              <w:rPr>
                <w:rStyle w:val="IndexLink"/>
              </w:rPr>
              <w:t>275</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30466405">
            <w:r>
              <w:rPr>
                <w:rStyle w:val="IndexLink"/>
              </w:rPr>
              <w:t>276</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30466406">
            <w:r>
              <w:rPr>
                <w:rStyle w:val="IndexLink"/>
              </w:rPr>
              <w:t>276</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30466407">
            <w:r>
              <w:rPr>
                <w:rStyle w:val="IndexLink"/>
              </w:rPr>
              <w:t>276</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30466408">
            <w:r>
              <w:rPr>
                <w:rStyle w:val="IndexLink"/>
              </w:rPr>
              <w:t>276</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30466409">
            <w:r>
              <w:rPr>
                <w:rStyle w:val="IndexLink"/>
              </w:rPr>
              <w:t>277</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30466410">
            <w:r>
              <w:rPr>
                <w:rStyle w:val="IndexLink"/>
              </w:rPr>
              <w:t>277</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30466411">
            <w:r>
              <w:rPr>
                <w:rStyle w:val="IndexLink"/>
              </w:rPr>
              <w:t>277</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30466412">
            <w:r>
              <w:rPr>
                <w:rStyle w:val="IndexLink"/>
              </w:rPr>
              <w:t>277</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30465888">
        <w:r>
          <w:rPr>
            <w:rStyle w:val="IndexLink"/>
          </w:rPr>
          <w:t>16</w:t>
        </w:r>
      </w:hyperlink>
    </w:p>
    <w:p>
      <w:pPr>
        <w:pStyle w:val="TableofFigures"/>
        <w:rPr>
          <w:rFonts w:ascii="Calibri" w:hAnsi="Calibri" w:cs="Calibri"/>
          <w:color w:val="000000"/>
          <w:sz w:val="22"/>
          <w:szCs w:val="22"/>
        </w:rPr>
      </w:pPr>
      <w:r>
        <w:rPr/>
        <w:t>Figure 2. ACPICA Subsystem Architecture</w:t>
        <w:tab/>
      </w:r>
      <w:hyperlink w:anchor="__RefHeading___Toc330465889">
        <w:r>
          <w:rPr>
            <w:rStyle w:val="IndexLink"/>
          </w:rPr>
          <w:t>18</w:t>
        </w:r>
      </w:hyperlink>
    </w:p>
    <w:p>
      <w:pPr>
        <w:pStyle w:val="TableofFigures"/>
        <w:rPr>
          <w:rFonts w:ascii="Calibri" w:hAnsi="Calibri" w:cs="Calibri"/>
          <w:color w:val="000000"/>
          <w:sz w:val="22"/>
          <w:szCs w:val="22"/>
        </w:rPr>
      </w:pPr>
      <w:r>
        <w:rPr/>
        <w:t>Figure 3. Interaction between the Architectural Components</w:t>
        <w:tab/>
      </w:r>
      <w:hyperlink w:anchor="__RefHeading___Toc330465890">
        <w:r>
          <w:rPr>
            <w:rStyle w:val="IndexLink"/>
          </w:rPr>
          <w:t>20</w:t>
        </w:r>
      </w:hyperlink>
    </w:p>
    <w:p>
      <w:pPr>
        <w:pStyle w:val="TableofFigures"/>
        <w:rPr>
          <w:rFonts w:ascii="Calibri" w:hAnsi="Calibri" w:cs="Calibri"/>
          <w:color w:val="000000"/>
          <w:sz w:val="22"/>
          <w:szCs w:val="22"/>
        </w:rPr>
      </w:pPr>
      <w:r>
        <w:rPr/>
        <w:t>Figure 4. Internal Modules of the ACPICA Subsystem</w:t>
        <w:tab/>
      </w:r>
      <w:hyperlink w:anchor="__RefHeading___Toc330465891">
        <w:r>
          <w:rPr>
            <w:rStyle w:val="IndexLink"/>
          </w:rPr>
          <w:t>21</w:t>
        </w:r>
      </w:hyperlink>
    </w:p>
    <w:p>
      <w:pPr>
        <w:pStyle w:val="TableofFigures"/>
        <w:rPr>
          <w:rFonts w:ascii="Calibri" w:hAnsi="Calibri" w:cs="Calibri"/>
          <w:color w:val="000000"/>
          <w:sz w:val="22"/>
          <w:szCs w:val="22"/>
        </w:rPr>
      </w:pPr>
      <w:r>
        <w:rPr/>
        <w:t>Figure 5. Operating System to ACPICA Subsystem Request Flow</w:t>
        <w:tab/>
      </w:r>
      <w:hyperlink w:anchor="__RefHeading___Toc330465892">
        <w:r>
          <w:rPr>
            <w:rStyle w:val="IndexLink"/>
          </w:rPr>
          <w:t>23</w:t>
        </w:r>
      </w:hyperlink>
    </w:p>
    <w:p>
      <w:pPr>
        <w:pStyle w:val="TableofFigures"/>
        <w:rPr>
          <w:rFonts w:ascii="Calibri" w:hAnsi="Calibri" w:cs="Calibri"/>
          <w:color w:val="000000"/>
          <w:sz w:val="22"/>
          <w:szCs w:val="22"/>
        </w:rPr>
      </w:pPr>
      <w:r>
        <w:rPr/>
        <w:t>Figure 6. ACPICA Subsystem to Operating System Request Flow</w:t>
        <w:tab/>
      </w:r>
      <w:hyperlink w:anchor="__RefHeading___Toc330465893">
        <w:r>
          <w:rPr>
            <w:rStyle w:val="IndexLink"/>
          </w:rPr>
          <w:t>25</w:t>
        </w:r>
      </w:hyperlink>
    </w:p>
    <w:p>
      <w:pPr>
        <w:pStyle w:val="TableofFigures"/>
        <w:rPr>
          <w:rFonts w:ascii="Calibri" w:hAnsi="Calibri" w:cs="Calibri"/>
          <w:color w:val="000000"/>
          <w:sz w:val="22"/>
          <w:szCs w:val="22"/>
        </w:rPr>
      </w:pPr>
      <w:r>
        <w:rPr/>
        <w:t>Figure 7. Internal Namespace Structure</w:t>
        <w:tab/>
      </w:r>
      <w:hyperlink w:anchor="__RefHeading___Toc330465894">
        <w:r>
          <w:rPr>
            <w:rStyle w:val="IndexLink"/>
          </w:rPr>
          <w:t>28</w:t>
        </w:r>
      </w:hyperlink>
    </w:p>
    <w:p>
      <w:pPr>
        <w:pStyle w:val="TableofFigures"/>
        <w:rPr>
          <w:rFonts w:ascii="Calibri" w:hAnsi="Calibri" w:cs="Calibri"/>
          <w:color w:val="000000"/>
          <w:sz w:val="22"/>
          <w:szCs w:val="22"/>
        </w:rPr>
      </w:pPr>
      <w:r>
        <w:rPr/>
        <w:t>Figure 8. Global Lock Architecture</w:t>
        <w:tab/>
      </w:r>
      <w:hyperlink w:anchor="__RefHeading___Toc330465895">
        <w:r>
          <w:rPr>
            <w:rStyle w:val="IndexLink"/>
          </w:rPr>
          <w:t>46</w:t>
        </w:r>
      </w:hyperlink>
    </w:p>
    <w:p>
      <w:pPr>
        <w:pStyle w:val="TableofFigures"/>
        <w:rPr>
          <w:rFonts w:ascii="Calibri" w:hAnsi="Calibri" w:cs="Calibri"/>
          <w:color w:val="000000"/>
          <w:sz w:val="22"/>
          <w:szCs w:val="22"/>
        </w:rPr>
      </w:pPr>
      <w:r>
        <w:rPr/>
        <w:t>Figure 9. ACPICA Debugger Architecture</w:t>
        <w:tab/>
      </w:r>
      <w:hyperlink w:anchor="__RefHeading___Toc330465896">
        <w:r>
          <w:rPr>
            <w:rStyle w:val="IndexLink"/>
          </w:rPr>
          <w:t>26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30465897">
        <w:r>
          <w:rPr>
            <w:rStyle w:val="IndexLink"/>
          </w:rPr>
          <w:t>60</w:t>
        </w:r>
      </w:hyperlink>
    </w:p>
    <w:p>
      <w:pPr>
        <w:pStyle w:val="TableofFigures"/>
        <w:rPr>
          <w:rFonts w:ascii="Calibri" w:hAnsi="Calibri" w:cs="Calibri"/>
          <w:color w:val="000000"/>
          <w:sz w:val="22"/>
          <w:szCs w:val="22"/>
        </w:rPr>
      </w:pPr>
      <w:r>
        <w:rPr/>
        <w:t>Table 2. ACPI Object Type Codes</w:t>
        <w:tab/>
      </w:r>
      <w:hyperlink w:anchor="__RefHeading___Toc330465898">
        <w:r>
          <w:rPr>
            <w:rStyle w:val="IndexLink"/>
          </w:rPr>
          <w:t>68</w:t>
        </w:r>
      </w:hyperlink>
    </w:p>
    <w:p>
      <w:pPr>
        <w:pStyle w:val="TableofFigures"/>
        <w:rPr>
          <w:rFonts w:ascii="Calibri" w:hAnsi="Calibri" w:cs="Calibri"/>
          <w:color w:val="000000"/>
          <w:sz w:val="22"/>
          <w:szCs w:val="22"/>
        </w:rPr>
      </w:pPr>
      <w:r>
        <w:rPr/>
        <w:t>Table 3. Exception Code Values</w:t>
        <w:tab/>
      </w:r>
      <w:hyperlink w:anchor="__RefHeading___Toc330465899">
        <w:r>
          <w:rPr>
            <w:rStyle w:val="IndexLink"/>
          </w:rPr>
          <w:t>75</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30465900"/>
      <w:bookmarkEnd w:id="0"/>
      <w:r>
        <w:rPr/>
        <w:t>Introduction</w:t>
      </w:r>
    </w:p>
    <w:p>
      <w:pPr>
        <w:pStyle w:val="Heading2"/>
        <w:ind w:left="1260" w:hanging="1260"/>
        <w:rPr/>
      </w:pPr>
      <w:bookmarkStart w:id="1" w:name="__RefHeading___Toc330465901"/>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30465902"/>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30465903"/>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30465904"/>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Heading2"/>
        <w:ind w:left="1260" w:hanging="1260"/>
        <w:rPr/>
      </w:pPr>
      <w:bookmarkStart w:id="5" w:name="__RefHeading___Toc330465905"/>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3046588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30465906"/>
      <w:bookmarkEnd w:id="7"/>
      <w:r>
        <w:rPr/>
        <w:t>Architecture Overview</w:t>
      </w:r>
    </w:p>
    <w:p>
      <w:pPr>
        <w:pStyle w:val="Heading2"/>
        <w:ind w:left="1260" w:hanging="1260"/>
        <w:rPr/>
      </w:pPr>
      <w:bookmarkStart w:id="8" w:name="__RefHeading___Toc330465907"/>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30465908"/>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30465909"/>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3046588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30465910"/>
      <w:bookmarkEnd w:id="12"/>
      <w:r>
        <w:rPr/>
        <w:t>Relationships Between Host OS, ACPICA, and Host OSL</w:t>
      </w:r>
    </w:p>
    <w:p>
      <w:pPr>
        <w:pStyle w:val="Heading4"/>
        <w:ind w:left="1260" w:hanging="1260"/>
        <w:rPr/>
      </w:pPr>
      <w:bookmarkStart w:id="13" w:name="__RefHeading___Toc330465911"/>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30465912"/>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30465913"/>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30465914"/>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3046589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30465915"/>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3046589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30465916"/>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30465917"/>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30465918"/>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30465919"/>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30465920"/>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30465921"/>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30465922"/>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30465923"/>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3046589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30465924"/>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30465925"/>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30465926"/>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3046589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30465927"/>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30465928"/>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30465929"/>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30465930"/>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30465931"/>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30465932"/>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30465933"/>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3046589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30465934"/>
      <w:bookmarkEnd w:id="41"/>
      <w:r>
        <w:rPr/>
        <w:t>Execution Model</w:t>
      </w:r>
    </w:p>
    <w:p>
      <w:pPr>
        <w:pStyle w:val="Heading3"/>
        <w:ind w:left="1260" w:hanging="1260"/>
        <w:rPr/>
      </w:pPr>
      <w:bookmarkStart w:id="42" w:name="__RefHeading___Toc330465935"/>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30465936"/>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30465937"/>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30465938"/>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30465939"/>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30465940"/>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30465941"/>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30465942"/>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30465943"/>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30465944"/>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30465945"/>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30465946"/>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30465947"/>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30465948"/>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30465949"/>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30465950"/>
      <w:bookmarkEnd w:id="57"/>
      <w:r>
        <w:rPr/>
        <w:t>External Interfaces</w:t>
      </w:r>
    </w:p>
    <w:p>
      <w:pPr>
        <w:pStyle w:val="Heading4"/>
        <w:ind w:left="1260" w:hanging="1260"/>
        <w:rPr/>
      </w:pPr>
      <w:bookmarkStart w:id="58" w:name="__RefHeading___Toc330465951"/>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30465952"/>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30465953"/>
      <w:bookmarkEnd w:id="60"/>
      <w:r>
        <w:rPr/>
        <w:t>Subsystem Initialization</w:t>
      </w:r>
    </w:p>
    <w:p>
      <w:pPr>
        <w:pStyle w:val="Heading4"/>
        <w:ind w:left="1260" w:hanging="1260"/>
        <w:rPr/>
      </w:pPr>
      <w:bookmarkStart w:id="61" w:name="__RefHeading___Toc330465954"/>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30465955"/>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30465956"/>
      <w:bookmarkEnd w:id="63"/>
      <w:r>
        <w:rPr/>
        <w:t>Major Design Decisions</w:t>
      </w:r>
    </w:p>
    <w:p>
      <w:pPr>
        <w:pStyle w:val="Heading4"/>
        <w:ind w:left="1260" w:hanging="1260"/>
        <w:rPr/>
      </w:pPr>
      <w:bookmarkStart w:id="64" w:name="__RefHeading___Toc330465957"/>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30465958"/>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30465959"/>
      <w:bookmarkEnd w:id="66"/>
      <w:r>
        <w:rPr/>
        <w:t>Implementation Details</w:t>
      </w:r>
    </w:p>
    <w:p>
      <w:pPr>
        <w:pStyle w:val="Heading2"/>
        <w:ind w:left="1260" w:hanging="1260"/>
        <w:rPr/>
      </w:pPr>
      <w:bookmarkStart w:id="67" w:name="__RefHeading___Toc330465960"/>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30465961"/>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30465962"/>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30465963"/>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30465964"/>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30465965"/>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30465966"/>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30465967"/>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30465968"/>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30465969"/>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30465970"/>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30465971"/>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30465972"/>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30465973"/>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30465974"/>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30465975"/>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30465976"/>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30465977"/>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30465978"/>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30465979"/>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30465980"/>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30465981"/>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30465982"/>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30465983"/>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30465984"/>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30465985"/>
      <w:bookmarkEnd w:id="92"/>
      <w:r>
        <w:rPr/>
        <w:t>Multithreading Support</w:t>
      </w:r>
    </w:p>
    <w:p>
      <w:pPr>
        <w:pStyle w:val="Heading3"/>
        <w:ind w:left="1260" w:hanging="1260"/>
        <w:rPr/>
      </w:pPr>
      <w:bookmarkStart w:id="93" w:name="__RefHeading___Toc330465986"/>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30465987"/>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30465988"/>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30465989"/>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30465990"/>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30465991"/>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30465992"/>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30465993"/>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30465895"/>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30465994"/>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30465995"/>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30465996"/>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30465997"/>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30465998"/>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30465999"/>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30466000"/>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30466001"/>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30466002"/>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30466003"/>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30466004"/>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30466005"/>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30466006"/>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30466007"/>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30466008"/>
      <w:bookmarkEnd w:id="116"/>
      <w:r>
        <w:rPr/>
        <w:t>Miscellaneous ACPICA Behavior</w:t>
      </w:r>
    </w:p>
    <w:p>
      <w:pPr>
        <w:pStyle w:val="Heading3"/>
        <w:ind w:left="1260" w:hanging="1260"/>
        <w:rPr/>
      </w:pPr>
      <w:bookmarkStart w:id="117" w:name="__RefHeading___Toc330466009"/>
      <w:bookmarkEnd w:id="11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18" w:name="__RefHeading___Toc330466010"/>
      <w:bookmarkEnd w:id="11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19" w:name="__RefHeading___Toc330466011"/>
      <w:bookmarkEnd w:id="11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0" w:name="__RefHeading___Toc330466012"/>
      <w:bookmarkEnd w:id="120"/>
      <w:r>
        <w:rPr/>
        <w:t>ACPICA Subsystem Features</w:t>
      </w:r>
    </w:p>
    <w:p>
      <w:pPr>
        <w:pStyle w:val="Heading2"/>
        <w:ind w:left="1260" w:hanging="1260"/>
        <w:rPr/>
      </w:pPr>
      <w:bookmarkStart w:id="121" w:name="__RefHeading___Toc330466013"/>
      <w:bookmarkEnd w:id="12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2" w:name="__RefHeading___Toc330466014"/>
      <w:bookmarkEnd w:id="122"/>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3" w:name="__RefHeading___Toc330466015"/>
      <w:bookmarkEnd w:id="123"/>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4" w:name="__RefHeading___Toc330466016"/>
      <w:bookmarkEnd w:id="124"/>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5" w:name="__RefHeading___Toc330466017"/>
      <w:bookmarkEnd w:id="125"/>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6" w:name="__RefHeading___Toc330466018"/>
      <w:bookmarkEnd w:id="126"/>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7" w:name="__RefHeading___Toc330466019"/>
      <w:bookmarkEnd w:id="127"/>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8" w:name="__RefHeading___Toc330466020"/>
      <w:bookmarkEnd w:id="128"/>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9" w:name="__RefHeading___Toc330466021"/>
      <w:bookmarkEnd w:id="129"/>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0" w:name="__RefHeading___Toc330466022"/>
      <w:bookmarkEnd w:id="130"/>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1" w:name="__RefHeading___Toc330466023"/>
      <w:bookmarkEnd w:id="131"/>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2" w:name="__RefHeading___Toc330466024"/>
      <w:bookmarkEnd w:id="132"/>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3" w:name="__RefHeading___Toc330466025"/>
      <w:bookmarkEnd w:id="133"/>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4" w:name="__RefHeading___Toc330465897"/>
      <w:bookmarkEnd w:id="134"/>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5" w:name="__RefHeading___Toc330466026"/>
      <w:bookmarkEnd w:id="135"/>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6" w:name="__RefHeading___Toc330466027"/>
      <w:bookmarkEnd w:id="136"/>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7" w:name="__RefHeading___Toc330466028"/>
      <w:bookmarkEnd w:id="137"/>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8" w:name="__RefHeading___Toc330466029"/>
      <w:bookmarkEnd w:id="138"/>
      <w:r>
        <w:rPr/>
        <w:t>Data Types and Interface Parameters</w:t>
      </w:r>
    </w:p>
    <w:p>
      <w:pPr>
        <w:pStyle w:val="Heading2"/>
        <w:ind w:left="1260" w:hanging="1260"/>
        <w:rPr/>
      </w:pPr>
      <w:bookmarkStart w:id="139" w:name="__RefHeading___Toc330466030"/>
      <w:bookmarkEnd w:id="139"/>
      <w:r>
        <w:rPr/>
        <w:t>ACPICA Interface Parameters</w:t>
      </w:r>
    </w:p>
    <w:p>
      <w:pPr>
        <w:pStyle w:val="Heading3"/>
        <w:ind w:left="1260" w:hanging="1260"/>
        <w:rPr/>
      </w:pPr>
      <w:bookmarkStart w:id="140" w:name="__RefHeading___Toc330466031"/>
      <w:bookmarkEnd w:id="140"/>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1" w:name="__RefHeading___Toc330466032"/>
      <w:bookmarkEnd w:id="141"/>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2" w:name="__RefHeading___Toc330466033"/>
      <w:bookmarkEnd w:id="142"/>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3" w:name="__RefHeading___Toc330466034"/>
      <w:bookmarkEnd w:id="143"/>
      <w:r>
        <w:rPr/>
        <w:t>ACPICA Basic Data Types</w:t>
      </w:r>
    </w:p>
    <w:p>
      <w:pPr>
        <w:pStyle w:val="Heading3"/>
        <w:ind w:left="1260" w:hanging="1260"/>
        <w:rPr/>
      </w:pPr>
      <w:bookmarkStart w:id="144" w:name="__RefHeading___Toc330466035"/>
      <w:bookmarkEnd w:id="144"/>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5" w:name="__RefHeading___Toc330466036"/>
      <w:bookmarkEnd w:id="145"/>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6" w:name="__RefHeading___Toc330466037"/>
      <w:bookmarkEnd w:id="146"/>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7" w:name="__RefHeading___Toc330466038"/>
      <w:bookmarkEnd w:id="147"/>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8" w:name="__RefHeading___Toc330466039"/>
      <w:bookmarkEnd w:id="148"/>
      <w:r>
        <w:rPr/>
        <w:t>ACPI_STRING – ASCII String</w:t>
      </w:r>
    </w:p>
    <w:p>
      <w:pPr>
        <w:pStyle w:val="Body"/>
        <w:numPr>
          <w:ilvl w:val="0"/>
          <w:numId w:val="0"/>
        </w:numPr>
        <w:ind w:left="1296" w:hanging="0"/>
        <w:outlineLvl w:val="5"/>
        <w:rPr/>
      </w:pPr>
      <w:bookmarkStart w:id="149" w:name="_Ref457207428"/>
      <w:bookmarkStart w:id="150" w:name="_Ref457207383"/>
      <w:bookmarkStart w:id="151"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2" w:name="_Ref457207428"/>
      <w:bookmarkStart w:id="153" w:name="_Ref457207383"/>
      <w:bookmarkStart w:id="154" w:name="_Ref457207373"/>
      <w:bookmarkStart w:id="155" w:name="__RefHeading___Toc330466040"/>
      <w:bookmarkStart w:id="156" w:name="_Ref457285316"/>
      <w:bookmarkStart w:id="157" w:name="_Ref457285283"/>
      <w:bookmarkEnd w:id="155"/>
      <w:r>
        <w:rPr/>
        <w:t>ACPI_BUFFER – Input and Output Memory Buffers</w:t>
      </w:r>
      <w:bookmarkEnd w:id="152"/>
      <w:bookmarkEnd w:id="153"/>
      <w:bookmarkEnd w:id="154"/>
      <w:bookmarkEnd w:id="156"/>
      <w:bookmarkEnd w:id="157"/>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8" w:name="__RefHeading___Toc330466041"/>
      <w:bookmarkEnd w:id="158"/>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9" w:name="__RefHeading___Toc330466042"/>
      <w:bookmarkEnd w:id="159"/>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0" w:name="__RefHeading___Toc330466043"/>
      <w:bookmarkEnd w:id="160"/>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1" w:name="__RefHeading___Toc330466044"/>
      <w:bookmarkEnd w:id="161"/>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2" w:name="__RefHeading___Toc330466045"/>
      <w:bookmarkEnd w:id="162"/>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3" w:name="__RefHeading___Toc330466046"/>
      <w:bookmarkEnd w:id="163"/>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4" w:name="__RefHeading___Toc330465898"/>
      <w:bookmarkEnd w:id="164"/>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5" w:name="__RefHeading___Toc330466047"/>
      <w:bookmarkEnd w:id="165"/>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6" w:name="__RefHeading___Toc330466048"/>
      <w:r>
        <w:rPr/>
        <w:t>Using the ACPI_OBJECT</w:t>
      </w:r>
      <w:bookmarkEnd w:id="166"/>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7" w:name="__RefHeading___Toc330466049"/>
      <w:bookmarkEnd w:id="167"/>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8" w:name="__RefHeading___Toc330466050"/>
      <w:bookmarkEnd w:id="168"/>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9" w:name="__RefHeading___Toc330466051"/>
      <w:bookmarkEnd w:id="169"/>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0" w:name="__RefHeading___Toc330466052"/>
      <w:bookmarkEnd w:id="170"/>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1" w:name="__RefHeading___Toc330466053"/>
      <w:bookmarkEnd w:id="171"/>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2" w:name="__RefHeading___Toc330466054"/>
      <w:bookmarkEnd w:id="172"/>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3" w:name="__RefHeading___Toc330466055"/>
      <w:bookmarkEnd w:id="173"/>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4" w:name="__RefHeading___Toc330466056"/>
      <w:bookmarkEnd w:id="174"/>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5" w:name="__RefHeading___Toc330465899"/>
      <w:bookmarkEnd w:id="17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6" w:name="__RefHeading___Toc330466057"/>
      <w:bookmarkEnd w:id="176"/>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7" w:name="__RefHeading___Toc330466058"/>
      <w:bookmarkEnd w:id="177"/>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8" w:name="__RefHeading___Toc330466059"/>
      <w:bookmarkEnd w:id="178"/>
      <w:r>
        <w:rPr/>
        <w:t>Component Selection</w:t>
      </w:r>
    </w:p>
    <w:p>
      <w:pPr>
        <w:pStyle w:val="Heading3"/>
        <w:ind w:left="1260" w:hanging="1260"/>
        <w:rPr/>
      </w:pPr>
      <w:bookmarkStart w:id="179" w:name="__RefHeading___Toc330466060"/>
      <w:bookmarkEnd w:id="179"/>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0" w:name="__RefHeading___Toc330466061"/>
      <w:bookmarkEnd w:id="180"/>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1" w:name="__RefHeading___Toc330466062"/>
      <w:bookmarkEnd w:id="181"/>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2" w:name="__RefHeading___Toc330466063"/>
      <w:bookmarkEnd w:id="182"/>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3" w:name="__RefHeading___Toc330466064"/>
      <w:bookmarkEnd w:id="183"/>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4" w:name="__RefHeading___Toc330466065"/>
      <w:bookmarkEnd w:id="184"/>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5" w:name="__RefHeading___Toc330466066"/>
      <w:bookmarkEnd w:id="185"/>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6" w:name="__RefHeading___Toc330466067"/>
      <w:bookmarkEnd w:id="186"/>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7" w:name="__RefHeading___Toc330466068"/>
      <w:bookmarkEnd w:id="187"/>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8" w:name="__RefHeading___Toc330466069"/>
      <w:bookmarkEnd w:id="188"/>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9" w:name="__RefHeading___Toc330466070"/>
      <w:bookmarkEnd w:id="189"/>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0" w:name="__RefHeading___Toc330466071"/>
      <w:bookmarkEnd w:id="190"/>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1" w:name="__RefHeading___Toc330466072"/>
      <w:bookmarkEnd w:id="191"/>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2" w:name="__RefHeading___Toc330466073"/>
      <w:bookmarkEnd w:id="192"/>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3" w:name="__RefHeading___Toc330466074"/>
      <w:bookmarkEnd w:id="193"/>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4" w:name="__RefHeading___Toc330466075"/>
      <w:bookmarkEnd w:id="194"/>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5" w:name="__RefHeading___Toc330466076"/>
      <w:bookmarkEnd w:id="195"/>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6" w:name="__RefHeading___Toc330466077"/>
      <w:bookmarkEnd w:id="196"/>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7" w:name="__RefHeading___Toc330466078"/>
      <w:bookmarkEnd w:id="197"/>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8" w:name="__RefHeading___Toc330466079"/>
      <w:bookmarkEnd w:id="198"/>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9" w:name="__RefHeading___Toc330466080"/>
      <w:bookmarkEnd w:id="199"/>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0" w:name="__RefHeading___Toc330466081"/>
      <w:bookmarkEnd w:id="200"/>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1" w:name="__RefHeading___Toc330466082"/>
      <w:bookmarkEnd w:id="201"/>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2" w:name="__RefHeading___Toc330466083"/>
      <w:bookmarkEnd w:id="202"/>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3" w:name="__RefHeading___Toc330466084"/>
      <w:bookmarkEnd w:id="203"/>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4" w:name="__RefHeading___Toc330466085"/>
      <w:bookmarkEnd w:id="204"/>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5" w:name="__RefHeading___Toc330466086"/>
      <w:bookmarkEnd w:id="205"/>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6" w:name="__RefHeading___Toc330466087"/>
      <w:bookmarkEnd w:id="206"/>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7" w:name="__RefHeading___Toc330466088"/>
      <w:bookmarkEnd w:id="207"/>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8" w:name="__RefHeading___Toc330466089"/>
      <w:bookmarkEnd w:id="208"/>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9" w:name="__RefHeading___Toc330466090"/>
      <w:bookmarkEnd w:id="209"/>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0" w:name="__RefHeading___Toc330466091"/>
      <w:bookmarkEnd w:id="210"/>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1" w:name="__RefHeading___Toc330466092"/>
      <w:bookmarkEnd w:id="211"/>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2" w:name="__RefHeading___Toc330466093"/>
      <w:bookmarkEnd w:id="212"/>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3" w:name="__RefHeading___Toc330466094"/>
      <w:bookmarkEnd w:id="213"/>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4" w:name="__RefHeading___Toc330466095"/>
      <w:bookmarkEnd w:id="214"/>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5" w:name="__RefHeading___Toc330466096"/>
      <w:bookmarkEnd w:id="215"/>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6" w:name="__RefHeading___Toc330466097"/>
      <w:bookmarkEnd w:id="216"/>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7" w:name="__RefHeading___Toc330466098"/>
      <w:bookmarkEnd w:id="217"/>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8" w:name="__RefHeading___Toc330466099"/>
      <w:bookmarkEnd w:id="218"/>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9" w:name="__RefHeading___Toc330466100"/>
      <w:bookmarkEnd w:id="219"/>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0" w:name="__RefHeading___Toc330466101"/>
      <w:bookmarkEnd w:id="220"/>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1" w:name="__RefHeading___Toc330466102"/>
      <w:bookmarkEnd w:id="221"/>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2" w:name="__RefHeading___Toc330466103"/>
      <w:bookmarkEnd w:id="222"/>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3" w:name="__RefHeading___Toc330466104"/>
      <w:bookmarkEnd w:id="223"/>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4" w:name="__RefHeading___Toc330466105"/>
      <w:bookmarkEnd w:id="224"/>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5" w:name="__RefHeading___Toc330466106"/>
      <w:bookmarkEnd w:id="225"/>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6" w:name="__RefHeading___Toc330466107"/>
      <w:bookmarkEnd w:id="226"/>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7" w:name="__RefHeading___Toc330466108"/>
      <w:bookmarkEnd w:id="227"/>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8" w:name="__RefHeading___Toc330466109"/>
      <w:bookmarkEnd w:id="228"/>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9" w:name="__RefHeading___Toc330466110"/>
      <w:bookmarkEnd w:id="229"/>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0" w:name="__RefHeading___Toc330466111"/>
      <w:bookmarkEnd w:id="230"/>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1" w:name="__RefHeading___Toc330466112"/>
      <w:bookmarkEnd w:id="231"/>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2" w:name="__RefHeading___Toc330466113"/>
      <w:bookmarkEnd w:id="232"/>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3" w:name="__RefHeading___Toc330466114"/>
      <w:bookmarkEnd w:id="233"/>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4" w:name="__RefHeading___Toc330466115"/>
      <w:bookmarkEnd w:id="234"/>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5" w:name="__RefHeading___Toc330466116"/>
      <w:bookmarkEnd w:id="235"/>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6" w:name="__RefHeading___Toc330466117"/>
      <w:bookmarkEnd w:id="236"/>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7" w:name="__RefHeading___Toc330466118"/>
      <w:bookmarkEnd w:id="237"/>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8" w:name="__RefHeading___Toc330466119"/>
      <w:bookmarkEnd w:id="238"/>
      <w:r>
        <w:rPr/>
        <w:t>ACPICA Subsystem Initialization and Control</w:t>
      </w:r>
    </w:p>
    <w:p>
      <w:pPr>
        <w:pStyle w:val="Heading3"/>
        <w:ind w:left="1260" w:hanging="1260"/>
        <w:rPr/>
      </w:pPr>
      <w:bookmarkStart w:id="239" w:name="__RefHeading___Toc330466120"/>
      <w:bookmarkEnd w:id="239"/>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0" w:name="__RefHeading___Toc330466121"/>
      <w:bookmarkEnd w:id="240"/>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1" w:name="__RefHeading___Toc330466122"/>
      <w:bookmarkEnd w:id="24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2" w:name="__RefHeading___Toc330466123"/>
      <w:bookmarkEnd w:id="242"/>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3" w:name="__RefHeading___Toc330466124"/>
      <w:bookmarkEnd w:id="243"/>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4" w:name="__RefHeading___Toc330466125"/>
      <w:bookmarkEnd w:id="244"/>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5" w:name="__RefHeading___Toc330466126"/>
      <w:bookmarkEnd w:id="245"/>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6" w:name="__RefHeading___Toc330466127"/>
      <w:bookmarkEnd w:id="246"/>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7" w:name="__RefHeading___Toc330466128"/>
      <w:bookmarkEnd w:id="247"/>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8" w:name="__RefHeading___Toc330466129"/>
      <w:bookmarkEnd w:id="248"/>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9" w:name="__RefHeading___Toc330466130"/>
      <w:bookmarkEnd w:id="249"/>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0" w:name="__RefHeading___Toc330466131"/>
      <w:bookmarkEnd w:id="250"/>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1" w:name="__RefHeading___Toc330466132"/>
      <w:bookmarkEnd w:id="251"/>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2" w:name="__RefHeading___Toc330466133"/>
      <w:bookmarkEnd w:id="252"/>
      <w:r>
        <w:rPr/>
        <w:t>ACPI Table Management</w:t>
      </w:r>
    </w:p>
    <w:p>
      <w:pPr>
        <w:pStyle w:val="Heading3"/>
        <w:ind w:left="1260" w:hanging="1260"/>
        <w:rPr/>
      </w:pPr>
      <w:bookmarkStart w:id="253" w:name="__RefHeading___Toc330466134"/>
      <w:bookmarkEnd w:id="253"/>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4" w:name="__RefHeading___Toc330466135"/>
      <w:bookmarkEnd w:id="254"/>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5" w:name="__RefHeading___Toc330466136"/>
      <w:bookmarkEnd w:id="255"/>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6" w:name="__RefHeading___Toc330466137"/>
      <w:bookmarkEnd w:id="256"/>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7" w:name="__RefHeading___Toc330466138"/>
      <w:bookmarkEnd w:id="257"/>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58" w:name="__RefHeading___Toc330466139"/>
      <w:bookmarkEnd w:id="258"/>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59" w:name="__RefHeading___Toc330466140"/>
      <w:bookmarkEnd w:id="259"/>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0" w:name="__RefHeading___Toc330466141"/>
      <w:bookmarkEnd w:id="260"/>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1" w:name="__RefHeading___Toc330466142"/>
      <w:bookmarkEnd w:id="261"/>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2" w:name="__RefHeading___Toc330466143"/>
      <w:bookmarkEnd w:id="262"/>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3" w:name="__RefHeading___Toc330466144"/>
      <w:bookmarkEnd w:id="263"/>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4" w:name="__RefHeading___Toc330466145"/>
      <w:bookmarkEnd w:id="264"/>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5" w:name="__RefHeading___Toc330466146"/>
      <w:bookmarkEnd w:id="265"/>
      <w:r>
        <w:rPr/>
        <w:t>ACPI Namespace Management</w:t>
      </w:r>
    </w:p>
    <w:p>
      <w:pPr>
        <w:pStyle w:val="Heading3"/>
        <w:ind w:left="1260" w:hanging="1260"/>
        <w:rPr/>
      </w:pPr>
      <w:bookmarkStart w:id="266" w:name="__RefHeading___Toc330466147"/>
      <w:bookmarkStart w:id="267" w:name="first"/>
      <w:bookmarkEnd w:id="266"/>
      <w:bookmarkEnd w:id="267"/>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8" w:name="__RefHeading___Toc330466148"/>
      <w:bookmarkEnd w:id="268"/>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9" w:name="__RefHeading___Toc330466149"/>
      <w:bookmarkEnd w:id="269"/>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0" w:name="__RefHeading___Toc330466150"/>
      <w:bookmarkEnd w:id="270"/>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1" w:name="__RefHeading___Toc330466151"/>
      <w:bookmarkEnd w:id="271"/>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2" w:name="__RefHeading___Toc330466152"/>
      <w:bookmarkEnd w:id="272"/>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3" w:name="__RefHeading___Toc330466153"/>
      <w:bookmarkEnd w:id="273"/>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4" w:name="__RefHeading___Toc330466154"/>
      <w:bookmarkEnd w:id="274"/>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5" w:name="__RefHeading___Toc330466155"/>
      <w:bookmarkStart w:id="276" w:name="work"/>
      <w:bookmarkEnd w:id="275"/>
      <w:bookmarkEnd w:id="276"/>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7" w:name="__RefHeading___Toc330466156"/>
      <w:bookmarkEnd w:id="277"/>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8" w:name="__RefHeading___Toc330466157"/>
      <w:bookmarkEnd w:id="278"/>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9" w:name="__RefHeading___Toc330466158"/>
      <w:bookmarkEnd w:id="279"/>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0" w:name="__RefHeading___Toc330466159"/>
      <w:bookmarkEnd w:id="280"/>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1" w:name="__RefHeading___Toc330466160"/>
      <w:bookmarkEnd w:id="281"/>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2" w:name="__RefHeading___Toc330466161"/>
      <w:bookmarkEnd w:id="28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3" w:name="__RefHeading___Toc330466162"/>
      <w:bookmarkStart w:id="284" w:name="_Ref308528520"/>
      <w:bookmarkEnd w:id="283"/>
      <w:r>
        <w:rPr/>
        <w:t>AcpiAcquireMutex</w:t>
      </w:r>
      <w:bookmarkEnd w:id="28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30466163"/>
      <w:bookmarkStart w:id="286" w:name="_Ref308528533"/>
      <w:bookmarkEnd w:id="285"/>
      <w:r>
        <w:rPr/>
        <w:t>AcpiReleaseMutex</w:t>
      </w:r>
      <w:bookmarkEnd w:id="28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7" w:name="__RefHeading___Toc330466164"/>
      <w:bookmarkEnd w:id="287"/>
      <w:r>
        <w:rPr/>
        <w:t>ACPI Hardware Management</w:t>
      </w:r>
    </w:p>
    <w:p>
      <w:pPr>
        <w:pStyle w:val="Heading3"/>
        <w:ind w:left="1260" w:hanging="1260"/>
        <w:rPr/>
      </w:pPr>
      <w:bookmarkStart w:id="288" w:name="__RefHeading___Toc330466165"/>
      <w:bookmarkEnd w:id="288"/>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9" w:name="__RefHeading___Toc330466166"/>
      <w:bookmarkEnd w:id="289"/>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0" w:name="__RefHeading___Toc330466167"/>
      <w:bookmarkEnd w:id="290"/>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1" w:name="__RefHeading___Toc330466168"/>
      <w:bookmarkEnd w:id="291"/>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2" w:name="__RefHeading___Toc330466169"/>
      <w:bookmarkEnd w:id="292"/>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3" w:name="__RefHeading___Toc330466170"/>
      <w:bookmarkEnd w:id="293"/>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4" w:name="__RefHeading___Toc330466171"/>
      <w:bookmarkEnd w:id="294"/>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5" w:name="__RefHeading___Toc330466172"/>
      <w:bookmarkEnd w:id="295"/>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6" w:name="__RefHeading___Toc330466173"/>
      <w:bookmarkEnd w:id="296"/>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7" w:name="__RefHeading___Toc330466174"/>
      <w:bookmarkEnd w:id="297"/>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8" w:name="__RefHeading___Toc330466175"/>
      <w:bookmarkEnd w:id="298"/>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9" w:name="__RefHeading___Toc330466176"/>
      <w:bookmarkEnd w:id="299"/>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0" w:name="__RefHeading___Toc330466177"/>
      <w:bookmarkEnd w:id="300"/>
      <w:r>
        <w:rPr/>
        <w:t>ACPI Sleep/Wake Support</w:t>
      </w:r>
    </w:p>
    <w:p>
      <w:pPr>
        <w:pStyle w:val="Heading3"/>
        <w:ind w:left="1260" w:hanging="1260"/>
        <w:rPr/>
      </w:pPr>
      <w:bookmarkStart w:id="301" w:name="__RefHeading___Toc330466178"/>
      <w:bookmarkEnd w:id="301"/>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2" w:name="__RefHeading___Toc330466179"/>
      <w:bookmarkEnd w:id="302"/>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3" w:name="__RefHeading___Toc330466180"/>
      <w:bookmarkEnd w:id="303"/>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4" w:name="__RefHeading___Toc330466181"/>
      <w:bookmarkEnd w:id="304"/>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5" w:name="__RefHeading___Toc330466182"/>
      <w:bookmarkEnd w:id="305"/>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6" w:name="__RefHeading___Toc330466183"/>
      <w:bookmarkEnd w:id="306"/>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7" w:name="__RefHeading___Toc330466184"/>
      <w:bookmarkEnd w:id="307"/>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08" w:name="__RefHeading___Toc330466185"/>
      <w:bookmarkEnd w:id="308"/>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9" w:name="__RefHeading___Toc330466186"/>
      <w:bookmarkEnd w:id="309"/>
      <w:r>
        <w:rPr/>
        <w:t>ACPI Fixed Event Management</w:t>
      </w:r>
    </w:p>
    <w:p>
      <w:pPr>
        <w:pStyle w:val="Heading3"/>
        <w:ind w:left="1260" w:hanging="1260"/>
        <w:rPr/>
      </w:pPr>
      <w:bookmarkStart w:id="310" w:name="__RefHeading___Toc330466187"/>
      <w:bookmarkEnd w:id="310"/>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1" w:name="__RefHeading___Toc330466188"/>
      <w:bookmarkEnd w:id="311"/>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2" w:name="__RefHeading___Toc330466189"/>
      <w:bookmarkEnd w:id="312"/>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3" w:name="__RefHeading___Toc330466190"/>
      <w:bookmarkEnd w:id="313"/>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4" w:name="__RefHeading___Toc330466191"/>
      <w:bookmarkEnd w:id="314"/>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5" w:name="__RefHeading___Toc330466192"/>
      <w:bookmarkEnd w:id="315"/>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6" w:name="__RefHeading___Toc330466193"/>
      <w:bookmarkEnd w:id="316"/>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7" w:name="__RefHeading___Toc330466194"/>
      <w:bookmarkEnd w:id="317"/>
      <w:r>
        <w:rPr/>
        <w:t>ACPI General Purpose Event Management</w:t>
      </w:r>
    </w:p>
    <w:p>
      <w:pPr>
        <w:pStyle w:val="Heading3"/>
        <w:ind w:left="1260" w:hanging="1260"/>
        <w:rPr/>
      </w:pPr>
      <w:bookmarkStart w:id="318" w:name="__RefHeading___Toc330466195"/>
      <w:bookmarkEnd w:id="318"/>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9" w:name="__RefHeading___Toc330466196"/>
      <w:bookmarkEnd w:id="319"/>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0" w:name="__RefHeading___Toc330466197"/>
      <w:bookmarkEnd w:id="320"/>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1" w:name="__RefHeading___Toc330466198"/>
      <w:bookmarkEnd w:id="321"/>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2" w:name="__RefHeading___Toc330466199"/>
      <w:bookmarkEnd w:id="322"/>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3" w:name="__RefHeading___Toc330466200"/>
      <w:bookmarkEnd w:id="323"/>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4" w:name="__RefHeading___Toc330466201"/>
      <w:bookmarkEnd w:id="324"/>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5" w:name="__RefHeading___Toc330466202"/>
      <w:bookmarkEnd w:id="325"/>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6" w:name="__RefHeading___Toc330466203"/>
      <w:bookmarkEnd w:id="326"/>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7" w:name="__RefHeading___Toc330466204"/>
      <w:bookmarkEnd w:id="327"/>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8" w:name="__RefHeading___Toc330466205"/>
      <w:bookmarkEnd w:id="328"/>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9" w:name="__RefHeading___Toc330466206"/>
      <w:bookmarkEnd w:id="329"/>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0" w:name="__RefHeading___Toc330466207"/>
      <w:bookmarkEnd w:id="330"/>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1" w:name="__RefHeading___Toc330466208"/>
      <w:bookmarkEnd w:id="331"/>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2" w:name="__RefHeading___Toc330466209"/>
      <w:bookmarkEnd w:id="332"/>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3" w:name="__RefHeading___Toc330466210"/>
      <w:bookmarkEnd w:id="333"/>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4" w:name="__RefHeading___Toc330466211"/>
      <w:bookmarkEnd w:id="334"/>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5" w:name="__RefHeading___Toc330466212"/>
      <w:bookmarkEnd w:id="335"/>
      <w:r>
        <w:rPr/>
        <w:t>Miscellaneous Handler Support</w:t>
      </w:r>
    </w:p>
    <w:p>
      <w:pPr>
        <w:pStyle w:val="Heading3"/>
        <w:ind w:left="1260" w:hanging="1260"/>
        <w:rPr/>
      </w:pPr>
      <w:bookmarkStart w:id="336" w:name="__RefHeading___Toc330466213"/>
      <w:bookmarkEnd w:id="336"/>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7" w:name="__RefHeading___Toc330466214"/>
      <w:bookmarkEnd w:id="337"/>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8" w:name="__RefHeading___Toc330466215"/>
      <w:bookmarkEnd w:id="338"/>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9" w:name="__RefHeading___Toc330466216"/>
      <w:bookmarkEnd w:id="339"/>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0" w:name="__RefHeading___Toc330466217"/>
      <w:bookmarkEnd w:id="340"/>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1" w:name="__RefHeading___Toc330466218"/>
      <w:bookmarkEnd w:id="341"/>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2" w:name="__RefHeading___Toc330466219"/>
      <w:bookmarkEnd w:id="342"/>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3" w:name="__RefHeading___Toc330466220"/>
      <w:bookmarkEnd w:id="343"/>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4" w:name="__RefHeading___Toc330466221"/>
      <w:bookmarkEnd w:id="344"/>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5" w:name="__RefHeading___Toc330466222"/>
      <w:bookmarkStart w:id="346" w:name="GPIO_Context"/>
      <w:bookmarkStart w:id="347" w:name="_Ref308528420"/>
      <w:bookmarkEnd w:id="345"/>
      <w:bookmarkEnd w:id="346"/>
      <w:r>
        <w:rPr/>
        <w:t>Context for the GPIO/SerialBus Address Space Handlers</w:t>
      </w:r>
      <w:bookmarkEnd w:id="34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8" w:name="__RefHeading___Toc330466223"/>
      <w:bookmarkEnd w:id="348"/>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9" w:name="__RefHeading___Toc330466224"/>
      <w:bookmarkEnd w:id="349"/>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0" w:name="__RefHeading___Toc330466225"/>
      <w:bookmarkEnd w:id="350"/>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1" w:name="__RefHeading___Toc330466226"/>
      <w:bookmarkEnd w:id="351"/>
      <w:r>
        <w:rPr/>
        <w:t>ACPI Resource Management</w:t>
      </w:r>
    </w:p>
    <w:p>
      <w:pPr>
        <w:pStyle w:val="Heading3"/>
        <w:ind w:left="1260" w:hanging="1260"/>
        <w:rPr/>
      </w:pPr>
      <w:bookmarkStart w:id="352" w:name="__RefHeading___Toc330466227"/>
      <w:bookmarkEnd w:id="352"/>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30466228"/>
      <w:bookmarkEnd w:id="353"/>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30466229"/>
      <w:bookmarkEnd w:id="354"/>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5" w:name="__RefHeading___Toc330466230"/>
      <w:bookmarkStart w:id="356" w:name="_Ref308528584"/>
      <w:bookmarkEnd w:id="355"/>
      <w:r>
        <w:rPr/>
        <w:t>AcpiGetEventResources</w:t>
      </w:r>
      <w:bookmarkEnd w:id="35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30466231"/>
      <w:bookmarkEnd w:id="357"/>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8" w:name="__RefHeading___Toc330466232"/>
      <w:bookmarkEnd w:id="358"/>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9" w:name="__RefHeading___Toc330466233"/>
      <w:bookmarkEnd w:id="359"/>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0" w:name="__RefHeading___Toc330466234"/>
      <w:bookmarkEnd w:id="360"/>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1" w:name="__RefHeading___Toc330466235"/>
      <w:bookmarkEnd w:id="361"/>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62" w:name="__RefHeading___Toc330466236"/>
      <w:bookmarkEnd w:id="36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63" w:name="__RefHeading___Toc330466237"/>
      <w:bookmarkEnd w:id="363"/>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4" w:name="__RefHeading___Toc330466238"/>
      <w:bookmarkEnd w:id="364"/>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5" w:name="__RefHeading___Toc330466239"/>
      <w:bookmarkEnd w:id="365"/>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6" w:name="__RefHeading___Toc330466240"/>
      <w:bookmarkEnd w:id="366"/>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7" w:name="__RefHeading___Toc330466241"/>
      <w:bookmarkEnd w:id="367"/>
      <w:r>
        <w:rPr/>
        <w:t>Formatted Output</w:t>
      </w:r>
    </w:p>
    <w:p>
      <w:pPr>
        <w:pStyle w:val="Heading3"/>
        <w:ind w:left="1260" w:hanging="1260"/>
        <w:rPr/>
      </w:pPr>
      <w:bookmarkStart w:id="368" w:name="__RefHeading___Toc330466242"/>
      <w:bookmarkEnd w:id="368"/>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69" w:name="__RefHeading___Toc330466243"/>
      <w:bookmarkEnd w:id="369"/>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0" w:name="__RefHeading___Toc330466244"/>
      <w:bookmarkEnd w:id="370"/>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1" w:name="__RefHeading___Toc330466245"/>
      <w:bookmarkEnd w:id="371"/>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2" w:name="__RefHeading___Toc330466246"/>
      <w:bookmarkEnd w:id="372"/>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3" w:name="__RefHeading___Toc330466247"/>
      <w:bookmarkEnd w:id="373"/>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4" w:name="__RefHeading___Toc330466248"/>
      <w:bookmarkEnd w:id="374"/>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5" w:name="__RefHeading___Toc330466249"/>
      <w:bookmarkEnd w:id="375"/>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6" w:name="__RefHeading___Toc330466250"/>
      <w:bookmarkEnd w:id="376"/>
      <w:r>
        <w:rPr/>
        <w:t>Miscellaneous Utilities</w:t>
      </w:r>
    </w:p>
    <w:p>
      <w:pPr>
        <w:pStyle w:val="Heading3"/>
        <w:ind w:left="1260" w:hanging="1260"/>
        <w:rPr/>
      </w:pPr>
      <w:bookmarkStart w:id="377" w:name="__RefHeading___Toc330466251"/>
      <w:bookmarkEnd w:id="377"/>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8" w:name="__RefHeading___Toc330466252"/>
      <w:bookmarkEnd w:id="378"/>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9" w:name="__RefHeading___Toc330466253"/>
      <w:bookmarkEnd w:id="379"/>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0" w:name="__RefHeading___Toc330466254"/>
      <w:bookmarkEnd w:id="380"/>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1" w:name="__RefHeading___Toc330466255"/>
      <w:bookmarkEnd w:id="381"/>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2" w:name="__RefHeading___Toc330466256"/>
      <w:bookmarkEnd w:id="382"/>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3" w:name="__RefHeading___Toc330466257"/>
      <w:bookmarkEnd w:id="383"/>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4" w:name="__RefHeading___Toc330466258"/>
      <w:bookmarkEnd w:id="384"/>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5" w:name="__RefHeading___Toc330466259"/>
      <w:bookmarkEnd w:id="385"/>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86" w:name="__RefHeading___Toc330466260"/>
      <w:bookmarkEnd w:id="386"/>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7" w:name="__RefHeading___Toc330466261"/>
      <w:bookmarkEnd w:id="387"/>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8" w:name="__RefHeading___Toc330466262"/>
      <w:bookmarkEnd w:id="388"/>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9" w:name="__RefHeading___Toc330466263"/>
      <w:bookmarkEnd w:id="389"/>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0" w:name="__RefHeading___Toc330466264"/>
      <w:bookmarkEnd w:id="390"/>
      <w:r>
        <w:rPr/>
        <w:t>Environmental and ACPI Tables</w:t>
      </w:r>
    </w:p>
    <w:p>
      <w:pPr>
        <w:pStyle w:val="Heading3"/>
        <w:ind w:left="1260" w:hanging="1260"/>
        <w:rPr/>
      </w:pPr>
      <w:bookmarkStart w:id="391" w:name="__RefHeading___Toc330466265"/>
      <w:bookmarkEnd w:id="391"/>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2" w:name="__RefHeading___Toc330466266"/>
      <w:bookmarkEnd w:id="392"/>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3" w:name="__RefHeading___Toc330466267"/>
      <w:bookmarkEnd w:id="393"/>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4" w:name="__RefHeading___Toc330466268"/>
      <w:bookmarkEnd w:id="394"/>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5" w:name="__RefHeading___Toc330466269"/>
      <w:bookmarkEnd w:id="395"/>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96" w:name="__RefHeading___Toc330466270"/>
      <w:bookmarkEnd w:id="396"/>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7" w:name="__RefHeading___Toc330466271"/>
      <w:bookmarkEnd w:id="397"/>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8" w:name="__RefHeading___Toc330466272"/>
      <w:bookmarkEnd w:id="398"/>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9" w:name="__RefHeading___Toc330466273"/>
      <w:bookmarkEnd w:id="399"/>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0" w:name="__RefHeading___Toc330466274"/>
      <w:bookmarkEnd w:id="400"/>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1" w:name="__RefHeading___Toc330466275"/>
      <w:bookmarkEnd w:id="401"/>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2" w:name="__RefHeading___Toc330466276"/>
      <w:bookmarkEnd w:id="402"/>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3" w:name="__RefHeading___Toc330466277"/>
      <w:bookmarkEnd w:id="403"/>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4" w:name="__RefHeading___Toc330466278"/>
      <w:bookmarkEnd w:id="404"/>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5" w:name="__RefHeading___Toc330466279"/>
      <w:bookmarkEnd w:id="405"/>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06" w:name="__RefHeading___Toc330466280"/>
      <w:bookmarkEnd w:id="406"/>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7" w:name="__RefHeading___Toc330466281"/>
      <w:bookmarkEnd w:id="407"/>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8" w:name="__RefHeading___Toc330466282"/>
      <w:bookmarkEnd w:id="408"/>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9" w:name="__RefHeading___Toc330466283"/>
      <w:bookmarkEnd w:id="409"/>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0" w:name="__RefHeading___Toc330466284"/>
      <w:bookmarkEnd w:id="410"/>
      <w:r>
        <w:rPr/>
        <w:t>Multithreading and Scheduling Services</w:t>
      </w:r>
    </w:p>
    <w:p>
      <w:pPr>
        <w:pStyle w:val="Heading3"/>
        <w:ind w:left="1260" w:hanging="1260"/>
        <w:rPr/>
      </w:pPr>
      <w:bookmarkStart w:id="411" w:name="__RefHeading___Toc330466285"/>
      <w:bookmarkEnd w:id="411"/>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2" w:name="__RefHeading___Toc330466286"/>
      <w:bookmarkEnd w:id="412"/>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3" w:name="__RefHeading___Toc330466287"/>
      <w:bookmarkEnd w:id="413"/>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4" w:name="__RefHeading___Toc330466288"/>
      <w:bookmarkEnd w:id="414"/>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5" w:name="__RefHeading___Toc330466289"/>
      <w:bookmarkEnd w:id="415"/>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16" w:name="__RefHeading___Toc330466290"/>
      <w:bookmarkEnd w:id="416"/>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7" w:name="__RefHeading___Toc330466291"/>
      <w:bookmarkEnd w:id="417"/>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8" w:name="__RefHeading___Toc330466292"/>
      <w:bookmarkEnd w:id="418"/>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9" w:name="__RefHeading___Toc330466293"/>
      <w:bookmarkEnd w:id="419"/>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0" w:name="__RefHeading___Toc330466294"/>
      <w:bookmarkEnd w:id="420"/>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1" w:name="__RefHeading___Toc330466295"/>
      <w:bookmarkEnd w:id="421"/>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2" w:name="__RefHeading___Toc330466296"/>
      <w:bookmarkEnd w:id="422"/>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3" w:name="__RefHeading___Toc330466297"/>
      <w:bookmarkEnd w:id="423"/>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4" w:name="__RefHeading___Toc330466298"/>
      <w:bookmarkEnd w:id="424"/>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5" w:name="__RefHeading___Toc330466299"/>
      <w:bookmarkEnd w:id="425"/>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26" w:name="__RefHeading___Toc330466300"/>
      <w:bookmarkEnd w:id="426"/>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7" w:name="__RefHeading___Toc330466301"/>
      <w:bookmarkEnd w:id="427"/>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8" w:name="__RefHeading___Toc330466302"/>
      <w:bookmarkEnd w:id="428"/>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9" w:name="__RefHeading___Toc330466303"/>
      <w:bookmarkEnd w:id="429"/>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0" w:name="__RefHeading___Toc330466304"/>
      <w:bookmarkEnd w:id="430"/>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1" w:name="__RefHeading___Toc330466305"/>
      <w:bookmarkEnd w:id="431"/>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2" w:name="__RefHeading___Toc330466306"/>
      <w:bookmarkEnd w:id="432"/>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3" w:name="__RefHeading___Toc330466307"/>
      <w:bookmarkEnd w:id="433"/>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4" w:name="__RefHeading___Toc330466308"/>
      <w:bookmarkEnd w:id="434"/>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5" w:name="__RefHeading___Toc330466309"/>
      <w:bookmarkEnd w:id="435"/>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36" w:name="__RefHeading___Toc330466310"/>
      <w:bookmarkEnd w:id="436"/>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7" w:name="__RefHeading___Toc330466311"/>
      <w:bookmarkEnd w:id="437"/>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8" w:name="__RefHeading___Toc330466312"/>
      <w:bookmarkEnd w:id="438"/>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9" w:name="__RefHeading___Toc330466313"/>
      <w:bookmarkEnd w:id="439"/>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0" w:name="__RefHeading___Toc330466314"/>
      <w:bookmarkEnd w:id="440"/>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1" w:name="__RefHeading___Toc330466315"/>
      <w:bookmarkEnd w:id="441"/>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2" w:name="__RefHeading___Toc330466316"/>
      <w:bookmarkEnd w:id="442"/>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3" w:name="__RefHeading___Toc330466317"/>
      <w:bookmarkEnd w:id="443"/>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4" w:name="__RefHeading___Toc330466318"/>
      <w:bookmarkEnd w:id="444"/>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5" w:name="__RefHeading___Toc330466319"/>
      <w:bookmarkEnd w:id="445"/>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46" w:name="__RefHeading___Toc330466320"/>
      <w:bookmarkEnd w:id="446"/>
      <w:r>
        <w:rPr/>
        <w:t>Miscellaneous</w:t>
      </w:r>
    </w:p>
    <w:p>
      <w:pPr>
        <w:pStyle w:val="Heading3"/>
        <w:ind w:left="1260" w:hanging="1260"/>
        <w:rPr/>
      </w:pPr>
      <w:bookmarkStart w:id="447" w:name="__RefHeading___Toc330466321"/>
      <w:bookmarkEnd w:id="447"/>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8" w:name="__RefHeading___Toc330466322"/>
      <w:bookmarkEnd w:id="448"/>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9" w:name="__RefHeading___Toc330466323"/>
      <w:bookmarkEnd w:id="449"/>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0" w:name="__RefHeading___Toc330466324"/>
      <w:bookmarkEnd w:id="450"/>
      <w:r>
        <w:rPr/>
        <w:t>ACPICA Deployment Guide</w:t>
      </w:r>
    </w:p>
    <w:p>
      <w:pPr>
        <w:pStyle w:val="Heading2"/>
        <w:ind w:left="1260" w:hanging="1260"/>
        <w:rPr/>
      </w:pPr>
      <w:bookmarkStart w:id="451" w:name="__RefHeading___Toc330466325"/>
      <w:bookmarkEnd w:id="451"/>
      <w:r>
        <w:rPr/>
        <w:t>Using the ACPICA Subsystem Interfaces</w:t>
      </w:r>
    </w:p>
    <w:p>
      <w:pPr>
        <w:pStyle w:val="Heading3"/>
        <w:ind w:left="1260" w:hanging="1260"/>
        <w:rPr/>
      </w:pPr>
      <w:bookmarkStart w:id="452" w:name="__RefHeading___Toc330466326"/>
      <w:bookmarkEnd w:id="452"/>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53" w:name="__RefHeading___Toc330466327"/>
      <w:bookmarkEnd w:id="453"/>
      <w:r>
        <w:rPr/>
        <w:t>ACPICA Initialization Examples</w:t>
      </w:r>
    </w:p>
    <w:p>
      <w:pPr>
        <w:pStyle w:val="Heading4"/>
        <w:ind w:left="1260" w:hanging="1260"/>
        <w:rPr/>
      </w:pPr>
      <w:bookmarkStart w:id="454" w:name="__RefHeading___Toc330466328"/>
      <w:bookmarkEnd w:id="454"/>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55" w:name="__RefHeading___Toc330466329"/>
      <w:bookmarkEnd w:id="455"/>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56" w:name="__RefHeading___Toc330466330"/>
      <w:bookmarkEnd w:id="456"/>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7" w:name="__RefHeading___Toc330466331"/>
      <w:bookmarkEnd w:id="457"/>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8" w:name="__RefHeading___Toc330466332"/>
      <w:bookmarkEnd w:id="458"/>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9" w:name="__RefHeading___Toc330466333"/>
      <w:bookmarkEnd w:id="459"/>
      <w:r>
        <w:rPr/>
        <w:t>Implementing the OS Services Layer</w:t>
      </w:r>
    </w:p>
    <w:p>
      <w:pPr>
        <w:pStyle w:val="Heading3"/>
        <w:ind w:left="1260" w:hanging="1260"/>
        <w:rPr/>
      </w:pPr>
      <w:bookmarkStart w:id="460" w:name="__RefHeading___Toc330466334"/>
      <w:bookmarkEnd w:id="460"/>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61" w:name="__RefHeading___Toc330466335"/>
      <w:bookmarkEnd w:id="461"/>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62" w:name="__RefHeading___Toc330466336"/>
      <w:bookmarkEnd w:id="462"/>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63" w:name="__RefHeading___Toc330466337"/>
      <w:bookmarkEnd w:id="463"/>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64" w:name="__RefHeading___Toc330466338"/>
      <w:bookmarkEnd w:id="464"/>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65" w:name="__RefHeading___Toc330466339"/>
      <w:bookmarkEnd w:id="465"/>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66" w:name="__RefHeading___Toc330466340"/>
      <w:bookmarkEnd w:id="466"/>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7" w:name="__RefHeading___Toc330466341"/>
      <w:bookmarkEnd w:id="467"/>
      <w:r>
        <w:rPr/>
        <w:t>User-Mode Tools and Utilities</w:t>
      </w:r>
    </w:p>
    <w:p>
      <w:pPr>
        <w:pStyle w:val="Heading2"/>
        <w:ind w:left="1260" w:hanging="1260"/>
        <w:rPr/>
      </w:pPr>
      <w:bookmarkStart w:id="468" w:name="__RefHeading___Toc330466342"/>
      <w:bookmarkEnd w:id="468"/>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9" w:name="__RefHeading___Toc330466343"/>
      <w:bookmarkEnd w:id="469"/>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70" w:name="__RefHeading___Toc330466344"/>
      <w:bookmarkEnd w:id="470"/>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71" w:name="__RefHeading___Toc330466345"/>
      <w:bookmarkEnd w:id="471"/>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72" w:name="__RefHeading___Toc330466346"/>
      <w:bookmarkEnd w:id="472"/>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3" w:name="__RefHeading___Toc330466347"/>
      <w:bookmarkEnd w:id="473"/>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74" w:name="__RefHeading___Toc330466348"/>
      <w:bookmarkEnd w:id="474"/>
      <w:r>
        <w:rPr/>
        <w:t>ACPICA Debugger Reference</w:t>
      </w:r>
    </w:p>
    <w:p>
      <w:pPr>
        <w:pStyle w:val="Heading2"/>
        <w:ind w:left="1260" w:hanging="1260"/>
        <w:rPr/>
      </w:pPr>
      <w:bookmarkStart w:id="475" w:name="__RefHeading___Toc330466349"/>
      <w:bookmarkEnd w:id="475"/>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76" w:name="__RefHeading___Toc330466350"/>
      <w:bookmarkEnd w:id="476"/>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7" w:name="__RefHeading___Toc330466351"/>
      <w:bookmarkEnd w:id="477"/>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8" w:name="__RefHeading___Toc330466352"/>
      <w:bookmarkEnd w:id="478"/>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9" w:name="__RefHeading___Toc330465896"/>
      <w:bookmarkEnd w:id="479"/>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80" w:name="__RefHeading___Toc330466353"/>
      <w:bookmarkEnd w:id="480"/>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81" w:name="__RefHeading___Toc330466354"/>
      <w:bookmarkEnd w:id="481"/>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82" w:name="__RefHeading___Toc330466355"/>
      <w:bookmarkEnd w:id="482"/>
      <w:r>
        <w:rPr/>
        <w:t>General Purpose Commands</w:t>
      </w:r>
    </w:p>
    <w:p>
      <w:pPr>
        <w:pStyle w:val="Heading3"/>
        <w:ind w:left="1260" w:hanging="1260"/>
        <w:rPr/>
      </w:pPr>
      <w:bookmarkStart w:id="483" w:name="__RefHeading___Toc330466356"/>
      <w:bookmarkEnd w:id="483"/>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84" w:name="__RefHeading___Toc330466357"/>
      <w:bookmarkEnd w:id="484"/>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85" w:name="__RefHeading___Toc330466358"/>
      <w:bookmarkEnd w:id="485"/>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86" w:name="__RefHeading___Toc330466359"/>
      <w:bookmarkEnd w:id="486"/>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7" w:name="__RefHeading___Toc330466360"/>
      <w:bookmarkEnd w:id="487"/>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8" w:name="__RefHeading___Toc330466361"/>
      <w:bookmarkEnd w:id="488"/>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9" w:name="__RefHeading___Toc330466362"/>
      <w:bookmarkEnd w:id="489"/>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90" w:name="__RefHeading___Toc330466363"/>
      <w:bookmarkEnd w:id="490"/>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91" w:name="__RefHeading___Toc330466364"/>
      <w:bookmarkEnd w:id="491"/>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92" w:name="__RefHeading___Toc330466365"/>
      <w:bookmarkEnd w:id="492"/>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93" w:name="__RefHeading___Toc330466366"/>
      <w:bookmarkEnd w:id="493"/>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94" w:name="__RefHeading___Toc330466367"/>
      <w:bookmarkEnd w:id="494"/>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95" w:name="__RefHeading___Toc330466368"/>
      <w:bookmarkEnd w:id="495"/>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96" w:name="__RefHeading___Toc330466369"/>
      <w:bookmarkEnd w:id="496"/>
      <w:r>
        <w:rPr/>
        <w:t>Namespace Access Commands</w:t>
      </w:r>
    </w:p>
    <w:p>
      <w:pPr>
        <w:pStyle w:val="Heading3"/>
        <w:ind w:left="1260" w:hanging="1260"/>
        <w:rPr/>
      </w:pPr>
      <w:bookmarkStart w:id="497" w:name="__RefHeading___Toc330466370"/>
      <w:bookmarkEnd w:id="497"/>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8" w:name="__RefHeading___Toc330466371"/>
      <w:bookmarkEnd w:id="498"/>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9" w:name="__RefHeading___Toc330466372"/>
      <w:bookmarkEnd w:id="499"/>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00" w:name="__RefHeading___Toc330466373"/>
      <w:bookmarkEnd w:id="500"/>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01" w:name="__RefHeading___Toc330466374"/>
      <w:bookmarkEnd w:id="501"/>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02" w:name="__RefHeading___Toc330466375"/>
      <w:bookmarkEnd w:id="502"/>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03" w:name="__RefHeading___Toc330466376"/>
      <w:bookmarkEnd w:id="503"/>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04" w:name="__RefHeading___Toc330466377"/>
      <w:bookmarkEnd w:id="504"/>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05" w:name="__RefHeading___Toc330466378"/>
      <w:bookmarkEnd w:id="505"/>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06" w:name="__RefHeading___Toc330466379"/>
      <w:bookmarkEnd w:id="506"/>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7" w:name="__RefHeading___Toc330466380"/>
      <w:bookmarkEnd w:id="507"/>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8" w:name="__RefHeading___Toc330466381"/>
      <w:bookmarkEnd w:id="508"/>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9" w:name="__RefHeading___Toc330466382"/>
      <w:bookmarkEnd w:id="509"/>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10" w:name="__RefHeading___Toc330466383"/>
      <w:bookmarkEnd w:id="510"/>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11" w:name="__RefHeading___Toc330466384"/>
      <w:bookmarkEnd w:id="511"/>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12" w:name="__RefHeading___Toc330466385"/>
      <w:bookmarkEnd w:id="512"/>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13" w:name="__RefHeading___Toc330466386"/>
      <w:bookmarkEnd w:id="513"/>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14" w:name="__RefHeading___Toc330466387"/>
      <w:bookmarkEnd w:id="514"/>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15" w:name="__RefHeading___Toc330466388"/>
      <w:bookmarkEnd w:id="515"/>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16" w:name="__RefHeading___Toc330466389"/>
      <w:bookmarkEnd w:id="516"/>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7" w:name="__RefHeading___Toc330466390"/>
      <w:bookmarkEnd w:id="517"/>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8" w:name="__RefHeading___Toc330466391"/>
      <w:bookmarkEnd w:id="518"/>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9" w:name="__RefHeading___Toc330466392"/>
      <w:bookmarkEnd w:id="519"/>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20" w:name="__RefHeading___Toc330466393"/>
      <w:bookmarkEnd w:id="520"/>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21" w:name="__RefHeading___Toc330466394"/>
      <w:bookmarkEnd w:id="521"/>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22" w:name="__RefHeading___Toc330466395"/>
      <w:bookmarkEnd w:id="522"/>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23" w:name="__RefHeading___Toc330466396"/>
      <w:bookmarkEnd w:id="523"/>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24" w:name="__RefHeading___Toc330466397"/>
      <w:bookmarkEnd w:id="524"/>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25" w:name="__RefHeading___Toc330466398"/>
      <w:bookmarkEnd w:id="525"/>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26" w:name="__RefHeading___Toc330466399"/>
      <w:bookmarkEnd w:id="526"/>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7" w:name="__RefHeading___Toc330466400"/>
      <w:bookmarkEnd w:id="527"/>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8" w:name="__RefHeading___Toc330466401"/>
      <w:bookmarkEnd w:id="528"/>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9" w:name="__RefHeading___Toc330466402"/>
      <w:bookmarkEnd w:id="529"/>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30" w:name="__RefHeading___Toc330466403"/>
      <w:bookmarkEnd w:id="530"/>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31" w:name="__RefHeading___Toc330466404"/>
      <w:bookmarkEnd w:id="531"/>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32" w:name="__RefHeading___Toc330466405"/>
      <w:bookmarkEnd w:id="532"/>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33" w:name="__RefHeading___Toc330466406"/>
      <w:bookmarkEnd w:id="533"/>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34" w:name="__RefHeading___Toc330466407"/>
      <w:bookmarkEnd w:id="534"/>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35" w:name="__RefHeading___Toc330466408"/>
      <w:bookmarkEnd w:id="535"/>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36" w:name="__RefHeading___Toc330466409"/>
      <w:bookmarkEnd w:id="536"/>
      <w:r>
        <w:rPr/>
        <w:t>File I/O Commands</w:t>
      </w:r>
    </w:p>
    <w:p>
      <w:pPr>
        <w:pStyle w:val="Heading3"/>
        <w:ind w:left="1260" w:hanging="1260"/>
        <w:rPr/>
      </w:pPr>
      <w:bookmarkStart w:id="537" w:name="__RefHeading___Toc330466410"/>
      <w:bookmarkEnd w:id="537"/>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8" w:name="__RefHeading___Toc330466411"/>
      <w:bookmarkEnd w:id="538"/>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9" w:name="__RefHeading___Toc330466412"/>
      <w:bookmarkEnd w:id="539"/>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40" w:name="work"/>
      <w:bookmarkStart w:id="541" w:name="GPIO_Context"/>
      <w:bookmarkStart w:id="542" w:name="work"/>
      <w:bookmarkStart w:id="543" w:name="GPIO_Context"/>
      <w:bookmarkEnd w:id="542"/>
      <w:bookmarkEnd w:id="54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1-12-29T13:13:00Z</cp:lastPrinted>
  <dcterms:modified xsi:type="dcterms:W3CDTF">2012-10-17T17:45:00Z</dcterms:modified>
  <cp:revision>471</cp:revision>
  <dc:subject>ACPI</dc:subject>
  <dc:title>ACPI Component Architecture Programmer Reference</dc:title>
</cp:coreProperties>
</file>