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7</w:t>
      </w:r>
    </w:p>
    <w:p>
      <w:pPr>
        <w:pStyle w:val="DocDate"/>
        <w:numPr>
          <w:ilvl w:val="0"/>
          <w:numId w:val="0"/>
        </w:numPr>
        <w:ind w:left="1296" w:hanging="0"/>
        <w:outlineLvl w:val="5"/>
        <w:rPr/>
      </w:pPr>
      <w:r>
        <w:rPr/>
        <w:t>August 23,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65011882">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65011883">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65011884">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65011885">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65011886">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65011887">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65011888">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65011889">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65011890">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65011891">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65011892">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65011893">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65011894">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65011895">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65011896">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65011897">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65011898">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65011899">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65011900">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65011901">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65011902">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65011903">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65011904">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65011905">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65011906">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65011907">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65011908">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65011909">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65011910">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65011911">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65011912">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65011913">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65011914">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65011915">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65011916">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65011917">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65011918">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65011919">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65011920">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65011921">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65011922">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65011923">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65011924">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65011925">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65011926">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65011927">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65011928">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65011929">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65011930">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65011931">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65011932">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65011933">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65011934">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65011935">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65011936">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65011937">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65011938">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65011939">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65011940">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65011941">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65011942">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65011943">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65011944">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65011945">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65011946">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65011947">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65011948">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65011949">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65011950">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65011951">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65011952">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65011953">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65011954">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65011955">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65011956">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65011957">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65011958">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65011959">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65011960">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65011961">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65011962">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65011963">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65011964">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65011965">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65011966">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65011967">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65011968">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65011969">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65011970">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65011971">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65011972">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65011973">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65011974">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65011975">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65011976">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65011977">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65011978">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65011979">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65011980">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65011981">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65011982">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65011983">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65011984">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65011985">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65011986">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65011987">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65011988">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65011989">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65011990">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65011991">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65011992">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65011993">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65011994">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65011995">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65011996">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65011997">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65011998">
            <w:r>
              <w:rPr>
                <w:rStyle w:val="IndexLink"/>
              </w:rPr>
              <w:t>60</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65011999">
            <w:r>
              <w:rPr>
                <w:rStyle w:val="IndexLink"/>
              </w:rPr>
              <w:t>62</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65012000">
            <w:r>
              <w:rPr>
                <w:rStyle w:val="IndexLink"/>
              </w:rPr>
              <w:t>62</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65012001">
            <w:r>
              <w:rPr>
                <w:rStyle w:val="IndexLink"/>
              </w:rPr>
              <w:t>63</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65012002">
            <w:r>
              <w:rPr>
                <w:rStyle w:val="IndexLink"/>
              </w:rPr>
              <w:t>63</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65012003">
            <w:r>
              <w:rPr>
                <w:rStyle w:val="IndexLink"/>
              </w:rPr>
              <w:t>63</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65012004">
            <w:r>
              <w:rPr>
                <w:rStyle w:val="IndexLink"/>
              </w:rPr>
              <w:t>64</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65012005">
            <w:r>
              <w:rPr>
                <w:rStyle w:val="IndexLink"/>
              </w:rPr>
              <w:t>64</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65012006">
            <w:r>
              <w:rPr>
                <w:rStyle w:val="IndexLink"/>
              </w:rPr>
              <w:t>65</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65012007">
            <w:r>
              <w:rPr>
                <w:rStyle w:val="IndexLink"/>
              </w:rPr>
              <w:t>65</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65012008">
            <w:r>
              <w:rPr>
                <w:rStyle w:val="IndexLink"/>
              </w:rPr>
              <w:t>66</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65012009">
            <w:r>
              <w:rPr>
                <w:rStyle w:val="IndexLink"/>
              </w:rPr>
              <w:t>66</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65012010">
            <w:r>
              <w:rPr>
                <w:rStyle w:val="IndexLink"/>
              </w:rPr>
              <w:t>66</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65012011">
            <w:r>
              <w:rPr>
                <w:rStyle w:val="IndexLink"/>
              </w:rPr>
              <w:t>68</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65012012">
            <w:r>
              <w:rPr>
                <w:rStyle w:val="IndexLink"/>
              </w:rPr>
              <w:t>69</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65012013">
            <w:r>
              <w:rPr>
                <w:rStyle w:val="IndexLink"/>
              </w:rPr>
              <w:t>69</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65012014">
            <w:r>
              <w:rPr>
                <w:rStyle w:val="IndexLink"/>
              </w:rPr>
              <w:t>70</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65012015">
            <w:r>
              <w:rPr>
                <w:rStyle w:val="IndexLink"/>
              </w:rPr>
              <w:t>70</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65012016">
            <w:r>
              <w:rPr>
                <w:rStyle w:val="IndexLink"/>
              </w:rPr>
              <w:t>70</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65012017">
            <w:r>
              <w:rPr>
                <w:rStyle w:val="IndexLink"/>
              </w:rPr>
              <w:t>70</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65012018">
            <w:r>
              <w:rPr>
                <w:rStyle w:val="IndexLink"/>
              </w:rPr>
              <w:t>70</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65012019">
            <w:r>
              <w:rPr>
                <w:rStyle w:val="IndexLink"/>
              </w:rPr>
              <w:t>71</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65012020">
            <w:r>
              <w:rPr>
                <w:rStyle w:val="IndexLink"/>
              </w:rPr>
              <w:t>71</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65012021">
            <w:r>
              <w:rPr>
                <w:rStyle w:val="IndexLink"/>
              </w:rPr>
              <w:t>71</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65012022">
            <w:r>
              <w:rPr>
                <w:rStyle w:val="IndexLink"/>
              </w:rPr>
              <w:t>71</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65012023">
            <w:r>
              <w:rPr>
                <w:rStyle w:val="IndexLink"/>
              </w:rPr>
              <w:t>71</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65012024">
            <w:r>
              <w:rPr>
                <w:rStyle w:val="IndexLink"/>
              </w:rPr>
              <w:t>71</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65012025">
            <w:r>
              <w:rPr>
                <w:rStyle w:val="IndexLink"/>
              </w:rPr>
              <w:t>71</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65012026">
            <w:r>
              <w:rPr>
                <w:rStyle w:val="IndexLink"/>
              </w:rPr>
              <w:t>72</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65012027">
            <w:r>
              <w:rPr>
                <w:rStyle w:val="IndexLink"/>
              </w:rPr>
              <w:t>72</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65012028">
            <w:r>
              <w:rPr>
                <w:rStyle w:val="IndexLink"/>
              </w:rPr>
              <w:t>73</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65012029">
            <w:r>
              <w:rPr>
                <w:rStyle w:val="IndexLink"/>
              </w:rPr>
              <w:t>73</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65012030">
            <w:r>
              <w:rPr>
                <w:rStyle w:val="IndexLink"/>
              </w:rPr>
              <w:t>73</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65012031">
            <w:r>
              <w:rPr>
                <w:rStyle w:val="IndexLink"/>
              </w:rPr>
              <w:t>74</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65012032">
            <w:r>
              <w:rPr>
                <w:rStyle w:val="IndexLink"/>
              </w:rPr>
              <w:t>74</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65012033">
            <w:r>
              <w:rPr>
                <w:rStyle w:val="IndexLink"/>
              </w:rPr>
              <w:t>76</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65012034">
            <w:r>
              <w:rPr>
                <w:rStyle w:val="IndexLink"/>
              </w:rPr>
              <w:t>77</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65012035">
            <w:r>
              <w:rPr>
                <w:rStyle w:val="IndexLink"/>
              </w:rPr>
              <w:t>77</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65012036">
            <w:r>
              <w:rPr>
                <w:rStyle w:val="IndexLink"/>
              </w:rPr>
              <w:t>77</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65012037">
            <w:r>
              <w:rPr>
                <w:rStyle w:val="IndexLink"/>
              </w:rPr>
              <w:t>77</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65012038">
            <w:r>
              <w:rPr>
                <w:rStyle w:val="IndexLink"/>
              </w:rPr>
              <w:t>77</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65012039">
            <w:r>
              <w:rPr>
                <w:rStyle w:val="IndexLink"/>
              </w:rPr>
              <w:t>78</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65012040">
            <w:r>
              <w:rPr>
                <w:rStyle w:val="IndexLink"/>
              </w:rPr>
              <w:t>78</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65012041">
            <w:r>
              <w:rPr>
                <w:rStyle w:val="IndexLink"/>
              </w:rPr>
              <w:t>80</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65012042">
            <w:r>
              <w:rPr>
                <w:rStyle w:val="IndexLink"/>
              </w:rPr>
              <w:t>84</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65012043">
            <w:r>
              <w:rPr>
                <w:rStyle w:val="IndexLink"/>
              </w:rPr>
              <w:t>84</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65012044">
            <w:r>
              <w:rPr>
                <w:rStyle w:val="IndexLink"/>
              </w:rPr>
              <w:t>84</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65012045">
            <w:r>
              <w:rPr>
                <w:rStyle w:val="IndexLink"/>
              </w:rPr>
              <w:t>84</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65012046">
            <w:r>
              <w:rPr>
                <w:rStyle w:val="IndexLink"/>
              </w:rPr>
              <w:t>84</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65012047">
            <w:r>
              <w:rPr>
                <w:rStyle w:val="IndexLink"/>
              </w:rPr>
              <w:t>85</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65012048">
            <w:r>
              <w:rPr>
                <w:rStyle w:val="IndexLink"/>
              </w:rPr>
              <w:t>86</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65012049">
            <w:r>
              <w:rPr>
                <w:rStyle w:val="IndexLink"/>
              </w:rPr>
              <w:t>86</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65012050">
            <w:r>
              <w:rPr>
                <w:rStyle w:val="IndexLink"/>
              </w:rPr>
              <w:t>86</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65012051">
            <w:r>
              <w:rPr>
                <w:rStyle w:val="IndexLink"/>
              </w:rPr>
              <w:t>86</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65012052">
            <w:r>
              <w:rPr>
                <w:rStyle w:val="IndexLink"/>
              </w:rPr>
              <w:t>87</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65012053">
            <w:r>
              <w:rPr>
                <w:rStyle w:val="IndexLink"/>
              </w:rPr>
              <w:t>87</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65012054">
            <w:r>
              <w:rPr>
                <w:rStyle w:val="IndexLink"/>
              </w:rPr>
              <w:t>87</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65012055">
            <w:r>
              <w:rPr>
                <w:rStyle w:val="IndexLink"/>
              </w:rPr>
              <w:t>87</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65012056">
            <w:r>
              <w:rPr>
                <w:rStyle w:val="IndexLink"/>
              </w:rPr>
              <w:t>87</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65012057">
            <w:r>
              <w:rPr>
                <w:rStyle w:val="IndexLink"/>
              </w:rPr>
              <w:t>87</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65012058">
            <w:r>
              <w:rPr>
                <w:rStyle w:val="IndexLink"/>
              </w:rPr>
              <w:t>87</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65012059">
            <w:r>
              <w:rPr>
                <w:rStyle w:val="IndexLink"/>
              </w:rPr>
              <w:t>88</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65012060">
            <w:r>
              <w:rPr>
                <w:rStyle w:val="IndexLink"/>
              </w:rPr>
              <w:t>88</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65012061">
            <w:r>
              <w:rPr>
                <w:rStyle w:val="IndexLink"/>
              </w:rPr>
              <w:t>88</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65012062">
            <w:r>
              <w:rPr>
                <w:rStyle w:val="IndexLink"/>
              </w:rPr>
              <w:t>88</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65012063">
            <w:r>
              <w:rPr>
                <w:rStyle w:val="IndexLink"/>
              </w:rPr>
              <w:t>89</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65012064">
            <w:r>
              <w:rPr>
                <w:rStyle w:val="IndexLink"/>
              </w:rPr>
              <w:t>89</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65012065">
            <w:r>
              <w:rPr>
                <w:rStyle w:val="IndexLink"/>
              </w:rPr>
              <w:t>89</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65012066">
            <w:r>
              <w:rPr>
                <w:rStyle w:val="IndexLink"/>
              </w:rPr>
              <w:t>89</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65012067">
            <w:r>
              <w:rPr>
                <w:rStyle w:val="IndexLink"/>
              </w:rPr>
              <w:t>89</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65012068">
            <w:r>
              <w:rPr>
                <w:rStyle w:val="IndexLink"/>
              </w:rPr>
              <w:t>90</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65012069">
            <w:r>
              <w:rPr>
                <w:rStyle w:val="IndexLink"/>
              </w:rPr>
              <w:t>90</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65012070">
            <w:r>
              <w:rPr>
                <w:rStyle w:val="IndexLink"/>
              </w:rPr>
              <w:t>90</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65012071">
            <w:r>
              <w:rPr>
                <w:rStyle w:val="IndexLink"/>
              </w:rPr>
              <w:t>90</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65012072">
            <w:r>
              <w:rPr>
                <w:rStyle w:val="IndexLink"/>
              </w:rPr>
              <w:t>91</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65012073">
            <w:r>
              <w:rPr>
                <w:rStyle w:val="IndexLink"/>
              </w:rPr>
              <w:t>91</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65012074">
            <w:r>
              <w:rPr>
                <w:rStyle w:val="IndexLink"/>
              </w:rPr>
              <w:t>91</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65012075">
            <w:r>
              <w:rPr>
                <w:rStyle w:val="IndexLink"/>
              </w:rPr>
              <w:t>92</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65012076">
            <w:r>
              <w:rPr>
                <w:rStyle w:val="IndexLink"/>
              </w:rPr>
              <w:t>92</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65012077">
            <w:r>
              <w:rPr>
                <w:rStyle w:val="IndexLink"/>
              </w:rPr>
              <w:t>92</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65012078">
            <w:r>
              <w:rPr>
                <w:rStyle w:val="IndexLink"/>
              </w:rPr>
              <w:t>92</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65012079">
            <w:r>
              <w:rPr>
                <w:rStyle w:val="IndexLink"/>
              </w:rPr>
              <w:t>92</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65012080">
            <w:r>
              <w:rPr>
                <w:rStyle w:val="IndexLink"/>
              </w:rPr>
              <w:t>92</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65012081">
            <w:r>
              <w:rPr>
                <w:rStyle w:val="IndexLink"/>
              </w:rPr>
              <w:t>93</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65012082">
            <w:r>
              <w:rPr>
                <w:rStyle w:val="IndexLink"/>
              </w:rPr>
              <w:t>93</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65012083">
            <w:r>
              <w:rPr>
                <w:rStyle w:val="IndexLink"/>
              </w:rPr>
              <w:t>93</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65012084">
            <w:r>
              <w:rPr>
                <w:rStyle w:val="IndexLink"/>
              </w:rPr>
              <w:t>93</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65012085">
            <w:r>
              <w:rPr>
                <w:rStyle w:val="IndexLink"/>
              </w:rPr>
              <w:t>94</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65012086">
            <w:r>
              <w:rPr>
                <w:rStyle w:val="IndexLink"/>
              </w:rPr>
              <w:t>95</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65012087">
            <w:r>
              <w:rPr>
                <w:rStyle w:val="IndexLink"/>
              </w:rPr>
              <w:t>95</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65012088">
            <w:r>
              <w:rPr>
                <w:rStyle w:val="IndexLink"/>
              </w:rPr>
              <w:t>95</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65012089">
            <w:r>
              <w:rPr>
                <w:rStyle w:val="IndexLink"/>
              </w:rPr>
              <w:t>96</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65012090">
            <w:r>
              <w:rPr>
                <w:rStyle w:val="IndexLink"/>
              </w:rPr>
              <w:t>96</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65012091">
            <w:r>
              <w:rPr>
                <w:rStyle w:val="IndexLink"/>
              </w:rPr>
              <w:t>96</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65012092">
            <w:r>
              <w:rPr>
                <w:rStyle w:val="IndexLink"/>
              </w:rPr>
              <w:t>96</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65012093">
            <w:r>
              <w:rPr>
                <w:rStyle w:val="IndexLink"/>
              </w:rPr>
              <w:t>96</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65012094">
            <w:r>
              <w:rPr>
                <w:rStyle w:val="IndexLink"/>
              </w:rPr>
              <w:t>97</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65012095">
            <w:r>
              <w:rPr>
                <w:rStyle w:val="IndexLink"/>
              </w:rPr>
              <w:t>97</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65012096">
            <w:r>
              <w:rPr>
                <w:rStyle w:val="IndexLink"/>
              </w:rPr>
              <w:t>97</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65012097">
            <w:r>
              <w:rPr>
                <w:rStyle w:val="IndexLink"/>
              </w:rPr>
              <w:t>97</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65012098">
            <w:r>
              <w:rPr>
                <w:rStyle w:val="IndexLink"/>
              </w:rPr>
              <w:t>97</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65012099">
            <w:r>
              <w:rPr>
                <w:rStyle w:val="IndexLink"/>
              </w:rPr>
              <w:t>97</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65012100">
            <w:r>
              <w:rPr>
                <w:rStyle w:val="IndexLink"/>
              </w:rPr>
              <w:t>98</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65012101">
            <w:r>
              <w:rPr>
                <w:rStyle w:val="IndexLink"/>
              </w:rPr>
              <w:t>98</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65012102">
            <w:r>
              <w:rPr>
                <w:rStyle w:val="IndexLink"/>
              </w:rPr>
              <w:t>98</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65012103">
            <w:r>
              <w:rPr>
                <w:rStyle w:val="IndexLink"/>
              </w:rPr>
              <w:t>99</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65012104">
            <w:r>
              <w:rPr>
                <w:rStyle w:val="IndexLink"/>
              </w:rPr>
              <w:t>99</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65012105">
            <w:r>
              <w:rPr>
                <w:rStyle w:val="IndexLink"/>
              </w:rPr>
              <w:t>99</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65012106">
            <w:r>
              <w:rPr>
                <w:rStyle w:val="IndexLink"/>
              </w:rPr>
              <w:t>100</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65012107">
            <w:r>
              <w:rPr>
                <w:rStyle w:val="IndexLink"/>
              </w:rPr>
              <w:t>100</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65012108">
            <w:r>
              <w:rPr>
                <w:rStyle w:val="IndexLink"/>
              </w:rPr>
              <w:t>101</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65012109">
            <w:r>
              <w:rPr>
                <w:rStyle w:val="IndexLink"/>
              </w:rPr>
              <w:t>102</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65012110">
            <w:r>
              <w:rPr>
                <w:rStyle w:val="IndexLink"/>
              </w:rPr>
              <w:t>103</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65012111">
            <w:r>
              <w:rPr>
                <w:rStyle w:val="IndexLink"/>
              </w:rPr>
              <w:t>103</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65012112">
            <w:r>
              <w:rPr>
                <w:rStyle w:val="IndexLink"/>
              </w:rPr>
              <w:t>104</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65012113">
            <w:r>
              <w:rPr>
                <w:rStyle w:val="IndexLink"/>
              </w:rPr>
              <w:t>105</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65012114">
            <w:r>
              <w:rPr>
                <w:rStyle w:val="IndexLink"/>
              </w:rPr>
              <w:t>105</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65012115">
            <w:r>
              <w:rPr>
                <w:rStyle w:val="IndexLink"/>
              </w:rPr>
              <w:t>106</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65012116">
            <w:r>
              <w:rPr>
                <w:rStyle w:val="IndexLink"/>
              </w:rPr>
              <w:t>107</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65012117">
            <w:r>
              <w:rPr>
                <w:rStyle w:val="IndexLink"/>
              </w:rPr>
              <w:t>108</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65012118">
            <w:r>
              <w:rPr>
                <w:rStyle w:val="IndexLink"/>
              </w:rPr>
              <w:t>108</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65012119">
            <w:r>
              <w:rPr>
                <w:rStyle w:val="IndexLink"/>
              </w:rPr>
              <w:t>109</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65012120">
            <w:r>
              <w:rPr>
                <w:rStyle w:val="IndexLink"/>
              </w:rPr>
              <w:t>109</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65012121">
            <w:r>
              <w:rPr>
                <w:rStyle w:val="IndexLink"/>
              </w:rPr>
              <w:t>110</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65012122">
            <w:r>
              <w:rPr>
                <w:rStyle w:val="IndexLink"/>
              </w:rPr>
              <w:t>111</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65012123">
            <w:r>
              <w:rPr>
                <w:rStyle w:val="IndexLink"/>
              </w:rPr>
              <w:t>111</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65012124">
            <w:r>
              <w:rPr>
                <w:rStyle w:val="IndexLink"/>
              </w:rPr>
              <w:t>113</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65012125">
            <w:r>
              <w:rPr>
                <w:rStyle w:val="IndexLink"/>
              </w:rPr>
              <w:t>114</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65012126">
            <w:r>
              <w:rPr>
                <w:rStyle w:val="IndexLink"/>
              </w:rPr>
              <w:t>114</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65012127">
            <w:r>
              <w:rPr>
                <w:rStyle w:val="IndexLink"/>
              </w:rPr>
              <w:t>115</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65012128">
            <w:r>
              <w:rPr>
                <w:rStyle w:val="IndexLink"/>
              </w:rPr>
              <w:t>116</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65012129">
            <w:r>
              <w:rPr>
                <w:rStyle w:val="IndexLink"/>
              </w:rPr>
              <w:t>117</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65012130">
            <w:r>
              <w:rPr>
                <w:rStyle w:val="IndexLink"/>
              </w:rPr>
              <w:t>118</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65012131">
            <w:r>
              <w:rPr>
                <w:rStyle w:val="IndexLink"/>
              </w:rPr>
              <w:t>11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65012132">
            <w:r>
              <w:rPr>
                <w:rStyle w:val="IndexLink"/>
              </w:rPr>
              <w:t>119</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65012133">
            <w:r>
              <w:rPr>
                <w:rStyle w:val="IndexLink"/>
              </w:rPr>
              <w:t>119</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65012134">
            <w:r>
              <w:rPr>
                <w:rStyle w:val="IndexLink"/>
              </w:rPr>
              <w:t>12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65012135">
            <w:r>
              <w:rPr>
                <w:rStyle w:val="IndexLink"/>
              </w:rPr>
              <w:t>12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65012136">
            <w:r>
              <w:rPr>
                <w:rStyle w:val="IndexLink"/>
              </w:rPr>
              <w:t>12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65012137">
            <w:r>
              <w:rPr>
                <w:rStyle w:val="IndexLink"/>
              </w:rPr>
              <w:t>13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65012138">
            <w:r>
              <w:rPr>
                <w:rStyle w:val="IndexLink"/>
              </w:rPr>
              <w:t>13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65012139">
            <w:r>
              <w:rPr>
                <w:rStyle w:val="IndexLink"/>
              </w:rPr>
              <w:t>13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65012140">
            <w:r>
              <w:rPr>
                <w:rStyle w:val="IndexLink"/>
              </w:rPr>
              <w:t>13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65012141">
            <w:r>
              <w:rPr>
                <w:rStyle w:val="IndexLink"/>
              </w:rPr>
              <w:t>13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65012142">
            <w:r>
              <w:rPr>
                <w:rStyle w:val="IndexLink"/>
              </w:rPr>
              <w:t>13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65012143">
            <w:r>
              <w:rPr>
                <w:rStyle w:val="IndexLink"/>
              </w:rPr>
              <w:t>13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65012144">
            <w:r>
              <w:rPr>
                <w:rStyle w:val="IndexLink"/>
              </w:rPr>
              <w:t>13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65012145">
            <w:r>
              <w:rPr>
                <w:rStyle w:val="IndexLink"/>
              </w:rPr>
              <w:t>13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65012146">
            <w:r>
              <w:rPr>
                <w:rStyle w:val="IndexLink"/>
              </w:rPr>
              <w:t>14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65012147">
            <w:r>
              <w:rPr>
                <w:rStyle w:val="IndexLink"/>
              </w:rPr>
              <w:t>14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65012148">
            <w:r>
              <w:rPr>
                <w:rStyle w:val="IndexLink"/>
              </w:rPr>
              <w:t>14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65012149">
            <w:r>
              <w:rPr>
                <w:rStyle w:val="IndexLink"/>
              </w:rPr>
              <w:t>14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65012150">
            <w:r>
              <w:rPr>
                <w:rStyle w:val="IndexLink"/>
              </w:rPr>
              <w:t>14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65012151">
            <w:r>
              <w:rPr>
                <w:rStyle w:val="IndexLink"/>
              </w:rPr>
              <w:t>14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65012152">
            <w:r>
              <w:rPr>
                <w:rStyle w:val="IndexLink"/>
              </w:rPr>
              <w:t>14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65012153">
            <w:r>
              <w:rPr>
                <w:rStyle w:val="IndexLink"/>
              </w:rPr>
              <w:t>14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65012154">
            <w:r>
              <w:rPr>
                <w:rStyle w:val="IndexLink"/>
              </w:rPr>
              <w:t>14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65012155">
            <w:r>
              <w:rPr>
                <w:rStyle w:val="IndexLink"/>
              </w:rPr>
              <w:t>14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65012156">
            <w:r>
              <w:rPr>
                <w:rStyle w:val="IndexLink"/>
              </w:rPr>
              <w:t>14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65012157">
            <w:r>
              <w:rPr>
                <w:rStyle w:val="IndexLink"/>
              </w:rPr>
              <w:t>14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65012158">
            <w:r>
              <w:rPr>
                <w:rStyle w:val="IndexLink"/>
              </w:rPr>
              <w:t>15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65012159">
            <w:r>
              <w:rPr>
                <w:rStyle w:val="IndexLink"/>
              </w:rPr>
              <w:t>15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65012160">
            <w:r>
              <w:rPr>
                <w:rStyle w:val="IndexLink"/>
              </w:rPr>
              <w:t>15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65012161">
            <w:r>
              <w:rPr>
                <w:rStyle w:val="IndexLink"/>
              </w:rPr>
              <w:t>15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65012162">
            <w:r>
              <w:rPr>
                <w:rStyle w:val="IndexLink"/>
              </w:rPr>
              <w:t>15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65012163">
            <w:r>
              <w:rPr>
                <w:rStyle w:val="IndexLink"/>
              </w:rPr>
              <w:t>15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65012164">
            <w:r>
              <w:rPr>
                <w:rStyle w:val="IndexLink"/>
              </w:rPr>
              <w:t>15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65012165">
            <w:r>
              <w:rPr>
                <w:rStyle w:val="IndexLink"/>
              </w:rPr>
              <w:t>15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65012166">
            <w:r>
              <w:rPr>
                <w:rStyle w:val="IndexLink"/>
              </w:rPr>
              <w:t>15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65012167">
            <w:r>
              <w:rPr>
                <w:rStyle w:val="IndexLink"/>
              </w:rPr>
              <w:t>15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65012168">
            <w:r>
              <w:rPr>
                <w:rStyle w:val="IndexLink"/>
              </w:rPr>
              <w:t>15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65012169">
            <w:r>
              <w:rPr>
                <w:rStyle w:val="IndexLink"/>
              </w:rPr>
              <w:t>15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65012170">
            <w:r>
              <w:rPr>
                <w:rStyle w:val="IndexLink"/>
              </w:rPr>
              <w:t>158</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65012171">
            <w:r>
              <w:rPr>
                <w:rStyle w:val="IndexLink"/>
              </w:rPr>
              <w:t>158</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65012172">
            <w:r>
              <w:rPr>
                <w:rStyle w:val="IndexLink"/>
              </w:rPr>
              <w:t>159</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65012173">
            <w:r>
              <w:rPr>
                <w:rStyle w:val="IndexLink"/>
              </w:rPr>
              <w:t>159</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65012174">
            <w:r>
              <w:rPr>
                <w:rStyle w:val="IndexLink"/>
              </w:rPr>
              <w:t>160</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65012175">
            <w:r>
              <w:rPr>
                <w:rStyle w:val="IndexLink"/>
              </w:rPr>
              <w:t>161</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65012176">
            <w:r>
              <w:rPr>
                <w:rStyle w:val="IndexLink"/>
              </w:rPr>
              <w:t>161</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65012177">
            <w:r>
              <w:rPr>
                <w:rStyle w:val="IndexLink"/>
              </w:rPr>
              <w:t>162</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65012178">
            <w:r>
              <w:rPr>
                <w:rStyle w:val="IndexLink"/>
              </w:rPr>
              <w:t>163</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65012179">
            <w:r>
              <w:rPr>
                <w:rStyle w:val="IndexLink"/>
              </w:rPr>
              <w:t>164</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65012180">
            <w:r>
              <w:rPr>
                <w:rStyle w:val="IndexLink"/>
              </w:rPr>
              <w:t>165</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65012181">
            <w:r>
              <w:rPr>
                <w:rStyle w:val="IndexLink"/>
              </w:rPr>
              <w:t>165</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65012182">
            <w:r>
              <w:rPr>
                <w:rStyle w:val="IndexLink"/>
              </w:rPr>
              <w:t>165</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65012183">
            <w:r>
              <w:rPr>
                <w:rStyle w:val="IndexLink"/>
              </w:rPr>
              <w:t>167</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65012184">
            <w:r>
              <w:rPr>
                <w:rStyle w:val="IndexLink"/>
              </w:rPr>
              <w:t>168</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65012185">
            <w:r>
              <w:rPr>
                <w:rStyle w:val="IndexLink"/>
              </w:rPr>
              <w:t>169</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65012186">
            <w:r>
              <w:rPr>
                <w:rStyle w:val="IndexLink"/>
              </w:rPr>
              <w:t>170</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65012187">
            <w:r>
              <w:rPr>
                <w:rStyle w:val="IndexLink"/>
              </w:rPr>
              <w:t>171</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65012188">
            <w:r>
              <w:rPr>
                <w:rStyle w:val="IndexLink"/>
              </w:rPr>
              <w:t>172</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65012189">
            <w:r>
              <w:rPr>
                <w:rStyle w:val="IndexLink"/>
              </w:rPr>
              <w:t>173</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65012190">
            <w:r>
              <w:rPr>
                <w:rStyle w:val="IndexLink"/>
              </w:rPr>
              <w:t>174</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65012191">
            <w:r>
              <w:rPr>
                <w:rStyle w:val="IndexLink"/>
              </w:rPr>
              <w:t>175</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65012192">
            <w:r>
              <w:rPr>
                <w:rStyle w:val="IndexLink"/>
              </w:rPr>
              <w:t>176</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65012193">
            <w:r>
              <w:rPr>
                <w:rStyle w:val="IndexLink"/>
              </w:rPr>
              <w:t>176</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65012194">
            <w:r>
              <w:rPr>
                <w:rStyle w:val="IndexLink"/>
              </w:rPr>
              <w:t>177</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65012195">
            <w:r>
              <w:rPr>
                <w:rStyle w:val="IndexLink"/>
              </w:rPr>
              <w:t>178</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65012196">
            <w:r>
              <w:rPr>
                <w:rStyle w:val="IndexLink"/>
              </w:rPr>
              <w:t>179</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65012197">
            <w:r>
              <w:rPr>
                <w:rStyle w:val="IndexLink"/>
              </w:rPr>
              <w:t>18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65012198">
            <w:r>
              <w:rPr>
                <w:rStyle w:val="IndexLink"/>
              </w:rPr>
              <w:t>18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65012199">
            <w:r>
              <w:rPr>
                <w:rStyle w:val="IndexLink"/>
              </w:rPr>
              <w:t>18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65012200">
            <w:r>
              <w:rPr>
                <w:rStyle w:val="IndexLink"/>
              </w:rPr>
              <w:t>181</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65012201">
            <w:r>
              <w:rPr>
                <w:rStyle w:val="IndexLink"/>
              </w:rPr>
              <w:t>182</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65012202">
            <w:r>
              <w:rPr>
                <w:rStyle w:val="IndexLink"/>
              </w:rPr>
              <w:t>183</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65012203">
            <w:r>
              <w:rPr>
                <w:rStyle w:val="IndexLink"/>
              </w:rPr>
              <w:t>183</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65012204">
            <w:r>
              <w:rPr>
                <w:rStyle w:val="IndexLink"/>
              </w:rPr>
              <w:t>184</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65012205">
            <w:r>
              <w:rPr>
                <w:rStyle w:val="IndexLink"/>
              </w:rPr>
              <w:t>186</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65012206">
            <w:r>
              <w:rPr>
                <w:rStyle w:val="IndexLink"/>
              </w:rPr>
              <w:t>186</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65012207">
            <w:r>
              <w:rPr>
                <w:rStyle w:val="IndexLink"/>
              </w:rPr>
              <w:t>188</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65012208">
            <w:r>
              <w:rPr>
                <w:rStyle w:val="IndexLink"/>
              </w:rPr>
              <w:t>189</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65012209">
            <w:r>
              <w:rPr>
                <w:rStyle w:val="IndexLink"/>
              </w:rPr>
              <w:t>190</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65012210">
            <w:r>
              <w:rPr>
                <w:rStyle w:val="IndexLink"/>
              </w:rPr>
              <w:t>19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65012211">
            <w:r>
              <w:rPr>
                <w:rStyle w:val="IndexLink"/>
              </w:rPr>
              <w:t>19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65012212">
            <w:r>
              <w:rPr>
                <w:rStyle w:val="IndexLink"/>
              </w:rPr>
              <w:t>19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65012213">
            <w:r>
              <w:rPr>
                <w:rStyle w:val="IndexLink"/>
              </w:rPr>
              <w:t>19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65012214">
            <w:r>
              <w:rPr>
                <w:rStyle w:val="IndexLink"/>
              </w:rPr>
              <w:t>19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65012215">
            <w:r>
              <w:rPr>
                <w:rStyle w:val="IndexLink"/>
              </w:rPr>
              <w:t>19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65012216">
            <w:r>
              <w:rPr>
                <w:rStyle w:val="IndexLink"/>
              </w:rPr>
              <w:t>19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65012217">
            <w:r>
              <w:rPr>
                <w:rStyle w:val="IndexLink"/>
              </w:rPr>
              <w:t>19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65012218">
            <w:r>
              <w:rPr>
                <w:rStyle w:val="IndexLink"/>
              </w:rPr>
              <w:t>19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65012219">
            <w:r>
              <w:rPr>
                <w:rStyle w:val="IndexLink"/>
              </w:rPr>
              <w:t>19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65012220">
            <w:r>
              <w:rPr>
                <w:rStyle w:val="IndexLink"/>
              </w:rPr>
              <w:t>19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65012221">
            <w:r>
              <w:rPr>
                <w:rStyle w:val="IndexLink"/>
              </w:rPr>
              <w:t>20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65012222">
            <w:r>
              <w:rPr>
                <w:rStyle w:val="IndexLink"/>
              </w:rPr>
              <w:t>20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65012223">
            <w:r>
              <w:rPr>
                <w:rStyle w:val="IndexLink"/>
              </w:rPr>
              <w:t>20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65012224">
            <w:r>
              <w:rPr>
                <w:rStyle w:val="IndexLink"/>
              </w:rPr>
              <w:t>20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65012225">
            <w:r>
              <w:rPr>
                <w:rStyle w:val="IndexLink"/>
              </w:rPr>
              <w:t>20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65012226">
            <w:r>
              <w:rPr>
                <w:rStyle w:val="IndexLink"/>
              </w:rPr>
              <w:t>20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65012227">
            <w:r>
              <w:rPr>
                <w:rStyle w:val="IndexLink"/>
              </w:rPr>
              <w:t>20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65012228">
            <w:r>
              <w:rPr>
                <w:rStyle w:val="IndexLink"/>
              </w:rPr>
              <w:t>20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65012229">
            <w:r>
              <w:rPr>
                <w:rStyle w:val="IndexLink"/>
              </w:rPr>
              <w:t>20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65012230">
            <w:r>
              <w:rPr>
                <w:rStyle w:val="IndexLink"/>
              </w:rPr>
              <w:t>20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65012231">
            <w:r>
              <w:rPr>
                <w:rStyle w:val="IndexLink"/>
              </w:rPr>
              <w:t>20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65012232">
            <w:r>
              <w:rPr>
                <w:rStyle w:val="IndexLink"/>
              </w:rPr>
              <w:t>20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65012233">
            <w:r>
              <w:rPr>
                <w:rStyle w:val="IndexLink"/>
              </w:rPr>
              <w:t>20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65012234">
            <w:r>
              <w:rPr>
                <w:rStyle w:val="IndexLink"/>
              </w:rPr>
              <w:t>20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65012235">
            <w:r>
              <w:rPr>
                <w:rStyle w:val="IndexLink"/>
              </w:rPr>
              <w:t>21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65012236">
            <w:r>
              <w:rPr>
                <w:rStyle w:val="IndexLink"/>
              </w:rPr>
              <w:t>21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65012237">
            <w:r>
              <w:rPr>
                <w:rStyle w:val="IndexLink"/>
              </w:rPr>
              <w:t>21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65012238">
            <w:r>
              <w:rPr>
                <w:rStyle w:val="IndexLink"/>
              </w:rPr>
              <w:t>21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65012239">
            <w:r>
              <w:rPr>
                <w:rStyle w:val="IndexLink"/>
              </w:rPr>
              <w:t>21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65012240">
            <w:r>
              <w:rPr>
                <w:rStyle w:val="IndexLink"/>
              </w:rPr>
              <w:t>21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65012241">
            <w:r>
              <w:rPr>
                <w:rStyle w:val="IndexLink"/>
              </w:rPr>
              <w:t>21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65012242">
            <w:r>
              <w:rPr>
                <w:rStyle w:val="IndexLink"/>
              </w:rPr>
              <w:t>21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65012243">
            <w:r>
              <w:rPr>
                <w:rStyle w:val="IndexLink"/>
              </w:rPr>
              <w:t>21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65012244">
            <w:r>
              <w:rPr>
                <w:rStyle w:val="IndexLink"/>
              </w:rPr>
              <w:t>21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65012245">
            <w:r>
              <w:rPr>
                <w:rStyle w:val="IndexLink"/>
              </w:rPr>
              <w:t>21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65012246">
            <w:r>
              <w:rPr>
                <w:rStyle w:val="IndexLink"/>
              </w:rPr>
              <w:t>21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65012247">
            <w:r>
              <w:rPr>
                <w:rStyle w:val="IndexLink"/>
              </w:rPr>
              <w:t>22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65012248">
            <w:r>
              <w:rPr>
                <w:rStyle w:val="IndexLink"/>
              </w:rPr>
              <w:t>22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65012249">
            <w:r>
              <w:rPr>
                <w:rStyle w:val="IndexLink"/>
              </w:rPr>
              <w:t>22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65012250">
            <w:r>
              <w:rPr>
                <w:rStyle w:val="IndexLink"/>
              </w:rPr>
              <w:t>22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65012251">
            <w:r>
              <w:rPr>
                <w:rStyle w:val="IndexLink"/>
              </w:rPr>
              <w:t>22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65012252">
            <w:r>
              <w:rPr>
                <w:rStyle w:val="IndexLink"/>
              </w:rPr>
              <w:t>22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65012253">
            <w:r>
              <w:rPr>
                <w:rStyle w:val="IndexLink"/>
              </w:rPr>
              <w:t>22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65012254">
            <w:r>
              <w:rPr>
                <w:rStyle w:val="IndexLink"/>
              </w:rPr>
              <w:t>22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65012255">
            <w:r>
              <w:rPr>
                <w:rStyle w:val="IndexLink"/>
              </w:rPr>
              <w:t>22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65012256">
            <w:r>
              <w:rPr>
                <w:rStyle w:val="IndexLink"/>
              </w:rPr>
              <w:t>22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65012257">
            <w:r>
              <w:rPr>
                <w:rStyle w:val="IndexLink"/>
              </w:rPr>
              <w:t>22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65012258">
            <w:r>
              <w:rPr>
                <w:rStyle w:val="IndexLink"/>
              </w:rPr>
              <w:t>22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65012259">
            <w:r>
              <w:rPr>
                <w:rStyle w:val="IndexLink"/>
              </w:rPr>
              <w:t>22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65012260">
            <w:r>
              <w:rPr>
                <w:rStyle w:val="IndexLink"/>
              </w:rPr>
              <w:t>22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65012261">
            <w:r>
              <w:rPr>
                <w:rStyle w:val="IndexLink"/>
              </w:rPr>
              <w:t>22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65012262">
            <w:r>
              <w:rPr>
                <w:rStyle w:val="IndexLink"/>
              </w:rPr>
              <w:t>22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65012263">
            <w:r>
              <w:rPr>
                <w:rStyle w:val="IndexLink"/>
              </w:rPr>
              <w:t>22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65012264">
            <w:r>
              <w:rPr>
                <w:rStyle w:val="IndexLink"/>
              </w:rPr>
              <w:t>22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65012265">
            <w:r>
              <w:rPr>
                <w:rStyle w:val="IndexLink"/>
              </w:rPr>
              <w:t>23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65012266">
            <w:r>
              <w:rPr>
                <w:rStyle w:val="IndexLink"/>
              </w:rPr>
              <w:t>23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65012267">
            <w:r>
              <w:rPr>
                <w:rStyle w:val="IndexLink"/>
              </w:rPr>
              <w:t>23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65012268">
            <w:r>
              <w:rPr>
                <w:rStyle w:val="IndexLink"/>
              </w:rPr>
              <w:t>23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65012269">
            <w:r>
              <w:rPr>
                <w:rStyle w:val="IndexLink"/>
              </w:rPr>
              <w:t>23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65012270">
            <w:r>
              <w:rPr>
                <w:rStyle w:val="IndexLink"/>
              </w:rPr>
              <w:t>23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65012271">
            <w:r>
              <w:rPr>
                <w:rStyle w:val="IndexLink"/>
              </w:rPr>
              <w:t>23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65012272">
            <w:r>
              <w:rPr>
                <w:rStyle w:val="IndexLink"/>
              </w:rPr>
              <w:t>23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65012273">
            <w:r>
              <w:rPr>
                <w:rStyle w:val="IndexLink"/>
              </w:rPr>
              <w:t>23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65012274">
            <w:r>
              <w:rPr>
                <w:rStyle w:val="IndexLink"/>
              </w:rPr>
              <w:t>23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65012275">
            <w:r>
              <w:rPr>
                <w:rStyle w:val="IndexLink"/>
              </w:rPr>
              <w:t>23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65012276">
            <w:r>
              <w:rPr>
                <w:rStyle w:val="IndexLink"/>
              </w:rPr>
              <w:t>23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65012277">
            <w:r>
              <w:rPr>
                <w:rStyle w:val="IndexLink"/>
              </w:rPr>
              <w:t>23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65012278">
            <w:r>
              <w:rPr>
                <w:rStyle w:val="IndexLink"/>
              </w:rPr>
              <w:t>23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65012279">
            <w:r>
              <w:rPr>
                <w:rStyle w:val="IndexLink"/>
              </w:rPr>
              <w:t>23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65012280">
            <w:r>
              <w:rPr>
                <w:rStyle w:val="IndexLink"/>
              </w:rPr>
              <w:t>23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65012281">
            <w:r>
              <w:rPr>
                <w:rStyle w:val="IndexLink"/>
              </w:rPr>
              <w:t>23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65012282">
            <w:r>
              <w:rPr>
                <w:rStyle w:val="IndexLink"/>
              </w:rPr>
              <w:t>23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65012283">
            <w:r>
              <w:rPr>
                <w:rStyle w:val="IndexLink"/>
              </w:rPr>
              <w:t>23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65012284">
            <w:r>
              <w:rPr>
                <w:rStyle w:val="IndexLink"/>
              </w:rPr>
              <w:t>24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65012285">
            <w:r>
              <w:rPr>
                <w:rStyle w:val="IndexLink"/>
              </w:rPr>
              <w:t>24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65012286">
            <w:r>
              <w:rPr>
                <w:rStyle w:val="IndexLink"/>
              </w:rPr>
              <w:t>24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65012287">
            <w:r>
              <w:rPr>
                <w:rStyle w:val="IndexLink"/>
              </w:rPr>
              <w:t>24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65012288">
            <w:r>
              <w:rPr>
                <w:rStyle w:val="IndexLink"/>
              </w:rPr>
              <w:t>24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65012289">
            <w:r>
              <w:rPr>
                <w:rStyle w:val="IndexLink"/>
              </w:rPr>
              <w:t>24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65012290">
            <w:r>
              <w:rPr>
                <w:rStyle w:val="IndexLink"/>
              </w:rPr>
              <w:t>24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65012291">
            <w:r>
              <w:rPr>
                <w:rStyle w:val="IndexLink"/>
              </w:rPr>
              <w:t>24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65012292">
            <w:r>
              <w:rPr>
                <w:rStyle w:val="IndexLink"/>
              </w:rPr>
              <w:t>24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65012293">
            <w:r>
              <w:rPr>
                <w:rStyle w:val="IndexLink"/>
              </w:rPr>
              <w:t>24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65012294">
            <w:r>
              <w:rPr>
                <w:rStyle w:val="IndexLink"/>
              </w:rPr>
              <w:t>24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65012295">
            <w:r>
              <w:rPr>
                <w:rStyle w:val="IndexLink"/>
              </w:rPr>
              <w:t>24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65012296">
            <w:r>
              <w:rPr>
                <w:rStyle w:val="IndexLink"/>
              </w:rPr>
              <w:t>24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65012297">
            <w:r>
              <w:rPr>
                <w:rStyle w:val="IndexLink"/>
              </w:rPr>
              <w:t>24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65012298">
            <w:r>
              <w:rPr>
                <w:rStyle w:val="IndexLink"/>
              </w:rPr>
              <w:t>24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65012299">
            <w:r>
              <w:rPr>
                <w:rStyle w:val="IndexLink"/>
              </w:rPr>
              <w:t>24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65012300">
            <w:r>
              <w:rPr>
                <w:rStyle w:val="IndexLink"/>
              </w:rPr>
              <w:t>24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65012301">
            <w:r>
              <w:rPr>
                <w:rStyle w:val="IndexLink"/>
              </w:rPr>
              <w:t>24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65012302">
            <w:r>
              <w:rPr>
                <w:rStyle w:val="IndexLink"/>
              </w:rPr>
              <w:t>25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65012303">
            <w:r>
              <w:rPr>
                <w:rStyle w:val="IndexLink"/>
              </w:rPr>
              <w:t>25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65012304">
            <w:r>
              <w:rPr>
                <w:rStyle w:val="IndexLink"/>
              </w:rPr>
              <w:t>25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65012305">
            <w:r>
              <w:rPr>
                <w:rStyle w:val="IndexLink"/>
              </w:rPr>
              <w:t>25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65012306">
            <w:r>
              <w:rPr>
                <w:rStyle w:val="IndexLink"/>
              </w:rPr>
              <w:t>25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65012307">
            <w:r>
              <w:rPr>
                <w:rStyle w:val="IndexLink"/>
              </w:rPr>
              <w:t>25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65012308">
            <w:r>
              <w:rPr>
                <w:rStyle w:val="IndexLink"/>
              </w:rPr>
              <w:t>25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65012309">
            <w:r>
              <w:rPr>
                <w:rStyle w:val="IndexLink"/>
              </w:rPr>
              <w:t>25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65012310">
            <w:r>
              <w:rPr>
                <w:rStyle w:val="IndexLink"/>
              </w:rPr>
              <w:t>25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65012311">
            <w:r>
              <w:rPr>
                <w:rStyle w:val="IndexLink"/>
              </w:rPr>
              <w:t>25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65012312">
            <w:r>
              <w:rPr>
                <w:rStyle w:val="IndexLink"/>
              </w:rPr>
              <w:t>25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65012313">
            <w:r>
              <w:rPr>
                <w:rStyle w:val="IndexLink"/>
              </w:rPr>
              <w:t>25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65012314">
            <w:r>
              <w:rPr>
                <w:rStyle w:val="IndexLink"/>
              </w:rPr>
              <w:t>25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65012315">
            <w:r>
              <w:rPr>
                <w:rStyle w:val="IndexLink"/>
              </w:rPr>
              <w:t>25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65012316">
            <w:r>
              <w:rPr>
                <w:rStyle w:val="IndexLink"/>
              </w:rPr>
              <w:t>25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65012317">
            <w:r>
              <w:rPr>
                <w:rStyle w:val="IndexLink"/>
              </w:rPr>
              <w:t>26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65012318">
            <w:r>
              <w:rPr>
                <w:rStyle w:val="IndexLink"/>
              </w:rPr>
              <w:t>26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65012319">
            <w:r>
              <w:rPr>
                <w:rStyle w:val="IndexLink"/>
              </w:rPr>
              <w:t>26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65012320">
            <w:r>
              <w:rPr>
                <w:rStyle w:val="IndexLink"/>
              </w:rPr>
              <w:t>26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65012321">
            <w:r>
              <w:rPr>
                <w:rStyle w:val="IndexLink"/>
              </w:rPr>
              <w:t>26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65012322">
            <w:r>
              <w:rPr>
                <w:rStyle w:val="IndexLink"/>
              </w:rPr>
              <w:t>26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65012323">
            <w:r>
              <w:rPr>
                <w:rStyle w:val="IndexLink"/>
              </w:rPr>
              <w:t>26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65012324">
            <w:r>
              <w:rPr>
                <w:rStyle w:val="IndexLink"/>
              </w:rPr>
              <w:t>26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65012325">
            <w:r>
              <w:rPr>
                <w:rStyle w:val="IndexLink"/>
              </w:rPr>
              <w:t>26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65012326">
            <w:r>
              <w:rPr>
                <w:rStyle w:val="IndexLink"/>
              </w:rPr>
              <w:t>26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65012327">
            <w:r>
              <w:rPr>
                <w:rStyle w:val="IndexLink"/>
              </w:rPr>
              <w:t>26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65012328">
            <w:r>
              <w:rPr>
                <w:rStyle w:val="IndexLink"/>
              </w:rPr>
              <w:t>26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65012329">
            <w:r>
              <w:rPr>
                <w:rStyle w:val="IndexLink"/>
              </w:rPr>
              <w:t>26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65012330">
            <w:r>
              <w:rPr>
                <w:rStyle w:val="IndexLink"/>
              </w:rPr>
              <w:t>26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65012331">
            <w:r>
              <w:rPr>
                <w:rStyle w:val="IndexLink"/>
              </w:rPr>
              <w:t>26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65012332">
            <w:r>
              <w:rPr>
                <w:rStyle w:val="IndexLink"/>
              </w:rPr>
              <w:t>26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65012333">
            <w:r>
              <w:rPr>
                <w:rStyle w:val="IndexLink"/>
              </w:rPr>
              <w:t>26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65012334">
            <w:r>
              <w:rPr>
                <w:rStyle w:val="IndexLink"/>
              </w:rPr>
              <w:t>26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65012335">
            <w:r>
              <w:rPr>
                <w:rStyle w:val="IndexLink"/>
              </w:rPr>
              <w:t>269</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65012336">
            <w:r>
              <w:rPr>
                <w:rStyle w:val="IndexLink"/>
              </w:rPr>
              <w:t>269</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65012337">
            <w:r>
              <w:rPr>
                <w:rStyle w:val="IndexLink"/>
              </w:rPr>
              <w:t>270</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65012338">
            <w:r>
              <w:rPr>
                <w:rStyle w:val="IndexLink"/>
              </w:rPr>
              <w:t>272</w:t>
            </w:r>
          </w:hyperlink>
        </w:p>
        <w:p>
          <w:pPr>
            <w:pStyle w:val="Contents2"/>
            <w:rPr>
              <w:rFonts w:ascii="Calibri" w:hAnsi="Calibri" w:cs="Calibri"/>
              <w:sz w:val="22"/>
              <w:szCs w:val="22"/>
            </w:rPr>
          </w:pPr>
          <w:r>
            <w:rPr/>
            <w:t>11.4</w:t>
          </w:r>
          <w:r>
            <w:rPr>
              <w:rFonts w:cs="Calibri" w:ascii="Calibri" w:hAnsi="Calibri"/>
              <w:sz w:val="22"/>
              <w:szCs w:val="22"/>
            </w:rPr>
            <w:tab/>
          </w:r>
          <w:r>
            <w:rPr/>
            <w:t>AcpiDump – Dump System ACPI Tables</w:t>
            <w:tab/>
          </w:r>
          <w:hyperlink w:anchor="__RefHeading___Toc365012339">
            <w:r>
              <w:rPr>
                <w:rStyle w:val="IndexLink"/>
              </w:rPr>
              <w:t>272</w:t>
            </w:r>
          </w:hyperlink>
        </w:p>
        <w:p>
          <w:pPr>
            <w:pStyle w:val="Contents2"/>
            <w:rPr>
              <w:rFonts w:ascii="Calibri" w:hAnsi="Calibri" w:cs="Calibri"/>
              <w:sz w:val="22"/>
              <w:szCs w:val="22"/>
            </w:rPr>
          </w:pPr>
          <w:r>
            <w:rPr/>
            <w:t>11.5</w:t>
          </w:r>
          <w:r>
            <w:rPr>
              <w:rFonts w:cs="Calibri" w:ascii="Calibri" w:hAnsi="Calibri"/>
              <w:sz w:val="22"/>
              <w:szCs w:val="22"/>
            </w:rPr>
            <w:tab/>
          </w:r>
          <w:r>
            <w:rPr/>
            <w:t>AcpiXtract – Extract ACPI Tables</w:t>
            <w:tab/>
          </w:r>
          <w:hyperlink w:anchor="__RefHeading___Toc365012340">
            <w:r>
              <w:rPr>
                <w:rStyle w:val="IndexLink"/>
              </w:rPr>
              <w:t>273</w:t>
            </w:r>
          </w:hyperlink>
        </w:p>
        <w:p>
          <w:pPr>
            <w:pStyle w:val="Contents2"/>
            <w:rPr>
              <w:rFonts w:ascii="Calibri" w:hAnsi="Calibri" w:cs="Calibri"/>
              <w:sz w:val="22"/>
              <w:szCs w:val="22"/>
            </w:rPr>
          </w:pPr>
          <w:r>
            <w:rPr/>
            <w:t>11.6</w:t>
          </w:r>
          <w:r>
            <w:rPr>
              <w:rFonts w:cs="Calibri" w:ascii="Calibri" w:hAnsi="Calibri"/>
              <w:sz w:val="22"/>
              <w:szCs w:val="22"/>
            </w:rPr>
            <w:tab/>
          </w:r>
          <w:r>
            <w:rPr/>
            <w:t>AcpiSrc – Convert ACPICA Source Code</w:t>
            <w:tab/>
          </w:r>
          <w:hyperlink w:anchor="__RefHeading___Toc365012341">
            <w:r>
              <w:rPr>
                <w:rStyle w:val="IndexLink"/>
              </w:rPr>
              <w:t>273</w:t>
            </w:r>
          </w:hyperlink>
        </w:p>
        <w:p>
          <w:pPr>
            <w:pStyle w:val="Contents2"/>
            <w:rPr>
              <w:rFonts w:ascii="Calibri" w:hAnsi="Calibri" w:cs="Calibri"/>
              <w:sz w:val="22"/>
              <w:szCs w:val="22"/>
            </w:rPr>
          </w:pPr>
          <w:r>
            <w:rPr/>
            <w:t>11.7</w:t>
          </w:r>
          <w:r>
            <w:rPr>
              <w:rFonts w:cs="Calibri" w:ascii="Calibri" w:hAnsi="Calibri"/>
              <w:sz w:val="22"/>
              <w:szCs w:val="22"/>
            </w:rPr>
            <w:tab/>
          </w:r>
          <w:r>
            <w:rPr/>
            <w:t>AcpiNames – Example Namespace Dump</w:t>
            <w:tab/>
          </w:r>
          <w:hyperlink w:anchor="__RefHeading___Toc365012342">
            <w:r>
              <w:rPr>
                <w:rStyle w:val="IndexLink"/>
              </w:rPr>
              <w:t>274</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65012343">
            <w:r>
              <w:rPr>
                <w:rStyle w:val="IndexLink"/>
              </w:rPr>
              <w:t>276</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65012344">
            <w:r>
              <w:rPr>
                <w:rStyle w:val="IndexLink"/>
              </w:rPr>
              <w:t>276</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65012345">
            <w:r>
              <w:rPr>
                <w:rStyle w:val="IndexLink"/>
              </w:rPr>
              <w:t>276</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65012346">
            <w:r>
              <w:rPr>
                <w:rStyle w:val="IndexLink"/>
              </w:rPr>
              <w:t>276</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65012347">
            <w:r>
              <w:rPr>
                <w:rStyle w:val="IndexLink"/>
              </w:rPr>
              <w:t>276</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65012348">
            <w:r>
              <w:rPr>
                <w:rStyle w:val="IndexLink"/>
              </w:rPr>
              <w:t>277</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65012349">
            <w:r>
              <w:rPr>
                <w:rStyle w:val="IndexLink"/>
              </w:rPr>
              <w:t>279</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65012350">
            <w:r>
              <w:rPr>
                <w:rStyle w:val="IndexLink"/>
              </w:rPr>
              <w:t>279</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65012351">
            <w:r>
              <w:rPr>
                <w:rStyle w:val="IndexLink"/>
              </w:rPr>
              <w:t>279</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65012352">
            <w:r>
              <w:rPr>
                <w:rStyle w:val="IndexLink"/>
              </w:rPr>
              <w:t>279</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65012353">
            <w:r>
              <w:rPr>
                <w:rStyle w:val="IndexLink"/>
              </w:rPr>
              <w:t>280</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65012354">
            <w:r>
              <w:rPr>
                <w:rStyle w:val="IndexLink"/>
              </w:rPr>
              <w:t>280</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65012355">
            <w:r>
              <w:rPr>
                <w:rStyle w:val="IndexLink"/>
              </w:rPr>
              <w:t>281</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65012356">
            <w:r>
              <w:rPr>
                <w:rStyle w:val="IndexLink"/>
              </w:rPr>
              <w:t>281</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65012357">
            <w:r>
              <w:rPr>
                <w:rStyle w:val="IndexLink"/>
              </w:rPr>
              <w:t>281</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65012358">
            <w:r>
              <w:rPr>
                <w:rStyle w:val="IndexLink"/>
              </w:rPr>
              <w:t>281</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65012359">
            <w:r>
              <w:rPr>
                <w:rStyle w:val="IndexLink"/>
              </w:rPr>
              <w:t>282</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65012360">
            <w:r>
              <w:rPr>
                <w:rStyle w:val="IndexLink"/>
              </w:rPr>
              <w:t>282</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65012361">
            <w:r>
              <w:rPr>
                <w:rStyle w:val="IndexLink"/>
              </w:rPr>
              <w:t>283</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65012362">
            <w:r>
              <w:rPr>
                <w:rStyle w:val="IndexLink"/>
              </w:rPr>
              <w:t>283</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65012363">
            <w:r>
              <w:rPr>
                <w:rStyle w:val="IndexLink"/>
              </w:rPr>
              <w:t>283</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65012364">
            <w:r>
              <w:rPr>
                <w:rStyle w:val="IndexLink"/>
              </w:rPr>
              <w:t>284</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65012365">
            <w:r>
              <w:rPr>
                <w:rStyle w:val="IndexLink"/>
              </w:rPr>
              <w:t>284</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65012366">
            <w:r>
              <w:rPr>
                <w:rStyle w:val="IndexLink"/>
              </w:rPr>
              <w:t>284</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Find</w:t>
            <w:tab/>
          </w:r>
          <w:hyperlink w:anchor="__RefHeading___Toc365012367">
            <w:r>
              <w:rPr>
                <w:rStyle w:val="IndexLink"/>
              </w:rPr>
              <w:t>284</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Integrity</w:t>
            <w:tab/>
          </w:r>
          <w:hyperlink w:anchor="__RefHeading___Toc365012368">
            <w:r>
              <w:rPr>
                <w:rStyle w:val="IndexLink"/>
              </w:rPr>
              <w:t>284</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Methods</w:t>
            <w:tab/>
          </w:r>
          <w:hyperlink w:anchor="__RefHeading___Toc365012369">
            <w:r>
              <w:rPr>
                <w:rStyle w:val="IndexLink"/>
              </w:rPr>
              <w:t>285</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Namespace</w:t>
            <w:tab/>
          </w:r>
          <w:hyperlink w:anchor="__RefHeading___Toc365012370">
            <w:r>
              <w:rPr>
                <w:rStyle w:val="IndexLink"/>
              </w:rPr>
              <w:t>285</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Notify</w:t>
            <w:tab/>
          </w:r>
          <w:hyperlink w:anchor="__RefHeading___Toc365012371">
            <w:r>
              <w:rPr>
                <w:rStyle w:val="IndexLink"/>
              </w:rPr>
              <w:t>285</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Objects</w:t>
            <w:tab/>
          </w:r>
          <w:hyperlink w:anchor="__RefHeading___Toc365012372">
            <w:r>
              <w:rPr>
                <w:rStyle w:val="IndexLink"/>
              </w:rPr>
              <w:t>285</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wner</w:t>
            <w:tab/>
          </w:r>
          <w:hyperlink w:anchor="__RefHeading___Toc365012373">
            <w:r>
              <w:rPr>
                <w:rStyle w:val="IndexLink"/>
              </w:rPr>
              <w:t>286</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Paths</w:t>
            <w:tab/>
          </w:r>
          <w:hyperlink w:anchor="__RefHeading___Toc365012374">
            <w:r>
              <w:rPr>
                <w:rStyle w:val="IndexLink"/>
              </w:rPr>
              <w:t>286</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Predefined</w:t>
            <w:tab/>
          </w:r>
          <w:hyperlink w:anchor="__RefHeading___Toc365012375">
            <w:r>
              <w:rPr>
                <w:rStyle w:val="IndexLink"/>
              </w:rPr>
              <w:t>286</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Prefix</w:t>
            <w:tab/>
          </w:r>
          <w:hyperlink w:anchor="__RefHeading___Toc365012376">
            <w:r>
              <w:rPr>
                <w:rStyle w:val="IndexLink"/>
              </w:rPr>
              <w:t>287</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References</w:t>
            <w:tab/>
          </w:r>
          <w:hyperlink w:anchor="__RefHeading___Toc365012377">
            <w:r>
              <w:rPr>
                <w:rStyle w:val="IndexLink"/>
              </w:rPr>
              <w:t>287</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Resources</w:t>
            <w:tab/>
          </w:r>
          <w:hyperlink w:anchor="__RefHeading___Toc365012378">
            <w:r>
              <w:rPr>
                <w:rStyle w:val="IndexLink"/>
              </w:rPr>
              <w:t>287</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Set N</w:t>
            <w:tab/>
          </w:r>
          <w:hyperlink w:anchor="__RefHeading___Toc365012379">
            <w:r>
              <w:rPr>
                <w:rStyle w:val="IndexLink"/>
              </w:rPr>
              <w:t>287</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Template</w:t>
            <w:tab/>
          </w:r>
          <w:hyperlink w:anchor="__RefHeading___Toc365012380">
            <w:r>
              <w:rPr>
                <w:rStyle w:val="IndexLink"/>
              </w:rPr>
              <w:t>288</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Terminate</w:t>
            <w:tab/>
          </w:r>
          <w:hyperlink w:anchor="__RefHeading___Toc365012381">
            <w:r>
              <w:rPr>
                <w:rStyle w:val="IndexLink"/>
              </w:rPr>
              <w:t>288</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Type</w:t>
            <w:tab/>
          </w:r>
          <w:hyperlink w:anchor="__RefHeading___Toc365012382">
            <w:r>
              <w:rPr>
                <w:rStyle w:val="IndexLink"/>
              </w:rPr>
              <w:t>288</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65012383">
            <w:r>
              <w:rPr>
                <w:rStyle w:val="IndexLink"/>
              </w:rPr>
              <w:t>288</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65012384">
            <w:r>
              <w:rPr>
                <w:rStyle w:val="IndexLink"/>
              </w:rPr>
              <w:t>288</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65012385">
            <w:r>
              <w:rPr>
                <w:rStyle w:val="IndexLink"/>
              </w:rPr>
              <w:t>289</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65012386">
            <w:r>
              <w:rPr>
                <w:rStyle w:val="IndexLink"/>
              </w:rPr>
              <w:t>289</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65012387">
            <w:r>
              <w:rPr>
                <w:rStyle w:val="IndexLink"/>
              </w:rPr>
              <w:t>289</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65012388">
            <w:r>
              <w:rPr>
                <w:rStyle w:val="IndexLink"/>
              </w:rPr>
              <w:t>289</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65012389">
            <w:r>
              <w:rPr>
                <w:rStyle w:val="IndexLink"/>
              </w:rPr>
              <w:t>290</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65012390">
            <w:r>
              <w:rPr>
                <w:rStyle w:val="IndexLink"/>
              </w:rPr>
              <w:t>290</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65012391">
            <w:r>
              <w:rPr>
                <w:rStyle w:val="IndexLink"/>
              </w:rPr>
              <w:t>291</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65012392">
            <w:r>
              <w:rPr>
                <w:rStyle w:val="IndexLink"/>
              </w:rPr>
              <w:t>291</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65012393">
            <w:r>
              <w:rPr>
                <w:rStyle w:val="IndexLink"/>
              </w:rPr>
              <w:t>291</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65012394">
            <w:r>
              <w:rPr>
                <w:rStyle w:val="IndexLink"/>
              </w:rPr>
              <w:t>291</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65012395">
            <w:r>
              <w:rPr>
                <w:rStyle w:val="IndexLink"/>
              </w:rPr>
              <w:t>292</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65012396">
            <w:r>
              <w:rPr>
                <w:rStyle w:val="IndexLink"/>
              </w:rPr>
              <w:t>292</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65012397">
            <w:r>
              <w:rPr>
                <w:rStyle w:val="IndexLink"/>
              </w:rPr>
              <w:t>292</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65012398">
            <w:r>
              <w:rPr>
                <w:rStyle w:val="IndexLink"/>
              </w:rPr>
              <w:t>292</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65012399">
            <w:r>
              <w:rPr>
                <w:rStyle w:val="IndexLink"/>
              </w:rPr>
              <w:t>293</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65012400">
            <w:r>
              <w:rPr>
                <w:rStyle w:val="IndexLink"/>
              </w:rPr>
              <w:t>293</w:t>
            </w:r>
          </w:hyperlink>
        </w:p>
        <w:p>
          <w:pPr>
            <w:pStyle w:val="Contents2"/>
            <w:rPr>
              <w:rFonts w:ascii="Calibri" w:hAnsi="Calibri" w:cs="Calibri"/>
              <w:sz w:val="22"/>
              <w:szCs w:val="22"/>
            </w:rPr>
          </w:pPr>
          <w:r>
            <w:rPr/>
            <w:t>12.9</w:t>
          </w:r>
          <w:r>
            <w:rPr>
              <w:rFonts w:cs="Calibri" w:ascii="Calibri" w:hAnsi="Calibri"/>
              <w:sz w:val="22"/>
              <w:szCs w:val="22"/>
            </w:rPr>
            <w:tab/>
          </w:r>
          <w:r>
            <w:rPr/>
            <w:t>Hardware-Related Commands</w:t>
            <w:tab/>
          </w:r>
          <w:hyperlink w:anchor="__RefHeading___Toc365012401">
            <w:r>
              <w:rPr>
                <w:rStyle w:val="IndexLink"/>
              </w:rPr>
              <w:t>293</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Event</w:t>
            <w:tab/>
          </w:r>
          <w:hyperlink w:anchor="__RefHeading___Toc365012402">
            <w:r>
              <w:rPr>
                <w:rStyle w:val="IndexLink"/>
              </w:rPr>
              <w:t>293</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Gpe</w:t>
            <w:tab/>
          </w:r>
          <w:hyperlink w:anchor="__RefHeading___Toc365012403">
            <w:r>
              <w:rPr>
                <w:rStyle w:val="IndexLink"/>
              </w:rPr>
              <w:t>293</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Gpes</w:t>
            <w:tab/>
          </w:r>
          <w:hyperlink w:anchor="__RefHeading___Toc365012404">
            <w:r>
              <w:rPr>
                <w:rStyle w:val="IndexLink"/>
              </w:rPr>
              <w:t>294</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Sci</w:t>
            <w:tab/>
          </w:r>
          <w:hyperlink w:anchor="__RefHeading___Toc365012405">
            <w:r>
              <w:rPr>
                <w:rStyle w:val="IndexLink"/>
              </w:rPr>
              <w:t>294</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Sleep</w:t>
            <w:tab/>
          </w:r>
          <w:hyperlink w:anchor="__RefHeading___Toc365012406">
            <w:r>
              <w:rPr>
                <w:rStyle w:val="IndexLink"/>
              </w:rPr>
              <w:t>294</w:t>
            </w:r>
          </w:hyperlink>
        </w:p>
        <w:p>
          <w:pPr>
            <w:pStyle w:val="Contents2"/>
            <w:rPr>
              <w:rFonts w:ascii="Calibri" w:hAnsi="Calibri" w:cs="Calibri"/>
              <w:sz w:val="22"/>
              <w:szCs w:val="22"/>
            </w:rPr>
          </w:pPr>
          <w:r>
            <w:rPr/>
            <w:t>12.10</w:t>
          </w:r>
          <w:r>
            <w:rPr>
              <w:rFonts w:cs="Calibri" w:ascii="Calibri" w:hAnsi="Calibri"/>
              <w:sz w:val="22"/>
              <w:szCs w:val="22"/>
            </w:rPr>
            <w:tab/>
          </w:r>
          <w:r>
            <w:rPr/>
            <w:t>File I/O Commands</w:t>
            <w:tab/>
          </w:r>
          <w:hyperlink w:anchor="__RefHeading___Toc365012407">
            <w:r>
              <w:rPr>
                <w:rStyle w:val="IndexLink"/>
              </w:rPr>
              <w:t>295</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Close</w:t>
            <w:tab/>
          </w:r>
          <w:hyperlink w:anchor="__RefHeading___Toc365012408">
            <w:r>
              <w:rPr>
                <w:rStyle w:val="IndexLink"/>
              </w:rPr>
              <w:t>295</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Load</w:t>
            <w:tab/>
          </w:r>
          <w:hyperlink w:anchor="__RefHeading___Toc365012409">
            <w:r>
              <w:rPr>
                <w:rStyle w:val="IndexLink"/>
              </w:rPr>
              <w:t>295</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Open</w:t>
            <w:tab/>
          </w:r>
          <w:hyperlink w:anchor="__RefHeading___Toc365012410">
            <w:r>
              <w:rPr>
                <w:rStyle w:val="IndexLink"/>
              </w:rPr>
              <w:t>295</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keepLin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56542218">
        <w:r>
          <w:rPr>
            <w:rStyle w:val="IndexLink"/>
          </w:rPr>
          <w:t>18</w:t>
        </w:r>
      </w:hyperlink>
    </w:p>
    <w:p>
      <w:pPr>
        <w:pStyle w:val="TableofFigures"/>
        <w:keepNext w:val="true"/>
        <w:keepLines/>
        <w:rPr>
          <w:rFonts w:ascii="Calibri" w:hAnsi="Calibri" w:cs="Calibri"/>
          <w:color w:val="000000"/>
          <w:sz w:val="22"/>
          <w:szCs w:val="22"/>
        </w:rPr>
      </w:pPr>
      <w:r>
        <w:rPr/>
        <w:t>Figure 2. ACPICA Subsystem Architecture</w:t>
        <w:tab/>
      </w:r>
      <w:hyperlink w:anchor="__RefHeading___Toc356542219">
        <w:r>
          <w:rPr>
            <w:rStyle w:val="IndexLink"/>
          </w:rPr>
          <w:t>20</w:t>
        </w:r>
      </w:hyperlink>
    </w:p>
    <w:p>
      <w:pPr>
        <w:pStyle w:val="TableofFigures"/>
        <w:keepNext w:val="true"/>
        <w:keepLines/>
        <w:rPr>
          <w:rFonts w:ascii="Calibri" w:hAnsi="Calibri" w:cs="Calibri"/>
          <w:color w:val="000000"/>
          <w:sz w:val="22"/>
          <w:szCs w:val="22"/>
        </w:rPr>
      </w:pPr>
      <w:r>
        <w:rPr/>
        <w:t>Figure 3. Interaction between the Architectural Components</w:t>
        <w:tab/>
      </w:r>
      <w:hyperlink w:anchor="__RefHeading___Toc356542220">
        <w:r>
          <w:rPr>
            <w:rStyle w:val="IndexLink"/>
          </w:rPr>
          <w:t>22</w:t>
        </w:r>
      </w:hyperlink>
    </w:p>
    <w:p>
      <w:pPr>
        <w:pStyle w:val="TableofFigures"/>
        <w:keepNext w:val="true"/>
        <w:keepLines/>
        <w:rPr>
          <w:rFonts w:ascii="Calibri" w:hAnsi="Calibri" w:cs="Calibri"/>
          <w:color w:val="000000"/>
          <w:sz w:val="22"/>
          <w:szCs w:val="22"/>
        </w:rPr>
      </w:pPr>
      <w:r>
        <w:rPr/>
        <w:t>Figure 4. Internal Modules of the ACPICA Subsystem</w:t>
        <w:tab/>
      </w:r>
      <w:hyperlink w:anchor="__RefHeading___Toc356542221">
        <w:r>
          <w:rPr>
            <w:rStyle w:val="IndexLink"/>
          </w:rPr>
          <w:t>23</w:t>
        </w:r>
      </w:hyperlink>
    </w:p>
    <w:p>
      <w:pPr>
        <w:pStyle w:val="TableofFigures"/>
        <w:keepNext w:val="true"/>
        <w:keepLines/>
        <w:rPr>
          <w:rFonts w:ascii="Calibri" w:hAnsi="Calibri" w:cs="Calibri"/>
          <w:color w:val="000000"/>
          <w:sz w:val="22"/>
          <w:szCs w:val="22"/>
        </w:rPr>
      </w:pPr>
      <w:r>
        <w:rPr/>
        <w:t>Figure 5. Operating System to ACPICA Subsystem Request Flow</w:t>
        <w:tab/>
      </w:r>
      <w:hyperlink w:anchor="__RefHeading___Toc356542222">
        <w:r>
          <w:rPr>
            <w:rStyle w:val="IndexLink"/>
          </w:rPr>
          <w:t>25</w:t>
        </w:r>
      </w:hyperlink>
    </w:p>
    <w:p>
      <w:pPr>
        <w:pStyle w:val="TableofFigures"/>
        <w:keepNext w:val="true"/>
        <w:keepLines/>
        <w:rPr>
          <w:rFonts w:ascii="Calibri" w:hAnsi="Calibri" w:cs="Calibri"/>
          <w:color w:val="000000"/>
          <w:sz w:val="22"/>
          <w:szCs w:val="22"/>
        </w:rPr>
      </w:pPr>
      <w:r>
        <w:rPr/>
        <w:t>Figure 6. ACPICA Subsystem to Operating System Request Flow</w:t>
        <w:tab/>
      </w:r>
      <w:hyperlink w:anchor="__RefHeading___Toc356542223">
        <w:r>
          <w:rPr>
            <w:rStyle w:val="IndexLink"/>
          </w:rPr>
          <w:t>27</w:t>
        </w:r>
      </w:hyperlink>
    </w:p>
    <w:p>
      <w:pPr>
        <w:pStyle w:val="TableofFigures"/>
        <w:keepNext w:val="true"/>
        <w:keepLines/>
        <w:rPr>
          <w:rFonts w:ascii="Calibri" w:hAnsi="Calibri" w:cs="Calibri"/>
          <w:color w:val="000000"/>
          <w:sz w:val="22"/>
          <w:szCs w:val="22"/>
        </w:rPr>
      </w:pPr>
      <w:r>
        <w:rPr/>
        <w:t>Figure 7. Internal Namespace Structure</w:t>
        <w:tab/>
      </w:r>
      <w:hyperlink w:anchor="__RefHeading___Toc356542224">
        <w:r>
          <w:rPr>
            <w:rStyle w:val="IndexLink"/>
          </w:rPr>
          <w:t>30</w:t>
        </w:r>
      </w:hyperlink>
    </w:p>
    <w:p>
      <w:pPr>
        <w:pStyle w:val="TableofFigures"/>
        <w:keepNext w:val="true"/>
        <w:keepLines/>
        <w:rPr>
          <w:rFonts w:ascii="Calibri" w:hAnsi="Calibri" w:cs="Calibri"/>
          <w:color w:val="000000"/>
          <w:sz w:val="22"/>
          <w:szCs w:val="22"/>
        </w:rPr>
      </w:pPr>
      <w:r>
        <w:rPr/>
        <w:t>Figure 8. Global Lock Architecture</w:t>
        <w:tab/>
      </w:r>
      <w:hyperlink w:anchor="__RefHeading___Toc356542225">
        <w:r>
          <w:rPr>
            <w:rStyle w:val="IndexLink"/>
          </w:rPr>
          <w:t>52</w:t>
        </w:r>
      </w:hyperlink>
    </w:p>
    <w:p>
      <w:pPr>
        <w:pStyle w:val="TableofFigures"/>
        <w:keepNext w:val="true"/>
        <w:keepLines/>
        <w:rPr>
          <w:rFonts w:ascii="Calibri" w:hAnsi="Calibri" w:cs="Calibri"/>
          <w:color w:val="000000"/>
          <w:sz w:val="22"/>
          <w:szCs w:val="22"/>
        </w:rPr>
      </w:pPr>
      <w:r>
        <w:rPr/>
        <w:t>Figure 9. ACPICA Debugger Architecture</w:t>
        <w:tab/>
      </w:r>
      <w:hyperlink w:anchor="__RefHeading___Toc356542226">
        <w:r>
          <w:rPr>
            <w:rStyle w:val="IndexLink"/>
          </w:rPr>
          <w:t>277</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6</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4</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1</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65011882"/>
      <w:bookmarkEnd w:id="0"/>
      <w:r>
        <w:rPr/>
        <w:t>Introduction</w:t>
      </w:r>
    </w:p>
    <w:p>
      <w:pPr>
        <w:pStyle w:val="Heading2"/>
        <w:ind w:left="1260" w:hanging="1260"/>
        <w:rPr/>
      </w:pPr>
      <w:bookmarkStart w:id="1" w:name="__RefHeading___Toc365011883"/>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65011884"/>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65011885"/>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65011886"/>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r>
    </w:p>
    <w:p>
      <w:pPr>
        <w:pStyle w:val="Heading2"/>
        <w:ind w:left="1260" w:hanging="1260"/>
        <w:rPr/>
      </w:pPr>
      <w:bookmarkStart w:id="5" w:name="__RefHeading___Toc365011887"/>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5654221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65011888"/>
      <w:bookmarkEnd w:id="7"/>
      <w:r>
        <w:rPr/>
        <w:t>Architecture Overview</w:t>
      </w:r>
    </w:p>
    <w:p>
      <w:pPr>
        <w:pStyle w:val="Heading2"/>
        <w:ind w:left="1260" w:hanging="1260"/>
        <w:rPr/>
      </w:pPr>
      <w:bookmarkStart w:id="8" w:name="__RefHeading___Toc365011889"/>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6"/>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65011890"/>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65011891"/>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5654221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65011892"/>
      <w:bookmarkEnd w:id="12"/>
      <w:r>
        <w:rPr/>
        <w:t>Relationships Between Host OS, ACPICA, and Host OSL</w:t>
      </w:r>
    </w:p>
    <w:p>
      <w:pPr>
        <w:pStyle w:val="Heading4"/>
        <w:ind w:left="1260" w:hanging="1260"/>
        <w:rPr/>
      </w:pPr>
      <w:bookmarkStart w:id="13" w:name="__RefHeading___Toc365011893"/>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65011894"/>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65011895"/>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65011896"/>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5654222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65011897"/>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5654222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65011898"/>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65011899"/>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65011900"/>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65011901"/>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65011902"/>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65011903"/>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65011904"/>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65011905"/>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5654222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65011906"/>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65011907"/>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65011908"/>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5654222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65011909"/>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65011910"/>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65011911"/>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65011912"/>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65011913"/>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65011914"/>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65011915"/>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5654222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65011916"/>
      <w:bookmarkEnd w:id="41"/>
      <w:r>
        <w:rPr/>
        <w:t>Execution Model</w:t>
      </w:r>
    </w:p>
    <w:p>
      <w:pPr>
        <w:pStyle w:val="Heading3"/>
        <w:ind w:left="1260" w:hanging="1260"/>
        <w:rPr/>
      </w:pPr>
      <w:bookmarkStart w:id="42" w:name="__RefHeading___Toc365011917"/>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65011918"/>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65011919"/>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65011920"/>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65011921"/>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65011922"/>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65011923"/>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65011924"/>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65011925"/>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65011926"/>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65011927"/>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65011928"/>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65011929"/>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65011930"/>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65011931"/>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65011932"/>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65011933"/>
      <w:bookmarkEnd w:id="58"/>
      <w:r>
        <w:rPr/>
        <w:t>External Interfaces</w:t>
      </w:r>
    </w:p>
    <w:p>
      <w:pPr>
        <w:pStyle w:val="Heading4"/>
        <w:ind w:left="1260" w:hanging="1260"/>
        <w:rPr/>
      </w:pPr>
      <w:bookmarkStart w:id="59" w:name="__RefHeading___Toc365011934"/>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65011935"/>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65011936"/>
      <w:bookmarkEnd w:id="61"/>
      <w:r>
        <w:rPr/>
        <w:t>Subsystem Initialization</w:t>
      </w:r>
    </w:p>
    <w:p>
      <w:pPr>
        <w:pStyle w:val="Heading4"/>
        <w:ind w:left="1260" w:hanging="1260"/>
        <w:rPr/>
      </w:pPr>
      <w:bookmarkStart w:id="62" w:name="__RefHeading___Toc365011937"/>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65011938"/>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65011939"/>
      <w:bookmarkEnd w:id="64"/>
      <w:r>
        <w:rPr/>
        <w:t>Major Design Decisions</w:t>
      </w:r>
    </w:p>
    <w:p>
      <w:pPr>
        <w:pStyle w:val="Heading4"/>
        <w:ind w:left="1260" w:hanging="1260"/>
        <w:rPr/>
      </w:pPr>
      <w:bookmarkStart w:id="65" w:name="__RefHeading___Toc365011940"/>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65011941"/>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65011942"/>
      <w:bookmarkEnd w:id="67"/>
      <w:r>
        <w:rPr/>
        <w:t>Implementation Details</w:t>
      </w:r>
    </w:p>
    <w:p>
      <w:pPr>
        <w:pStyle w:val="Heading2"/>
        <w:ind w:left="1260" w:hanging="1260"/>
        <w:rPr/>
      </w:pPr>
      <w:bookmarkStart w:id="68" w:name="__RefHeading___Toc365011943"/>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65011944"/>
      <w:bookmarkEnd w:id="69"/>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65011945"/>
      <w:bookmarkEnd w:id="70"/>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65011946"/>
      <w:bookmarkEnd w:id="71"/>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65011947"/>
      <w:bookmarkEnd w:id="72"/>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65011948"/>
      <w:bookmarkEnd w:id="73"/>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65011949"/>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65011950"/>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65011951"/>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65011952"/>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65011953"/>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65011954"/>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65011955"/>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65011956"/>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65011957"/>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7"/>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65011958"/>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65011959"/>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65011960"/>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65011961"/>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65011962"/>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65011963"/>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65011964"/>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65011965"/>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65011966"/>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65011967"/>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65011968"/>
      <w:bookmarkEnd w:id="93"/>
      <w:r>
        <w:rPr/>
        <w:t>Multithreading Support</w:t>
      </w:r>
    </w:p>
    <w:p>
      <w:pPr>
        <w:pStyle w:val="Heading3"/>
        <w:ind w:left="1260" w:hanging="1260"/>
        <w:rPr/>
      </w:pPr>
      <w:bookmarkStart w:id="94" w:name="__RefHeading___Toc365011969"/>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65011970"/>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4"/>
        <w:ind w:left="1260" w:hanging="1260"/>
        <w:rPr/>
      </w:pPr>
      <w:bookmarkStart w:id="96" w:name="__RefHeading___Toc365011971"/>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2"/>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2"/>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2"/>
        </w:numPr>
        <w:tabs>
          <w:tab w:val="clear" w:pos="720"/>
          <w:tab w:val="left" w:pos="1710" w:leader="none"/>
        </w:tabs>
        <w:ind w:left="1710" w:hanging="360"/>
        <w:outlineLvl w:val="5"/>
        <w:rPr/>
      </w:pPr>
      <w:r>
        <w:rPr/>
        <w:t>Mutex objects are never acquired recursively by ACPICA.</w:t>
      </w:r>
    </w:p>
    <w:p>
      <w:pPr>
        <w:pStyle w:val="Normal"/>
        <w:numPr>
          <w:ilvl w:val="1"/>
          <w:numId w:val="42"/>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2"/>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65011972"/>
      <w:bookmarkEnd w:id="97"/>
      <w:r>
        <w:rPr/>
        <w:t>Internal use of Spinlock Objects</w:t>
      </w:r>
    </w:p>
    <w:p>
      <w:pPr>
        <w:pStyle w:val="Body"/>
        <w:rPr/>
      </w:pPr>
      <w:r>
        <w:rPr/>
        <w:t>ACPICA uses several internal spinlocks for the following:</w:t>
      </w:r>
    </w:p>
    <w:p>
      <w:pPr>
        <w:pStyle w:val="Body"/>
        <w:numPr>
          <w:ilvl w:val="1"/>
          <w:numId w:val="53"/>
        </w:numPr>
        <w:tabs>
          <w:tab w:val="clear" w:pos="720"/>
          <w:tab w:val="left" w:pos="1710" w:leader="none"/>
        </w:tabs>
        <w:ind w:left="1710" w:hanging="360"/>
        <w:rPr/>
      </w:pPr>
      <w:r>
        <w:rPr/>
        <w:t>Internal object reference counting mechanism</w:t>
      </w:r>
    </w:p>
    <w:p>
      <w:pPr>
        <w:pStyle w:val="Body"/>
        <w:numPr>
          <w:ilvl w:val="1"/>
          <w:numId w:val="53"/>
        </w:numPr>
        <w:tabs>
          <w:tab w:val="clear" w:pos="720"/>
          <w:tab w:val="left" w:pos="1710" w:leader="none"/>
        </w:tabs>
        <w:ind w:left="1710" w:hanging="360"/>
        <w:rPr/>
      </w:pPr>
      <w:r>
        <w:rPr/>
        <w:t>GPE data structures and registers</w:t>
      </w:r>
    </w:p>
    <w:p>
      <w:pPr>
        <w:pStyle w:val="Body"/>
        <w:numPr>
          <w:ilvl w:val="1"/>
          <w:numId w:val="53"/>
        </w:numPr>
        <w:tabs>
          <w:tab w:val="clear" w:pos="720"/>
          <w:tab w:val="left" w:pos="1710" w:leader="none"/>
        </w:tabs>
        <w:ind w:left="1710" w:hanging="360"/>
        <w:rPr/>
      </w:pPr>
      <w:r>
        <w:rPr/>
        <w:t>Other ACPI hardware (Fixed, events, etc.) data structures and registers</w:t>
      </w:r>
    </w:p>
    <w:p>
      <w:pPr>
        <w:pStyle w:val="Body"/>
        <w:numPr>
          <w:ilvl w:val="1"/>
          <w:numId w:val="53"/>
        </w:numPr>
        <w:tabs>
          <w:tab w:val="clear" w:pos="720"/>
          <w:tab w:val="left" w:pos="1710" w:leader="none"/>
        </w:tabs>
        <w:ind w:left="1710" w:hanging="360"/>
        <w:rPr/>
      </w:pPr>
      <w:r>
        <w:rPr/>
        <w:t>Global lock pending bit</w:t>
      </w:r>
    </w:p>
    <w:p>
      <w:pPr>
        <w:pStyle w:val="Heading3"/>
        <w:ind w:left="1260" w:hanging="1260"/>
        <w:rPr/>
      </w:pPr>
      <w:bookmarkStart w:id="98" w:name="__RefHeading___Toc365011973"/>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65011974"/>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8"/>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65011975"/>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9"/>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65011976"/>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65011977"/>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65011978"/>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56542225"/>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65011979"/>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65011980"/>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65011981"/>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65011982"/>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65011983"/>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65011984"/>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65011985"/>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65011986"/>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65011987"/>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4"/>
        </w:numPr>
        <w:tabs>
          <w:tab w:val="clear" w:pos="720"/>
          <w:tab w:val="left" w:pos="1980" w:leader="none"/>
        </w:tabs>
        <w:ind w:left="1980" w:hanging="360"/>
        <w:outlineLvl w:val="5"/>
        <w:rPr/>
      </w:pPr>
      <w:r>
        <w:rPr/>
        <w:t>GPE initialization during the host OS startup</w:t>
      </w:r>
    </w:p>
    <w:p>
      <w:pPr>
        <w:pStyle w:val="Body"/>
        <w:numPr>
          <w:ilvl w:val="1"/>
          <w:numId w:val="54"/>
        </w:numPr>
        <w:tabs>
          <w:tab w:val="clear" w:pos="720"/>
          <w:tab w:val="left" w:pos="1980" w:leader="none"/>
        </w:tabs>
        <w:ind w:left="1980" w:hanging="360"/>
        <w:outlineLvl w:val="5"/>
        <w:rPr/>
      </w:pPr>
      <w:r>
        <w:rPr/>
        <w:t>GPE Block Devices</w:t>
      </w:r>
    </w:p>
    <w:p>
      <w:pPr>
        <w:pStyle w:val="Body"/>
        <w:numPr>
          <w:ilvl w:val="1"/>
          <w:numId w:val="54"/>
        </w:numPr>
        <w:tabs>
          <w:tab w:val="clear" w:pos="720"/>
          <w:tab w:val="left" w:pos="1980" w:leader="none"/>
        </w:tabs>
        <w:ind w:left="1980" w:hanging="360"/>
        <w:outlineLvl w:val="5"/>
        <w:rPr/>
      </w:pPr>
      <w:r>
        <w:rPr/>
        <w:t>GPEs and dynamically loaded ACPI tables</w:t>
      </w:r>
    </w:p>
    <w:p>
      <w:pPr>
        <w:pStyle w:val="Body"/>
        <w:numPr>
          <w:ilvl w:val="1"/>
          <w:numId w:val="54"/>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65011988"/>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65011989"/>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65011990"/>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65011991"/>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65011992"/>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65011993"/>
      <w:bookmarkEnd w:id="119"/>
      <w:r>
        <w:rPr/>
        <w:t>Miscellaneous ACPICA Behavior</w:t>
      </w:r>
    </w:p>
    <w:p>
      <w:pPr>
        <w:pStyle w:val="Heading3"/>
        <w:ind w:left="1260" w:hanging="1260"/>
        <w:rPr/>
      </w:pPr>
      <w:bookmarkStart w:id="120" w:name="__RefHeading___Toc365011994"/>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65011995"/>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65011996"/>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65011997"/>
      <w:bookmarkEnd w:id="123"/>
      <w:r>
        <w:rPr/>
        <w:t>ACPICA Subsystem Features</w:t>
      </w:r>
    </w:p>
    <w:p>
      <w:pPr>
        <w:pStyle w:val="Heading2"/>
        <w:ind w:left="1260" w:hanging="1260"/>
        <w:rPr/>
      </w:pPr>
      <w:bookmarkStart w:id="124" w:name="__RefHeading___Toc365011998"/>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5" w:name="__RefHeading___Toc365011999"/>
      <w:bookmarkEnd w:id="125"/>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6" w:name="__RefHeading___Toc365012000"/>
      <w:bookmarkEnd w:id="126"/>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7" w:name="__RefHeading___Toc365012001"/>
      <w:bookmarkEnd w:id="127"/>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8" w:name="__RefHeading___Toc365012002"/>
      <w:bookmarkEnd w:id="128"/>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9" w:name="__RefHeading___Toc365012003"/>
      <w:bookmarkEnd w:id="129"/>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30" w:name="__RefHeading___Toc365012004"/>
      <w:bookmarkEnd w:id="130"/>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31" w:name="__RefHeading___Toc365012005"/>
      <w:bookmarkEnd w:id="131"/>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32" w:name="__RefHeading___Toc365012006"/>
      <w:bookmarkEnd w:id="132"/>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3" w:name="__RefHeading___Toc365012007"/>
      <w:bookmarkEnd w:id="133"/>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4" w:name="__RefHeading___Toc365012008"/>
      <w:bookmarkEnd w:id="134"/>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5" w:name="__RefHeading___Toc365012009"/>
      <w:bookmarkEnd w:id="135"/>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6" w:name="__RefHeading___Toc365012010"/>
      <w:bookmarkEnd w:id="136"/>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7" w:name="__RefHeading___Toc356542227"/>
      <w:bookmarkEnd w:id="137"/>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8" w:name="__RefHeading___Toc365012011"/>
      <w:bookmarkEnd w:id="138"/>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9" w:name="__RefHeading___Toc365012012"/>
      <w:bookmarkEnd w:id="139"/>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40" w:name="__RefHeading___Toc365012013"/>
      <w:bookmarkEnd w:id="140"/>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41" w:name="__RefHeading___Toc365012014"/>
      <w:bookmarkEnd w:id="141"/>
      <w:r>
        <w:rPr/>
        <w:t>Data Types and Interface Parameters</w:t>
      </w:r>
    </w:p>
    <w:p>
      <w:pPr>
        <w:pStyle w:val="Heading2"/>
        <w:ind w:left="1260" w:hanging="1260"/>
        <w:rPr/>
      </w:pPr>
      <w:bookmarkStart w:id="142" w:name="__RefHeading___Toc365012015"/>
      <w:bookmarkEnd w:id="142"/>
      <w:r>
        <w:rPr/>
        <w:t>ACPICA Interface Parameters</w:t>
      </w:r>
    </w:p>
    <w:p>
      <w:pPr>
        <w:pStyle w:val="Heading3"/>
        <w:ind w:left="1260" w:hanging="1260"/>
        <w:rPr/>
      </w:pPr>
      <w:bookmarkStart w:id="143" w:name="__RefHeading___Toc365012016"/>
      <w:bookmarkEnd w:id="143"/>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4" w:name="__RefHeading___Toc365012017"/>
      <w:bookmarkEnd w:id="144"/>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5" w:name="__RefHeading___Toc365012018"/>
      <w:bookmarkEnd w:id="145"/>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6" w:name="__RefHeading___Toc365012019"/>
      <w:bookmarkEnd w:id="146"/>
      <w:r>
        <w:rPr/>
        <w:t>ACPICA Basic Data Types</w:t>
      </w:r>
    </w:p>
    <w:p>
      <w:pPr>
        <w:pStyle w:val="Heading3"/>
        <w:ind w:left="1260" w:hanging="1260"/>
        <w:rPr/>
      </w:pPr>
      <w:bookmarkStart w:id="147" w:name="__RefHeading___Toc365012020"/>
      <w:bookmarkEnd w:id="147"/>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8" w:name="__RefHeading___Toc365012021"/>
      <w:bookmarkEnd w:id="148"/>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9" w:name="__RefHeading___Toc365012022"/>
      <w:bookmarkEnd w:id="149"/>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50" w:name="__RefHeading___Toc365012023"/>
      <w:bookmarkEnd w:id="150"/>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51" w:name="__RefHeading___Toc365012024"/>
      <w:bookmarkEnd w:id="151"/>
      <w:r>
        <w:rPr/>
        <w:t>ACPI_STRING – ASCII String</w:t>
      </w:r>
    </w:p>
    <w:p>
      <w:pPr>
        <w:pStyle w:val="Body"/>
        <w:numPr>
          <w:ilvl w:val="0"/>
          <w:numId w:val="0"/>
        </w:numPr>
        <w:ind w:left="1296" w:hanging="0"/>
        <w:outlineLvl w:val="5"/>
        <w:rPr/>
      </w:pPr>
      <w:bookmarkStart w:id="152" w:name="_Ref457207428"/>
      <w:bookmarkStart w:id="153" w:name="_Ref457207383"/>
      <w:bookmarkStart w:id="154"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5" w:name="_Ref457207428"/>
      <w:bookmarkStart w:id="156" w:name="_Ref457207383"/>
      <w:bookmarkStart w:id="157" w:name="_Ref457207373"/>
      <w:bookmarkStart w:id="158" w:name="__RefHeading___Toc365012025"/>
      <w:bookmarkStart w:id="159" w:name="_Ref457285316"/>
      <w:bookmarkStart w:id="160" w:name="_Ref457285283"/>
      <w:bookmarkEnd w:id="158"/>
      <w:r>
        <w:rPr/>
        <w:t>ACPI_BUFFER – Input and Output Memory Buffers</w:t>
      </w:r>
      <w:bookmarkEnd w:id="155"/>
      <w:bookmarkEnd w:id="156"/>
      <w:bookmarkEnd w:id="157"/>
      <w:bookmarkEnd w:id="159"/>
      <w:bookmarkEnd w:id="160"/>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61" w:name="__RefHeading___Toc365012026"/>
      <w:bookmarkEnd w:id="161"/>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62" w:name="__RefHeading___Toc365012027"/>
      <w:bookmarkEnd w:id="162"/>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3" w:name="__RefHeading___Toc365012028"/>
      <w:bookmarkEnd w:id="163"/>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4" w:name="__RefHeading___Toc365012029"/>
      <w:bookmarkEnd w:id="164"/>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5" w:name="__RefHeading___Toc365012030"/>
      <w:bookmarkEnd w:id="165"/>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6" w:name="__RefHeading___Toc365012031"/>
      <w:bookmarkEnd w:id="166"/>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7" w:name="__RefHeading___Toc356542228"/>
      <w:bookmarkEnd w:id="167"/>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8" w:name="__RefHeading___Toc365012032"/>
      <w:bookmarkEnd w:id="168"/>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9" w:name="__RefHeading___Toc365012033"/>
      <w:r>
        <w:rPr/>
        <w:t>Using the ACPI_OBJECT</w:t>
      </w:r>
      <w:bookmarkEnd w:id="169"/>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70" w:name="__RefHeading___Toc365012034"/>
      <w:bookmarkEnd w:id="17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71" w:name="__RefHeading___Toc365012035"/>
      <w:bookmarkEnd w:id="17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72" w:name="__RefHeading___Toc365012036"/>
      <w:bookmarkEnd w:id="17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3" w:name="__RefHeading___Toc365012037"/>
      <w:bookmarkEnd w:id="17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4" w:name="__RefHeading___Toc365012038"/>
      <w:bookmarkEnd w:id="17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5" w:name="__RefHeading___Toc365012039"/>
      <w:bookmarkEnd w:id="17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6" w:name="__RefHeading___Toc365012040"/>
      <w:bookmarkEnd w:id="17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7" w:name="__RefHeading___Toc365012041"/>
      <w:bookmarkEnd w:id="17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8" w:name="__RefHeading___Toc356542229"/>
      <w:bookmarkEnd w:id="1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9" w:name="__RefHeading___Toc365012042"/>
      <w:bookmarkEnd w:id="17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80" w:name="__RefHeading___Toc365012043"/>
      <w:bookmarkEnd w:id="18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81" w:name="__RefHeading___Toc365012044"/>
      <w:bookmarkEnd w:id="181"/>
      <w:r>
        <w:rPr/>
        <w:t>Component Selection</w:t>
      </w:r>
    </w:p>
    <w:p>
      <w:pPr>
        <w:pStyle w:val="Heading3"/>
        <w:ind w:left="1260" w:hanging="1260"/>
        <w:rPr/>
      </w:pPr>
      <w:bookmarkStart w:id="182" w:name="__RefHeading___Toc365012045"/>
      <w:bookmarkEnd w:id="18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3" w:name="__RefHeading___Toc365012046"/>
      <w:bookmarkEnd w:id="18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4" w:name="__RefHeading___Toc365012047"/>
      <w:bookmarkEnd w:id="18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5" w:name="__RefHeading___Toc365012048"/>
      <w:bookmarkEnd w:id="18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6" w:name="__RefHeading___Toc365012049"/>
      <w:bookmarkEnd w:id="18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7" w:name="__RefHeading___Toc365012050"/>
      <w:bookmarkEnd w:id="18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8" w:name="__RefHeading___Toc365012051"/>
      <w:bookmarkEnd w:id="18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9" w:name="__RefHeading___Toc365012052"/>
      <w:bookmarkEnd w:id="18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90" w:name="__RefHeading___Toc365012053"/>
      <w:bookmarkEnd w:id="19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91" w:name="__RefHeading___Toc365012054"/>
      <w:bookmarkEnd w:id="19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92" w:name="__RefHeading___Toc365012055"/>
      <w:bookmarkEnd w:id="19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3" w:name="__RefHeading___Toc365012056"/>
      <w:bookmarkEnd w:id="19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4" w:name="__RefHeading___Toc365012057"/>
      <w:bookmarkEnd w:id="19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5" w:name="__RefHeading___Toc365012058"/>
      <w:bookmarkEnd w:id="19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6" w:name="__RefHeading___Toc365012059"/>
      <w:bookmarkEnd w:id="19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7" w:name="__RefHeading___Toc365012060"/>
      <w:bookmarkEnd w:id="19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8" w:name="__RefHeading___Toc365012061"/>
      <w:bookmarkEnd w:id="19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9" w:name="__RefHeading___Toc365012062"/>
      <w:bookmarkEnd w:id="19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200" w:name="__RefHeading___Toc365012063"/>
      <w:bookmarkEnd w:id="20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01" w:name="__RefHeading___Toc365012064"/>
      <w:bookmarkEnd w:id="20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02" w:name="__RefHeading___Toc365012065"/>
      <w:bookmarkEnd w:id="20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3" w:name="__RefHeading___Toc365012066"/>
      <w:bookmarkEnd w:id="20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4" w:name="__RefHeading___Toc365012067"/>
      <w:bookmarkEnd w:id="20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5" w:name="__RefHeading___Toc365012068"/>
      <w:bookmarkEnd w:id="20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6" w:name="__RefHeading___Toc365012069"/>
      <w:bookmarkEnd w:id="20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7" w:name="__RefHeading___Toc365012070"/>
      <w:bookmarkEnd w:id="20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8" w:name="__RefHeading___Toc365012071"/>
      <w:bookmarkEnd w:id="20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9" w:name="__RefHeading___Toc365012072"/>
      <w:bookmarkEnd w:id="20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10" w:name="__RefHeading___Toc365012073"/>
      <w:bookmarkEnd w:id="21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11" w:name="__RefHeading___Toc365012074"/>
      <w:bookmarkEnd w:id="21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12" w:name="__RefHeading___Toc365012075"/>
      <w:bookmarkEnd w:id="21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3" w:name="__RefHeading___Toc365012076"/>
      <w:bookmarkEnd w:id="21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4" w:name="__RefHeading___Toc365012077"/>
      <w:bookmarkEnd w:id="21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5" w:name="__RefHeading___Toc365012078"/>
      <w:bookmarkEnd w:id="21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6" w:name="__RefHeading___Toc365012079"/>
      <w:bookmarkEnd w:id="21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7" w:name="__RefHeading___Toc365012080"/>
      <w:bookmarkEnd w:id="21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8" w:name="__RefHeading___Toc365012081"/>
      <w:bookmarkEnd w:id="21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9" w:name="__RefHeading___Toc365012082"/>
      <w:bookmarkEnd w:id="21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20" w:name="__RefHeading___Toc365012083"/>
      <w:bookmarkEnd w:id="22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21" w:name="__RefHeading___Toc365012084"/>
      <w:bookmarkEnd w:id="22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22" w:name="__RefHeading___Toc365012085"/>
      <w:bookmarkEnd w:id="22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3" w:name="__RefHeading___Toc365012086"/>
      <w:bookmarkEnd w:id="22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4" w:name="__RefHeading___Toc365012087"/>
      <w:bookmarkEnd w:id="22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5" w:name="__RefHeading___Toc365012088"/>
      <w:bookmarkEnd w:id="22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6" w:name="__RefHeading___Toc365012089"/>
      <w:bookmarkEnd w:id="226"/>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7" w:name="__RefHeading___Toc365012090"/>
      <w:bookmarkEnd w:id="22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8" w:name="__RefHeading___Toc365012091"/>
      <w:bookmarkEnd w:id="22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9" w:name="__RefHeading___Toc365012092"/>
      <w:bookmarkEnd w:id="22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30" w:name="__RefHeading___Toc365012093"/>
      <w:bookmarkEnd w:id="23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31" w:name="__RefHeading___Toc365012094"/>
      <w:bookmarkEnd w:id="23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32" w:name="__RefHeading___Toc365012095"/>
      <w:bookmarkEnd w:id="23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3" w:name="__RefHeading___Toc365012096"/>
      <w:bookmarkEnd w:id="233"/>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4" w:name="__RefHeading___Toc365012097"/>
      <w:bookmarkEnd w:id="234"/>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5" w:name="__RefHeading___Toc365012098"/>
      <w:bookmarkEnd w:id="235"/>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6" w:name="__RefHeading___Toc365012099"/>
      <w:bookmarkEnd w:id="236"/>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7" w:name="__RefHeading___Toc365012100"/>
      <w:bookmarkEnd w:id="237"/>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8" w:name="__RefHeading___Toc365012101"/>
      <w:bookmarkEnd w:id="238"/>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9" w:name="__RefHeading___Toc365012102"/>
      <w:bookmarkEnd w:id="239"/>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40" w:name="__RefHeading___Toc365012103"/>
      <w:bookmarkEnd w:id="240"/>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41" w:name="__RefHeading___Toc365012104"/>
      <w:bookmarkEnd w:id="241"/>
      <w:r>
        <w:rPr/>
        <w:t>ACPICA Subsystem Initialization and Control</w:t>
      </w:r>
    </w:p>
    <w:p>
      <w:pPr>
        <w:pStyle w:val="Heading3"/>
        <w:ind w:left="1260" w:hanging="1260"/>
        <w:rPr/>
      </w:pPr>
      <w:bookmarkStart w:id="242" w:name="__RefHeading___Toc365012105"/>
      <w:bookmarkEnd w:id="242"/>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3" w:name="__RefHeading___Toc365012106"/>
      <w:bookmarkEnd w:id="243"/>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4" w:name="__RefHeading___Toc365012107"/>
      <w:bookmarkEnd w:id="24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5" w:name="__RefHeading___Toc365012108"/>
      <w:bookmarkEnd w:id="245"/>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6" w:name="__RefHeading___Toc365012109"/>
      <w:bookmarkEnd w:id="246"/>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7" w:name="__RefHeading___Toc365012110"/>
      <w:bookmarkEnd w:id="247"/>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8" w:name="__RefHeading___Toc365012111"/>
      <w:bookmarkEnd w:id="248"/>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9" w:name="__RefHeading___Toc365012112"/>
      <w:bookmarkEnd w:id="249"/>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50" w:name="__RefHeading___Toc365012113"/>
      <w:bookmarkEnd w:id="250"/>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51" w:name="__RefHeading___Toc365012114"/>
      <w:bookmarkEnd w:id="251"/>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52" w:name="__RefHeading___Toc365012115"/>
      <w:bookmarkEnd w:id="252"/>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53" w:name="__RefHeading___Toc365012116"/>
      <w:bookmarkEnd w:id="253"/>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4" w:name="__RefHeading___Toc365012117"/>
      <w:bookmarkEnd w:id="254"/>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5" w:name="__RefHeading___Toc365012118"/>
      <w:bookmarkEnd w:id="255"/>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6" w:name="__RefHeading___Toc365012119"/>
      <w:bookmarkEnd w:id="256"/>
      <w:r>
        <w:rPr/>
        <w:t>ACPI Table Management</w:t>
      </w:r>
    </w:p>
    <w:p>
      <w:pPr>
        <w:pStyle w:val="Heading3"/>
        <w:ind w:left="1260" w:hanging="1260"/>
        <w:rPr/>
      </w:pPr>
      <w:bookmarkStart w:id="257" w:name="__RefHeading___Toc365012120"/>
      <w:bookmarkEnd w:id="257"/>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8" w:name="__RefHeading___Toc365012121"/>
      <w:bookmarkEnd w:id="258"/>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9" w:name="__RefHeading___Toc365012122"/>
      <w:bookmarkEnd w:id="259"/>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60" w:name="__RefHeading___Toc365012123"/>
      <w:bookmarkEnd w:id="260"/>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61" w:name="__RefHeading___Toc365012124"/>
      <w:bookmarkEnd w:id="261"/>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62" w:name="__RefHeading___Toc365012125"/>
      <w:bookmarkEnd w:id="262"/>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63" w:name="__RefHeading___Toc365012126"/>
      <w:bookmarkEnd w:id="263"/>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4" w:name="__RefHeading___Toc365012127"/>
      <w:bookmarkEnd w:id="264"/>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5" w:name="__RefHeading___Toc365012128"/>
      <w:bookmarkEnd w:id="265"/>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6" w:name="__RefHeading___Toc365012129"/>
      <w:bookmarkEnd w:id="266"/>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7" w:name="__RefHeading___Toc365012130"/>
      <w:bookmarkEnd w:id="267"/>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8" w:name="__RefHeading___Toc365012131"/>
      <w:bookmarkEnd w:id="268"/>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9" w:name="__RefHeading___Toc365012132"/>
      <w:bookmarkEnd w:id="269"/>
      <w:r>
        <w:rPr/>
        <w:t>ACPI Namespace Management</w:t>
      </w:r>
    </w:p>
    <w:p>
      <w:pPr>
        <w:pStyle w:val="Heading3"/>
        <w:ind w:left="1260" w:hanging="1260"/>
        <w:rPr/>
      </w:pPr>
      <w:bookmarkStart w:id="270" w:name="__RefHeading___Toc365012133"/>
      <w:bookmarkStart w:id="271" w:name="first"/>
      <w:bookmarkEnd w:id="270"/>
      <w:bookmarkEnd w:id="271"/>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0"/>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1"/>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72" w:name="__RefHeading___Toc365012134"/>
      <w:bookmarkEnd w:id="272"/>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73" w:name="__RefHeading___Toc365012135"/>
      <w:bookmarkEnd w:id="273"/>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4" w:name="__RefHeading___Toc365012136"/>
      <w:bookmarkEnd w:id="274"/>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2"/>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5" w:name="__RefHeading___Toc365012137"/>
      <w:bookmarkEnd w:id="275"/>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6" w:name="__RefHeading___Toc365012138"/>
      <w:bookmarkEnd w:id="276"/>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7" w:name="__RefHeading___Toc365012139"/>
      <w:bookmarkEnd w:id="277"/>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8" w:name="__RefHeading___Toc365012140"/>
      <w:bookmarkEnd w:id="278"/>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9" w:name="__RefHeading___Toc365012141"/>
      <w:bookmarkStart w:id="280" w:name="work"/>
      <w:bookmarkEnd w:id="279"/>
      <w:bookmarkEnd w:id="280"/>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81" w:name="__RefHeading___Toc365012142"/>
      <w:bookmarkEnd w:id="281"/>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82" w:name="__RefHeading___Toc365012143"/>
      <w:bookmarkEnd w:id="282"/>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83" w:name="__RefHeading___Toc365012144"/>
      <w:bookmarkEnd w:id="283"/>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4" w:name="__RefHeading___Toc365012145"/>
      <w:bookmarkEnd w:id="284"/>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5" w:name="__RefHeading___Toc365012146"/>
      <w:bookmarkEnd w:id="285"/>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6" w:name="__RefHeading___Toc365012147"/>
      <w:bookmarkEnd w:id="28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7" w:name="__RefHeading___Toc365012148"/>
      <w:bookmarkStart w:id="288" w:name="_Ref308528520"/>
      <w:bookmarkEnd w:id="287"/>
      <w:r>
        <w:rPr/>
        <w:t>AcpiAcquireMutex</w:t>
      </w:r>
      <w:bookmarkEnd w:id="2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9" w:name="__RefHeading___Toc365012149"/>
      <w:bookmarkStart w:id="290" w:name="_Ref308528533"/>
      <w:bookmarkEnd w:id="289"/>
      <w:r>
        <w:rPr/>
        <w:t>AcpiReleaseMutex</w:t>
      </w:r>
      <w:bookmarkEnd w:id="29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91" w:name="__RefHeading___Toc365012150"/>
      <w:bookmarkEnd w:id="291"/>
      <w:r>
        <w:rPr/>
        <w:t>ACPI Hardware Management</w:t>
      </w:r>
    </w:p>
    <w:p>
      <w:pPr>
        <w:pStyle w:val="Heading3"/>
        <w:ind w:left="1260" w:hanging="1260"/>
        <w:rPr/>
      </w:pPr>
      <w:bookmarkStart w:id="292" w:name="__RefHeading___Toc365012151"/>
      <w:bookmarkEnd w:id="292"/>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93" w:name="__RefHeading___Toc365012152"/>
      <w:bookmarkEnd w:id="293"/>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4" w:name="__RefHeading___Toc365012153"/>
      <w:bookmarkEnd w:id="294"/>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5" w:name="__RefHeading___Toc365012154"/>
      <w:bookmarkEnd w:id="295"/>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6" w:name="__RefHeading___Toc365012155"/>
      <w:bookmarkEnd w:id="296"/>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7" w:name="__RefHeading___Toc365012156"/>
      <w:bookmarkEnd w:id="297"/>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8" w:name="__RefHeading___Toc365012157"/>
      <w:bookmarkEnd w:id="298"/>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9" w:name="__RefHeading___Toc365012158"/>
      <w:bookmarkEnd w:id="299"/>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00" w:name="__RefHeading___Toc365012159"/>
      <w:bookmarkEnd w:id="300"/>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01" w:name="__RefHeading___Toc365012160"/>
      <w:bookmarkEnd w:id="301"/>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02" w:name="__RefHeading___Toc365012161"/>
      <w:bookmarkEnd w:id="302"/>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03" w:name="__RefHeading___Toc365012162"/>
      <w:bookmarkEnd w:id="303"/>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4" w:name="__RefHeading___Toc365012163"/>
      <w:bookmarkEnd w:id="304"/>
      <w:r>
        <w:rPr/>
        <w:t>ACPI Sleep/Wake Support</w:t>
      </w:r>
    </w:p>
    <w:p>
      <w:pPr>
        <w:pStyle w:val="Heading3"/>
        <w:ind w:left="1260" w:hanging="1260"/>
        <w:rPr/>
      </w:pPr>
      <w:bookmarkStart w:id="305" w:name="__RefHeading___Toc365012164"/>
      <w:bookmarkEnd w:id="305"/>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6" w:name="__RefHeading___Toc365012165"/>
      <w:bookmarkEnd w:id="306"/>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7" w:name="__RefHeading___Toc365012166"/>
      <w:bookmarkEnd w:id="307"/>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5"/>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5"/>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8" w:name="__RefHeading___Toc365012167"/>
      <w:bookmarkEnd w:id="308"/>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9" w:name="__RefHeading___Toc365012168"/>
      <w:bookmarkEnd w:id="309"/>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10" w:name="__RefHeading___Toc365012169"/>
      <w:bookmarkEnd w:id="310"/>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11" w:name="__RefHeading___Toc365012170"/>
      <w:bookmarkEnd w:id="311"/>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12" w:name="__RefHeading___Toc365012171"/>
      <w:bookmarkEnd w:id="312"/>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13" w:name="__RefHeading___Toc365012172"/>
      <w:bookmarkEnd w:id="313"/>
      <w:r>
        <w:rPr/>
        <w:t>ACPI Fixed Event Management</w:t>
      </w:r>
    </w:p>
    <w:p>
      <w:pPr>
        <w:pStyle w:val="Heading3"/>
        <w:ind w:left="1260" w:hanging="1260"/>
        <w:rPr/>
      </w:pPr>
      <w:bookmarkStart w:id="314" w:name="__RefHeading___Toc365012173"/>
      <w:bookmarkEnd w:id="314"/>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5" w:name="__RefHeading___Toc365012174"/>
      <w:bookmarkEnd w:id="315"/>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6" w:name="__RefHeading___Toc365012175"/>
      <w:bookmarkEnd w:id="316"/>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7" w:name="__RefHeading___Toc365012176"/>
      <w:bookmarkEnd w:id="317"/>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8" w:name="__RefHeading___Toc365012177"/>
      <w:bookmarkEnd w:id="318"/>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9" w:name="__RefHeading___Toc365012178"/>
      <w:bookmarkEnd w:id="319"/>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20" w:name="__RefHeading___Toc365012179"/>
      <w:bookmarkEnd w:id="320"/>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21" w:name="__RefHeading___Toc365012180"/>
      <w:bookmarkEnd w:id="321"/>
      <w:r>
        <w:rPr/>
        <w:t>ACPI General Purpose Event (GPE) Management</w:t>
      </w:r>
    </w:p>
    <w:p>
      <w:pPr>
        <w:pStyle w:val="Heading3"/>
        <w:ind w:left="1260" w:hanging="1260"/>
        <w:rPr/>
      </w:pPr>
      <w:bookmarkStart w:id="322" w:name="__RefHeading___Toc365012181"/>
      <w:bookmarkEnd w:id="322"/>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23" w:name="__RefHeading___Toc365012182"/>
      <w:bookmarkEnd w:id="323"/>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4" w:name="__RefHeading___Toc365012183"/>
      <w:bookmarkEnd w:id="324"/>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5" w:name="__RefHeading___Toc365012184"/>
      <w:bookmarkEnd w:id="325"/>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6" w:name="__RefHeading___Toc365012185"/>
      <w:bookmarkEnd w:id="326"/>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7" w:name="__RefHeading___Toc365012186"/>
      <w:bookmarkEnd w:id="327"/>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8" w:name="__RefHeading___Toc365012187"/>
      <w:bookmarkEnd w:id="328"/>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9" w:name="__RefHeading___Toc365012188"/>
      <w:bookmarkEnd w:id="329"/>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30" w:name="__RefHeading___Toc365012189"/>
      <w:bookmarkEnd w:id="330"/>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31" w:name="__RefHeading___Toc365012190"/>
      <w:bookmarkEnd w:id="331"/>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32" w:name="__RefHeading___Toc365012191"/>
      <w:bookmarkEnd w:id="332"/>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33" w:name="__RefHeading___Toc365012192"/>
      <w:bookmarkEnd w:id="333"/>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4" w:name="__RefHeading___Toc365012193"/>
      <w:bookmarkEnd w:id="334"/>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5" w:name="__RefHeading___Toc365012194"/>
      <w:bookmarkEnd w:id="335"/>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6" w:name="__RefHeading___Toc365012195"/>
      <w:bookmarkEnd w:id="336"/>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7" w:name="__RefHeading___Toc365012196"/>
      <w:bookmarkEnd w:id="337"/>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8" w:name="__RefHeading___Toc365012197"/>
      <w:bookmarkEnd w:id="338"/>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9" w:name="__RefHeading___Toc365012198"/>
      <w:bookmarkEnd w:id="339"/>
      <w:r>
        <w:rPr/>
        <w:t>Miscellaneous Handler Support</w:t>
      </w:r>
    </w:p>
    <w:p>
      <w:pPr>
        <w:pStyle w:val="Heading3"/>
        <w:ind w:left="1260" w:hanging="1260"/>
        <w:rPr/>
      </w:pPr>
      <w:bookmarkStart w:id="340" w:name="__RefHeading___Toc365012199"/>
      <w:bookmarkEnd w:id="340"/>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41" w:name="__RefHeading___Toc365012200"/>
      <w:bookmarkEnd w:id="341"/>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2" w:name="__RefHeading___Toc365012201"/>
      <w:bookmarkEnd w:id="342"/>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43" w:name="__RefHeading___Toc365012202"/>
      <w:bookmarkEnd w:id="343"/>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44" w:name="__RefHeading___Toc365012203"/>
      <w:bookmarkEnd w:id="344"/>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5" w:name="__RefHeading___Toc365012204"/>
      <w:bookmarkEnd w:id="345"/>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46" w:name="__RefHeading___Toc365012205"/>
      <w:bookmarkEnd w:id="346"/>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7" w:name="__RefHeading___Toc365012206"/>
      <w:bookmarkEnd w:id="347"/>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8" w:name="__RefHeading___Toc365012207"/>
      <w:bookmarkEnd w:id="348"/>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9" w:name="__RefHeading___Toc365012208"/>
      <w:bookmarkEnd w:id="349"/>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50" w:name="__RefHeading___Toc365012209"/>
      <w:bookmarkEnd w:id="350"/>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51" w:name="__RefHeading___Toc365012210"/>
      <w:bookmarkEnd w:id="351"/>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52" w:name="__RefHeading___Toc365012211"/>
      <w:bookmarkStart w:id="353" w:name="GPIO_Context"/>
      <w:bookmarkStart w:id="354" w:name="_Ref308528420"/>
      <w:bookmarkEnd w:id="352"/>
      <w:bookmarkEnd w:id="353"/>
      <w:r>
        <w:rPr/>
        <w:t>Context for the GPIO/SerialBus Address Space Handlers</w:t>
      </w:r>
      <w:bookmarkEnd w:id="35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55" w:name="__RefHeading___Toc365012212"/>
      <w:bookmarkEnd w:id="355"/>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56" w:name="__RefHeading___Toc365012213"/>
      <w:bookmarkEnd w:id="356"/>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7" w:name="__RefHeading___Toc365012214"/>
      <w:bookmarkEnd w:id="357"/>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8" w:name="__RefHeading___Toc365012215"/>
      <w:bookmarkEnd w:id="358"/>
      <w:r>
        <w:rPr/>
        <w:t>ACPI Resource Management</w:t>
      </w:r>
    </w:p>
    <w:p>
      <w:pPr>
        <w:pStyle w:val="Heading3"/>
        <w:ind w:left="1260" w:hanging="1260"/>
        <w:rPr/>
      </w:pPr>
      <w:bookmarkStart w:id="359" w:name="__RefHeading___Toc365012216"/>
      <w:bookmarkEnd w:id="359"/>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0" w:name="__RefHeading___Toc365012217"/>
      <w:bookmarkEnd w:id="360"/>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1" w:name="__RefHeading___Toc365012218"/>
      <w:bookmarkEnd w:id="361"/>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62" w:name="__RefHeading___Toc365012219"/>
      <w:bookmarkStart w:id="363" w:name="_Ref308528584"/>
      <w:bookmarkEnd w:id="362"/>
      <w:r>
        <w:rPr/>
        <w:t>AcpiGetEventResources</w:t>
      </w:r>
      <w:bookmarkEnd w:id="36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4" w:name="__RefHeading___Toc365012220"/>
      <w:bookmarkEnd w:id="364"/>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5" w:name="__RefHeading___Toc365012221"/>
      <w:bookmarkEnd w:id="365"/>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66" w:name="__RefHeading___Toc365012222"/>
      <w:bookmarkEnd w:id="366"/>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7" w:name="__RefHeading___Toc365012223"/>
      <w:bookmarkEnd w:id="367"/>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8" w:name="__RefHeading___Toc365012224"/>
      <w:bookmarkEnd w:id="368"/>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9" w:name="__RefHeading___Toc365012225"/>
      <w:bookmarkEnd w:id="36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70" w:name="__RefHeading___Toc365012226"/>
      <w:bookmarkEnd w:id="370"/>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71" w:name="__RefHeading___Toc365012227"/>
      <w:bookmarkEnd w:id="371"/>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72" w:name="__RefHeading___Toc365012228"/>
      <w:bookmarkEnd w:id="372"/>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73" w:name="__RefHeading___Toc365012229"/>
      <w:bookmarkEnd w:id="373"/>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74" w:name="__RefHeading___Toc365012230"/>
      <w:bookmarkEnd w:id="374"/>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75" w:name="__RefHeading___Toc365012231"/>
      <w:bookmarkEnd w:id="375"/>
      <w:r>
        <w:rPr/>
        <w:t>Formatted Output</w:t>
      </w:r>
    </w:p>
    <w:p>
      <w:pPr>
        <w:pStyle w:val="Heading3"/>
        <w:ind w:left="1260" w:hanging="1260"/>
        <w:rPr/>
      </w:pPr>
      <w:bookmarkStart w:id="376" w:name="__RefHeading___Toc365012232"/>
      <w:bookmarkEnd w:id="376"/>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7" w:name="__RefHeading___Toc365012233"/>
      <w:bookmarkEnd w:id="377"/>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8" w:name="__RefHeading___Toc365012234"/>
      <w:bookmarkEnd w:id="378"/>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9" w:name="__RefHeading___Toc365012235"/>
      <w:bookmarkEnd w:id="379"/>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80" w:name="__RefHeading___Toc365012236"/>
      <w:bookmarkEnd w:id="380"/>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81" w:name="__RefHeading___Toc365012237"/>
      <w:bookmarkEnd w:id="381"/>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82" w:name="__RefHeading___Toc365012238"/>
      <w:bookmarkEnd w:id="382"/>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83" w:name="__RefHeading___Toc365012239"/>
      <w:bookmarkEnd w:id="383"/>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84" w:name="__RefHeading___Toc365012240"/>
      <w:bookmarkEnd w:id="384"/>
      <w:r>
        <w:rPr/>
        <w:t>Miscellaneous Utilities</w:t>
      </w:r>
    </w:p>
    <w:p>
      <w:pPr>
        <w:pStyle w:val="Heading3"/>
        <w:ind w:left="1260" w:hanging="1260"/>
        <w:rPr/>
      </w:pPr>
      <w:bookmarkStart w:id="385" w:name="__RefHeading___Toc365012241"/>
      <w:bookmarkEnd w:id="385"/>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86" w:name="__RefHeading___Toc365012242"/>
      <w:bookmarkEnd w:id="386"/>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7" w:name="__RefHeading___Toc365012243"/>
      <w:bookmarkEnd w:id="387"/>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8" w:name="__RefHeading___Toc365012244"/>
      <w:bookmarkEnd w:id="388"/>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9" w:name="__RefHeading___Toc365012245"/>
      <w:bookmarkEnd w:id="389"/>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90" w:name="__RefHeading___Toc365012246"/>
      <w:bookmarkEnd w:id="390"/>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91" w:name="__RefHeading___Toc365012247"/>
      <w:bookmarkEnd w:id="391"/>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92" w:name="__RefHeading___Toc365012248"/>
      <w:bookmarkEnd w:id="392"/>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93" w:name="__RefHeading___Toc365012249"/>
      <w:bookmarkEnd w:id="393"/>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94" w:name="__RefHeading___Toc365012250"/>
      <w:bookmarkEnd w:id="394"/>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95" w:name="__RefHeading___Toc365012251"/>
      <w:bookmarkEnd w:id="395"/>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96" w:name="__RefHeading___Toc365012252"/>
      <w:bookmarkEnd w:id="396"/>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7" w:name="__RefHeading___Toc365012253"/>
      <w:bookmarkEnd w:id="397"/>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8" w:name="__RefHeading___Toc365012254"/>
      <w:bookmarkEnd w:id="398"/>
      <w:r>
        <w:rPr/>
        <w:t>Environmental and ACPI Tables</w:t>
      </w:r>
    </w:p>
    <w:p>
      <w:pPr>
        <w:pStyle w:val="Heading3"/>
        <w:ind w:left="1260" w:hanging="1260"/>
        <w:rPr/>
      </w:pPr>
      <w:bookmarkStart w:id="399" w:name="__RefHeading___Toc365012255"/>
      <w:bookmarkEnd w:id="399"/>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00" w:name="__RefHeading___Toc365012256"/>
      <w:bookmarkEnd w:id="400"/>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01" w:name="__RefHeading___Toc365012257"/>
      <w:bookmarkEnd w:id="401"/>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02" w:name="__RefHeading___Toc365012258"/>
      <w:bookmarkEnd w:id="402"/>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03" w:name="__RefHeading___Toc365012259"/>
      <w:bookmarkEnd w:id="403"/>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04" w:name="__RefHeading___Toc365012260"/>
      <w:bookmarkEnd w:id="404"/>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05" w:name="__RefHeading___Toc365012261"/>
      <w:bookmarkEnd w:id="405"/>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06" w:name="__RefHeading___Toc365012262"/>
      <w:bookmarkEnd w:id="406"/>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7" w:name="__RefHeading___Toc365012263"/>
      <w:bookmarkEnd w:id="407"/>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8" w:name="__RefHeading___Toc365012264"/>
      <w:bookmarkEnd w:id="408"/>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9" w:name="__RefHeading___Toc365012265"/>
      <w:bookmarkEnd w:id="409"/>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10" w:name="__RefHeading___Toc365012266"/>
      <w:bookmarkEnd w:id="410"/>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11" w:name="__RefHeading___Toc365012267"/>
      <w:bookmarkEnd w:id="411"/>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12" w:name="__RefHeading___Toc365012268"/>
      <w:bookmarkEnd w:id="412"/>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13" w:name="__RefHeading___Toc365012269"/>
      <w:bookmarkEnd w:id="413"/>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14" w:name="__RefHeading___Toc365012270"/>
      <w:bookmarkEnd w:id="414"/>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15" w:name="__RefHeading___Toc365012271"/>
      <w:bookmarkEnd w:id="415"/>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16" w:name="__RefHeading___Toc365012272"/>
      <w:bookmarkEnd w:id="416"/>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7" w:name="__RefHeading___Toc365012273"/>
      <w:bookmarkEnd w:id="417"/>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8" w:name="__RefHeading___Toc365012274"/>
      <w:bookmarkEnd w:id="418"/>
      <w:r>
        <w:rPr/>
        <w:t>Multithreading and Scheduling Services</w:t>
      </w:r>
    </w:p>
    <w:p>
      <w:pPr>
        <w:pStyle w:val="Heading3"/>
        <w:ind w:left="1260" w:hanging="1260"/>
        <w:rPr/>
      </w:pPr>
      <w:bookmarkStart w:id="419" w:name="__RefHeading___Toc365012275"/>
      <w:bookmarkEnd w:id="419"/>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20" w:name="__RefHeading___Toc365012276"/>
      <w:bookmarkEnd w:id="420"/>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21" w:name="__RefHeading___Toc365012277"/>
      <w:bookmarkEnd w:id="421"/>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22" w:name="__RefHeading___Toc365012278"/>
      <w:bookmarkEnd w:id="422"/>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23" w:name="__RefHeading___Toc365012279"/>
      <w:bookmarkEnd w:id="423"/>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24" w:name="__RefHeading___Toc365012280"/>
      <w:bookmarkEnd w:id="424"/>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25" w:name="__RefHeading___Toc365012281"/>
      <w:bookmarkEnd w:id="425"/>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26" w:name="__RefHeading___Toc365012282"/>
      <w:bookmarkEnd w:id="426"/>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7" w:name="__RefHeading___Toc365012283"/>
      <w:bookmarkEnd w:id="427"/>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8" w:name="__RefHeading___Toc365012284"/>
      <w:bookmarkEnd w:id="428"/>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9" w:name="__RefHeading___Toc365012285"/>
      <w:bookmarkEnd w:id="429"/>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30" w:name="__RefHeading___Toc365012286"/>
      <w:bookmarkEnd w:id="430"/>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31" w:name="__RefHeading___Toc365012287"/>
      <w:bookmarkEnd w:id="431"/>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3"/>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32" w:name="__RefHeading___Toc365012288"/>
      <w:bookmarkEnd w:id="432"/>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33" w:name="__RefHeading___Toc365012289"/>
      <w:bookmarkEnd w:id="433"/>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34" w:name="__RefHeading___Toc365012290"/>
      <w:bookmarkEnd w:id="434"/>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35" w:name="__RefHeading___Toc365012291"/>
      <w:bookmarkEnd w:id="435"/>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36" w:name="__RefHeading___Toc365012292"/>
      <w:bookmarkEnd w:id="436"/>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7" w:name="__RefHeading___Toc365012293"/>
      <w:bookmarkEnd w:id="437"/>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8" w:name="__RefHeading___Toc365012294"/>
      <w:bookmarkEnd w:id="438"/>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9" w:name="__RefHeading___Toc365012295"/>
      <w:bookmarkEnd w:id="439"/>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40" w:name="__RefHeading___Toc365012296"/>
      <w:bookmarkEnd w:id="440"/>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41" w:name="__RefHeading___Toc365012297"/>
      <w:bookmarkEnd w:id="441"/>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42" w:name="__RefHeading___Toc365012298"/>
      <w:bookmarkEnd w:id="442"/>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43" w:name="__RefHeading___Toc365012299"/>
      <w:bookmarkEnd w:id="443"/>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44" w:name="__RefHeading___Toc365012300"/>
      <w:bookmarkEnd w:id="444"/>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45" w:name="__RefHeading___Toc365012301"/>
      <w:bookmarkEnd w:id="445"/>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46" w:name="__RefHeading___Toc365012302"/>
      <w:bookmarkEnd w:id="446"/>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7" w:name="__RefHeading___Toc365012303"/>
      <w:bookmarkEnd w:id="447"/>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8" w:name="__RefHeading___Toc365012304"/>
      <w:bookmarkEnd w:id="448"/>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9" w:name="__RefHeading___Toc365012305"/>
      <w:bookmarkEnd w:id="449"/>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50" w:name="__RefHeading___Toc365012306"/>
      <w:bookmarkEnd w:id="450"/>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51" w:name="__RefHeading___Toc365012307"/>
      <w:bookmarkEnd w:id="451"/>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52" w:name="__RefHeading___Toc365012308"/>
      <w:bookmarkEnd w:id="452"/>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53" w:name="__RefHeading___Toc365012309"/>
      <w:bookmarkEnd w:id="453"/>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54" w:name="__RefHeading___Toc365012310"/>
      <w:bookmarkEnd w:id="454"/>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55" w:name="__RefHeading___Toc365012311"/>
      <w:bookmarkEnd w:id="455"/>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56" w:name="__RefHeading___Toc365012312"/>
      <w:bookmarkEnd w:id="456"/>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57" w:name="__RefHeading___Toc365012313"/>
      <w:bookmarkEnd w:id="457"/>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58" w:name="__RefHeading___Toc365012314"/>
      <w:bookmarkEnd w:id="458"/>
      <w:r>
        <w:rPr/>
        <w:t>Miscellaneous</w:t>
      </w:r>
    </w:p>
    <w:p>
      <w:pPr>
        <w:pStyle w:val="Heading3"/>
        <w:ind w:left="1260" w:hanging="1260"/>
        <w:rPr/>
      </w:pPr>
      <w:bookmarkStart w:id="459" w:name="__RefHeading___Toc365012315"/>
      <w:bookmarkEnd w:id="459"/>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60" w:name="__RefHeading___Toc365012316"/>
      <w:bookmarkEnd w:id="460"/>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61" w:name="__RefHeading___Toc365012317"/>
      <w:bookmarkEnd w:id="461"/>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62" w:name="__RefHeading___Toc365012318"/>
      <w:bookmarkEnd w:id="462"/>
      <w:r>
        <w:rPr/>
        <w:t>ACPICA Deployment Guide</w:t>
      </w:r>
    </w:p>
    <w:p>
      <w:pPr>
        <w:pStyle w:val="Heading2"/>
        <w:ind w:left="1260" w:hanging="1260"/>
        <w:rPr/>
      </w:pPr>
      <w:bookmarkStart w:id="463" w:name="__RefHeading___Toc365012319"/>
      <w:bookmarkEnd w:id="463"/>
      <w:r>
        <w:rPr/>
        <w:t>Using the ACPICA Subsystem Interfaces</w:t>
      </w:r>
    </w:p>
    <w:p>
      <w:pPr>
        <w:pStyle w:val="Heading3"/>
        <w:ind w:left="1260" w:hanging="1260"/>
        <w:rPr/>
      </w:pPr>
      <w:bookmarkStart w:id="464" w:name="__RefHeading___Toc365012320"/>
      <w:bookmarkEnd w:id="464"/>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4"/>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65" w:name="__RefHeading___Toc365012321"/>
      <w:bookmarkEnd w:id="465"/>
      <w:r>
        <w:rPr/>
        <w:t>ACPICA Initialization Examples</w:t>
      </w:r>
    </w:p>
    <w:p>
      <w:pPr>
        <w:pStyle w:val="Heading4"/>
        <w:ind w:left="1260" w:hanging="1260"/>
        <w:rPr/>
      </w:pPr>
      <w:bookmarkStart w:id="466" w:name="__RefHeading___Toc365012322"/>
      <w:bookmarkEnd w:id="466"/>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67" w:name="__RefHeading___Toc365012323"/>
      <w:bookmarkEnd w:id="467"/>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68" w:name="__RefHeading___Toc365012324"/>
      <w:bookmarkEnd w:id="468"/>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5"/>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69" w:name="__RefHeading___Toc365012325"/>
      <w:bookmarkEnd w:id="469"/>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6"/>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70" w:name="__RefHeading___Toc365012326"/>
      <w:bookmarkEnd w:id="470"/>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71" w:name="__RefHeading___Toc365012327"/>
      <w:bookmarkEnd w:id="471"/>
      <w:r>
        <w:rPr/>
        <w:t>Implementing the OS Services Layer</w:t>
      </w:r>
    </w:p>
    <w:p>
      <w:pPr>
        <w:pStyle w:val="Heading3"/>
        <w:ind w:left="1260" w:hanging="1260"/>
        <w:rPr/>
      </w:pPr>
      <w:bookmarkStart w:id="472" w:name="__RefHeading___Toc365012328"/>
      <w:bookmarkEnd w:id="472"/>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73" w:name="__RefHeading___Toc365012329"/>
      <w:bookmarkEnd w:id="473"/>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74" w:name="__RefHeading___Toc365012330"/>
      <w:bookmarkEnd w:id="474"/>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75" w:name="__RefHeading___Toc365012331"/>
      <w:bookmarkEnd w:id="475"/>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76" w:name="__RefHeading___Toc365012332"/>
      <w:bookmarkEnd w:id="476"/>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77" w:name="__RefHeading___Toc365012333"/>
      <w:bookmarkEnd w:id="477"/>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78" w:name="__RefHeading___Toc365012334"/>
      <w:bookmarkEnd w:id="478"/>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79" w:name="__RefHeading___Toc365012335"/>
      <w:bookmarkEnd w:id="479"/>
      <w:r>
        <w:rPr/>
        <w:t>User-Mode Tools and Utilities</w:t>
      </w:r>
    </w:p>
    <w:p>
      <w:pPr>
        <w:pStyle w:val="Heading2"/>
        <w:ind w:left="1260" w:hanging="1260"/>
        <w:rPr/>
      </w:pPr>
      <w:bookmarkStart w:id="480" w:name="__RefHeading___Toc365012336"/>
      <w:bookmarkEnd w:id="48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0502-32 [May  2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eprocess only and create preprocessor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Process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f2&gt;       Disassemble or decode binary ACPI tables to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f2&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f2&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f2&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Heading2"/>
        <w:ind w:left="1260" w:hanging="1260"/>
        <w:rPr/>
      </w:pPr>
      <w:bookmarkStart w:id="481" w:name="__RefHeading___Toc365012337"/>
      <w:bookmarkEnd w:id="481"/>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0502-32 [May  2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482" w:name="__RefHeading___Toc365012338"/>
      <w:bookmarkEnd w:id="48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83" w:name="__RefHeading___Toc365012339"/>
      <w:bookmarkEnd w:id="483"/>
      <w:r>
        <w:rPr/>
        <w:t>AcpiDump – Dump System ACPI Tables</w:t>
      </w:r>
    </w:p>
    <w:p>
      <w:pPr>
        <w:pStyle w:val="Body"/>
        <w:rPr/>
      </w:pPr>
      <w:r>
        <w:rPr/>
        <w:t xml:space="preserve">This portable utility obtains the binary system ACPI tables and dumps them to an ASCII text file suitable for input to the AcpiXtract utility. </w:t>
      </w:r>
    </w:p>
    <w:p>
      <w:pPr>
        <w:pStyle w:val="Body"/>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484" w:name="__RefHeading___Toc365012340"/>
      <w:bookmarkEnd w:id="48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85" w:name="__RefHeading___Toc365012341"/>
      <w:bookmarkEnd w:id="485"/>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486" w:name="__RefHeading___Toc365012342"/>
      <w:bookmarkEnd w:id="486"/>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87" w:name="__RefHeading___Toc365012343"/>
      <w:bookmarkEnd w:id="487"/>
      <w:r>
        <w:rPr/>
        <w:t>ACPICA Debugger Reference</w:t>
      </w:r>
    </w:p>
    <w:p>
      <w:pPr>
        <w:pStyle w:val="Heading2"/>
        <w:ind w:left="1260" w:hanging="1260"/>
        <w:rPr/>
      </w:pPr>
      <w:bookmarkStart w:id="488" w:name="__RefHeading___Toc365012344"/>
      <w:bookmarkEnd w:id="48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89" w:name="__RefHeading___Toc365012345"/>
      <w:bookmarkEnd w:id="48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90" w:name="__RefHeading___Toc365012346"/>
      <w:bookmarkEnd w:id="49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91" w:name="__RefHeading___Toc365012347"/>
      <w:bookmarkEnd w:id="49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7"/>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92" w:name="__RefHeading___Toc356542226"/>
      <w:bookmarkEnd w:id="49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93" w:name="__RefHeading___Toc365012348"/>
      <w:bookmarkEnd w:id="49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8"/>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94" w:name="__RefHeading___Toc365012349"/>
      <w:bookmarkEnd w:id="494"/>
      <w:r>
        <w:rPr/>
        <w:t>Command Overview</w:t>
      </w:r>
    </w:p>
    <w:p>
      <w:pPr>
        <w:pStyle w:val="Body"/>
        <w:numPr>
          <w:ilvl w:val="0"/>
          <w:numId w:val="0"/>
        </w:numPr>
        <w:ind w:left="1296" w:hanging="0"/>
        <w:outlineLvl w:val="5"/>
        <w:rPr/>
      </w:pPr>
      <w:r>
        <w:rPr/>
        <w:t>There are five classes of commands supported by the debugger:</w:t>
      </w:r>
    </w:p>
    <w:p>
      <w:pPr>
        <w:pStyle w:val="NumberedList"/>
        <w:numPr>
          <w:ilvl w:val="0"/>
          <w:numId w:val="71"/>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95" w:name="__RefHeading___Toc365012350"/>
      <w:bookmarkEnd w:id="495"/>
      <w:r>
        <w:rPr/>
        <w:t>General Purpose Commands</w:t>
      </w:r>
    </w:p>
    <w:p>
      <w:pPr>
        <w:pStyle w:val="Heading3"/>
        <w:ind w:left="1260" w:hanging="1260"/>
        <w:rPr/>
      </w:pPr>
      <w:bookmarkStart w:id="496" w:name="__RefHeading___Toc365012351"/>
      <w:bookmarkEnd w:id="49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97" w:name="__RefHeading___Toc365012352"/>
      <w:bookmarkEnd w:id="49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98" w:name="__RefHeading___Toc365012353"/>
      <w:bookmarkEnd w:id="49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99" w:name="__RefHeading___Toc365012354"/>
      <w:bookmarkEnd w:id="49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00" w:name="__RefHeading___Toc365012355"/>
      <w:bookmarkEnd w:id="50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01" w:name="__RefHeading___Toc365012356"/>
      <w:bookmarkEnd w:id="50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02" w:name="__RefHeading___Toc365012357"/>
      <w:bookmarkEnd w:id="50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03" w:name="__RefHeading___Toc365012358"/>
      <w:bookmarkEnd w:id="50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04" w:name="__RefHeading___Toc365012359"/>
      <w:bookmarkEnd w:id="50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05" w:name="__RefHeading___Toc365012360"/>
      <w:bookmarkEnd w:id="50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06" w:name="__RefHeading___Toc365012361"/>
      <w:bookmarkEnd w:id="50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07" w:name="__RefHeading___Toc365012362"/>
      <w:bookmarkEnd w:id="50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08" w:name="__RefHeading___Toc365012363"/>
      <w:bookmarkEnd w:id="50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09" w:name="__RefHeading___Toc365012364"/>
      <w:bookmarkEnd w:id="509"/>
      <w:r>
        <w:rPr/>
        <w:t>Namespace Access Commands</w:t>
      </w:r>
    </w:p>
    <w:p>
      <w:pPr>
        <w:pStyle w:val="Heading3"/>
        <w:ind w:left="1260" w:hanging="1260"/>
        <w:rPr/>
      </w:pPr>
      <w:bookmarkStart w:id="510" w:name="__RefHeading___Toc365012365"/>
      <w:bookmarkEnd w:id="51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11" w:name="__RefHeading___Toc365012366"/>
      <w:bookmarkEnd w:id="51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12" w:name="__RefHeading___Toc365012367"/>
      <w:bookmarkEnd w:id="51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13" w:name="__RefHeading___Toc365012368"/>
      <w:bookmarkEnd w:id="51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14" w:name="__RefHeading___Toc365012369"/>
      <w:bookmarkEnd w:id="51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15" w:name="__RefHeading___Toc365012370"/>
      <w:bookmarkEnd w:id="51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16" w:name="__RefHeading___Toc365012371"/>
      <w:bookmarkEnd w:id="51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17" w:name="__RefHeading___Toc365012372"/>
      <w:bookmarkEnd w:id="51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18" w:name="__RefHeading___Toc365012373"/>
      <w:bookmarkEnd w:id="51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9" w:name="__RefHeading___Toc365012374"/>
      <w:bookmarkEnd w:id="519"/>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20" w:name="__RefHeading___Toc365012375"/>
      <w:bookmarkEnd w:id="52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21" w:name="__RefHeading___Toc365012376"/>
      <w:bookmarkEnd w:id="52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22" w:name="__RefHeading___Toc365012377"/>
      <w:bookmarkEnd w:id="52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23" w:name="__RefHeading___Toc365012378"/>
      <w:bookmarkEnd w:id="52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24" w:name="__RefHeading___Toc365012379"/>
      <w:bookmarkEnd w:id="52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25" w:name="__RefHeading___Toc365012380"/>
      <w:bookmarkEnd w:id="52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26" w:name="__RefHeading___Toc365012381"/>
      <w:bookmarkEnd w:id="52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27" w:name="__RefHeading___Toc365012382"/>
      <w:bookmarkEnd w:id="52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28" w:name="__RefHeading___Toc365012383"/>
      <w:bookmarkEnd w:id="52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9" w:name="__RefHeading___Toc365012384"/>
      <w:bookmarkEnd w:id="52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30" w:name="__RefHeading___Toc365012385"/>
      <w:bookmarkEnd w:id="53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31" w:name="__RefHeading___Toc365012386"/>
      <w:bookmarkEnd w:id="53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32" w:name="__RefHeading___Toc365012387"/>
      <w:bookmarkEnd w:id="53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33" w:name="__RefHeading___Toc365012388"/>
      <w:bookmarkEnd w:id="53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34" w:name="__RefHeading___Toc365012389"/>
      <w:bookmarkEnd w:id="53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35" w:name="__RefHeading___Toc365012390"/>
      <w:bookmarkEnd w:id="53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36" w:name="__RefHeading___Toc365012391"/>
      <w:bookmarkEnd w:id="53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37" w:name="__RefHeading___Toc365012392"/>
      <w:bookmarkEnd w:id="53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38" w:name="__RefHeading___Toc365012393"/>
      <w:bookmarkEnd w:id="53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9" w:name="__RefHeading___Toc365012394"/>
      <w:bookmarkEnd w:id="53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40" w:name="__RefHeading___Toc365012395"/>
      <w:bookmarkEnd w:id="54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41" w:name="__RefHeading___Toc365012396"/>
      <w:bookmarkEnd w:id="54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42" w:name="__RefHeading___Toc365012397"/>
      <w:bookmarkEnd w:id="54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43" w:name="__RefHeading___Toc365012398"/>
      <w:bookmarkEnd w:id="54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44" w:name="__RefHeading___Toc365012399"/>
      <w:bookmarkEnd w:id="54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45" w:name="__RefHeading___Toc365012400"/>
      <w:bookmarkEnd w:id="54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46" w:name="__RefHeading___Toc365012401"/>
      <w:bookmarkEnd w:id="546"/>
      <w:r>
        <w:rPr/>
        <w:t>Hardware-Related Commands</w:t>
      </w:r>
    </w:p>
    <w:p>
      <w:pPr>
        <w:pStyle w:val="Heading3"/>
        <w:ind w:left="1260" w:hanging="1260"/>
        <w:rPr/>
      </w:pPr>
      <w:bookmarkStart w:id="547" w:name="__RefHeading___Toc365012402"/>
      <w:bookmarkEnd w:id="547"/>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48" w:name="__RefHeading___Toc365012403"/>
      <w:bookmarkEnd w:id="548"/>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49" w:name="__RefHeading___Toc365012404"/>
      <w:bookmarkEnd w:id="549"/>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50" w:name="__RefHeading___Toc365012405"/>
      <w:bookmarkEnd w:id="550"/>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51" w:name="__RefHeading___Toc365012406"/>
      <w:bookmarkEnd w:id="551"/>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52" w:name="__RefHeading___Toc365012407"/>
      <w:bookmarkEnd w:id="552"/>
      <w:r>
        <w:rPr/>
        <w:t>File I/O Commands</w:t>
      </w:r>
    </w:p>
    <w:p>
      <w:pPr>
        <w:pStyle w:val="Heading3"/>
        <w:ind w:left="1260" w:hanging="1260"/>
        <w:rPr/>
      </w:pPr>
      <w:bookmarkStart w:id="553" w:name="__RefHeading___Toc365012408"/>
      <w:bookmarkEnd w:id="553"/>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54" w:name="__RefHeading___Toc365012409"/>
      <w:bookmarkEnd w:id="554"/>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55" w:name="__RefHeading___Toc365012410"/>
      <w:bookmarkEnd w:id="555"/>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56" w:name="work"/>
      <w:bookmarkStart w:id="557" w:name="GPIO_Context"/>
      <w:bookmarkStart w:id="558" w:name="work"/>
      <w:bookmarkStart w:id="559" w:name="GPIO_Context"/>
      <w:bookmarkEnd w:id="558"/>
      <w:bookmarkEnd w:id="559"/>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3-08-23T09:10:00Z</cp:lastPrinted>
  <dcterms:modified xsi:type="dcterms:W3CDTF">2013-08-23T16:12:00Z</dcterms:modified>
  <cp:revision>532</cp:revision>
  <dc:subject>ACPI</dc:subject>
  <dc:title>ACPI Component Architecture Programmer Reference</dc:title>
</cp:coreProperties>
</file>