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2169606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67395637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08970470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85818344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9425761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6420107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05875101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46308620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6958021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3185941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8195012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81003301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0969373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3627973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3598941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8529132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7471217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81884550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3148551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85970452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7482489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36348580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15650628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2221416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45377318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5374963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67408587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