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00247055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8608473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706305643"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887181617"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1804428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53983732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122012135"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63691851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428253755"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27014178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51230163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46273513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70394174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12483488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60539596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795914158"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146108203"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19572214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33062740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581376260"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46913421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113150622"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31909295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52904166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24034542"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729516919"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