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67232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42209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774476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47202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26479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807802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976081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