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9863812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3680032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1947200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4046981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17670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1464690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