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404064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6943684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7770713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8855076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859381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