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150397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3296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00467516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5219353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5762634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14960229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2714146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0391829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6060579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7453619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020215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4224840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1719114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0031605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1973041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6832208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1221860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3879440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02713665"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0056590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69824349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1992682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8645624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2694315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9855385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4048188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8934030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9946316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9549452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6479490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1972176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4068849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