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140461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0854644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419757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