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_______                        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___/ /  ___ ____  ___ ____   / /  ___  _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/__/ _ \/ _ `/ _ \/ _ `/ -_) / /__/ _ \/ _ `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___/_//_/\_,_/_//_/\_, /\__/ /____/\___/\_,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/___/                /___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 2nd June 1994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numbe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mitted for X11R6 inclusion in the contrib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 30th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mall bug in SUNaudio.c so it compiles on SVR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fancy headings to the READMES and the high score print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level bonus from 1000 to 100 so scores don't get too high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patch to the timing code ms_sleep is now usleep.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rre Didierjean &lt;cisitm@nyassa.cad.cea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FAMOUS NEVER ENDING LEVEL BUG WITH GREAT THANKS T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ian Brechbuehler &lt;brech@vision.ee.ethz.ch&gt; who provided the fix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ddled with the distribution again making it more R6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mor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copyright notice so that I can include it in R6 Contrib for 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ll filenames so the pass the checktree test for X11R6 - phew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and the CD-ROM format have a lot to answer for. Long filenames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d some sounds that needed to be resampled to 8000Hz. Thanks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vo@asl.uni-bielefeld.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tter portable version of usleep() suggested from Mike Camp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campb1@mikec.b30.ing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- 9th March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ms as though the bug with nothing left and still playing i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bonuses screen the scores displayed such as a SUPER_BONU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to the score so it seems correct when all is add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rderGlow was missing from the dem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more text to the instructions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USE_RPLAY define to Imakefile. thanks R.K.Lloy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ry - I have to remove the function prototype for system calls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ions of people giving me different ones for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the handicap based on game speed. Maybe make it based on you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earth pixmap to th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-noicon option that turns off the custo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ere ball debris was left over when hitting a dea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removed some of the brighter backgrounds so that they don't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as much. Only 3 gone. Frees up some colour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ced all file reading writing stuff for levels in 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now have SGIaudio.c thanks to Aage Nymark &lt;Age.Nymark@termo.unit.no&gt;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s the .au files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y fixed endless level bug - patch sent to comp.windows.x -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sults to flow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eple cheating with bonus screen being redrawed after iconifying screen.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adds a x2bonus or x4bonus if it isn't already active. It is si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x2 bonus come up if the scoring is already x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border width to 2 pixels - looks better - not so chun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review screen that will randomly choose a level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setup for you. It is found after the high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randomise code for the ball tilt to be multi dire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dynamite block that will explode all other block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ynamite lands on. Randomly choosen and random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ual fire to the paddle if in mult gun mode. Power gu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a special fade away routine and used it on 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simpsons DOH sounds to the ga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IGNINT and SIGSEGV signal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user input dialogue with cool fading and tex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keys for level editor and save/load g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some colours from the reds[] and greens[] by half and add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maps for th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ed a header into the highscore file so I can check version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The boing master can now save some wicked text with the high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dialogue modal and return a string. What an effor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some code into the dialogue so it can validate the type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et starting level for game input dialogue. You can set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the in g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new version of AFaudio has been sent in by Wes Whitn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esw@orca.wv.tek.com&gt; who has been working on it. It is called AFaudioV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replace the old one when it is confirmed by others tha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new version of LINUXaudio has been sent in by David W. Boy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ave_boyd@Sterling.com&gt; who has been working on that too. Please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works and I will replace the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ave and load facilities for games. Made quite a few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ots of places for level.c file.c where globals are set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unctions - bet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FreeBlocksPixmap() code also free all regions in block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ed a maintenance manual that is called README.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all bitmaps into directories under the bitmaps directo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s directory a tad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yeguy who walks across the top of the screen when all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on top row and if hit gives you a bonus. Thanks to whoever drew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heck in teleport ball to stop if in loop after 2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d the devil eyes animation - still wondering where it will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k the border off the message window -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tubs in Imakefile for network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ppy New Year 1994 Yea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all dates fo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d with new version of xpm - 3.3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inter grabbing is now off by default -grab turns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an a ball dies the speicals don't - also in multi ball only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 when all ball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ddled with the presents screen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really cool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locks window to editor window and made it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 of work on the editor. and even more ... 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intro page describing the keys f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atchlevel.h file! Why I don't know as I don't provide patch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ill working on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ip and scroll of levels in editor for bo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lay test mode to the editor. Minimal changes to oth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 for the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up the includes to have -I in Imakefile and changed all sour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I have to do is change patchlevel.h now to update copyright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yes/no class to the dialogue. If (YesNoDialogue(display, message)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II to the presents screen just under XBOING meaning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right mouse button = hitpoints display on block f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AIcons V1.5 there is a README for copyright restrictions o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s I have used from AIcons which was from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ound files are now in the sounds directory under audio. Bet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elete all sound relate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bug in the maximum volum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editor expands the main window it also sets the size hint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resize it. It will also change them back when you qu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added some html files that can be used via XMosaic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a ball cannot teleport as there is no where to go it will tele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ddle and shoot off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d a bit of house keeping on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aximum number of lives - only MAX_LIVES will be shown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ied to fix the reverse control but I am finding it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- 2nd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cannot believe how many people emailed me over the earth_xpm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hen the program even says to read the README.problems.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o do to make people read it before emailing me!!! Argghh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ggestions by R.K.Lloyd@csc.liv.ac.uk, Fixed HP options in Imake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install a bit wonky, HPaudio.c includes, lock define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mall bit in the readme to explain how to untar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highscore file locking a bit better by moving all the flock/loc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etc to the lock routine and defined my own lock define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asier than before. You can now turn off locking all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 missed a few ntohl() calls in highscore code that barfed on Linux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omas Pundt&gt; pundtt@uni-muenst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tilt bug fixed thanks to Jelle van Zeijl jvzeijl@isosa1.estec.es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variable called index into j as it causes problems with index()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only change the speed before a game now so you cannot slow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dow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ore is now adjusted to the speed of game: (score / (warp/9) a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in the AddToScor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ball/paddle code a little bit more l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ickname feature where the name given is used instead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file instead of your real name. Suggested: Christian Go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LinkFile() in Imakefile as it wasn't know buy some imak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placed it with what it actually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RenderShape() to use clip masks as it seems to be quicke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memory in that I don't need a buffer for drawing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ment Gray Taylor &lt;clem@bach.udel.edu&gt; for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de_quit to the pause loop to stop frame inc when in qu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goldsman@scratchy.gtri.gatech.edu (Michael G. Golds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ll ansi trigraphs from the earth.xpm file. I ho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DEBUG() statements around the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udio file to the -setup option to suss out what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using as it is possible to be using either rplay, netaud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audio if you are on a Sparc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hine on the xboing word in presents.c to make it look snazz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make the some special blocks like death extraball etc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y like the bonus coins. They appear less randomly than the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d with some code in ball.c to fix a few bugs with multi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y fixed multiball bug where you kept getting balls if one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wo more sounds to make some nic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 page and corrected a few spelling mistak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presents screen a little to make it more flash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getUsersFullName() and getHomeDir() from highscore.c to 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intro message to stdout more polit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use the +/- to adjust sound volume from insid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tilt key put back in. Maximum of 3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better earth pixmap that is colour and hasn't any ansi tri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xearth - Kirk Lauritz Johnson &lt;tuna@cag.lcs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tBSDaudio.c as sent in by Jordan K. Hubbard (jkh@whisker.lotus.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that - maybe the Linux author could look at this c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uys can have click free audi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small bug in the clear routine in the present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small bug in the finish code of the highscore where it wa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hile before changing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quit current game question y/n so you don't stuff up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quit game function to be exi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ed for scores over 1000000 and no bug found?? Some poeple have 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nus coins issued only when timer is positive, h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sor now has a few modes and shapes. Also fixed a memory l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code where the cursors were not being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get back into the feel of a game I changed the Press space to sta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ld "Insert coin to start game." phras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dropping blocks. They slowly fall down the screen. They hav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and will not clobber an exist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ome level data files to use the dropping blocks - ;-) he h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wo gaudy backgrounds from the bitmap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unlimited ammo block for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all specials animate when hit by clearing little bits of th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erse control is turned off each time a ball is lost. :-) arn't I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exit messages a bit more 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all blocks in intro screen. ie: add pad expand/shrink/x2bonus/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ere the computed value for the bonus screen is work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s the restrictions on time.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all blocks now flash on impa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ike the dropping block there is now a roaming dude that roam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bumping into things. He/she just wanders around making it hard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he he - I like this d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the little redraw bug when paddle changes size. Removed the b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stuff in padd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hot direction finder that allows you to select the angle 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ll at when starting a new ball. Pretty neat but what a mes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now works.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ouch.au file to the smiley roamer faces when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all collision so that when more than 1 ball is active it will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ounce off the other in a good way. Thanks to Oyvind Y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oyvind@stavanger.sgp.sl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more sound effects for the blocks and 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alls have different masses to make the collisions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stars to the highscore tabl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pace background to the main window which is a good improveme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pecial message on pres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nickname code tell you the maximum num cha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pace bground to high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mmm - Tried a CC compiler from AT&amp;T and it found heaps of error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fchmod() as it is a bit shitty and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new ball is started from multiball you do NOT lose a lif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balls from multiball are randomly teleported and vel is rando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  few functions in ball.c that were never calle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ll creation and termination looked at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dropping blocks to have the score for the block in them and th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fall down the scores decreases. Thanks to Ian Lim for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re is a function of th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xtra time block that adds some time to your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distance a special or bonus can appear from bottom up a b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teleports and multiballs don't appear to close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demo screen in the intr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eived some good patches from Nathan Maman &lt;maman@titan.colorad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ix some Imakefile bugs, function prototypes and other good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steel blue to steelblue in unlimitedammo.xpm block. Arg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royal blue to royalblue in flag.xpm block. Arg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- 27th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ed mail and response. Generally goo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Imakefile for the lack of any clue on the install sounds scrip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 -help option -pointerGrab was in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not shoot your ball as it is being created.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copyright notice mo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highscore file save the real user id and use that for the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pdating the highscore file so all those cheats out there cannot ch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et in the global highscore file more than onc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roubleshooting i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network to long stuff to all the entries in highscore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igger than 1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ock to the highscore file locking as a define. Thanks t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Ilacqua &lt;spike@world.std.com&gt; for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all header files to include/ directory and changed all .c to ref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better way to handle audio source in Imakefile. Link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more than 1 ball is active and level finishes you get your balls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udio for rplay - thanks to Joel J. Fleck II - &lt;joel@cc.bellco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one1-9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rmal/WarningMessage() and changed all calls over to use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ll references to export to ftp.x.org new name for export.lcs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trouble shooting do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ol fading effect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d a bit of a clean up on some older functions and removed old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rder now glows when showing int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usedefcmap to use default cmap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animations on the intro screen :-( This is because the new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didn't work with the animations - pity but no great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copyright message from the Imakefile so it is not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udioFile sound support - Andrew Leahy &lt;A.Leahy@st.nepean.uws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pointer grabbing default to ON. Suggested by a few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parsing of the keys much more modular so that it will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oth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quit question mode to ask if the user really wants to quit?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blind wipe fade effect for highscore - really cool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pecial debug macro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hatter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- 6th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ied to mail argghh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version number to pres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ultiball bug where there may be 2 balls bouncing - i dies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spare so it ends -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more doco to INSTALL and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special effect where the specials flash around on the int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thankyou to thank you!! Requested to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LL terminated the string returned form strftime() function in high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new backgrounds from Anthony's Icons Volume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lled of the spin.au file as it kills the audio for some reason -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ne in called intro.au that is a powerdown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buttons now shoot bullets in game mode. Also the button st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 instead of the space ba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ing level code added. You can start at any level but the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will subtract the starting level from the level attained so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kept even. ie: start = 34  end = 67  level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ed mail - mor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xnews slows the game down heaps. B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 of people getting bad drawable errors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_SPEED has been changed from 3L to 1L for gruntis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- billr@saab.cna.te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 few levels like 7 &amp; 8 to make them a tad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corner bouncing - idea pgh@computer-science.strathclyde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supports NCD audio format. Thanks to Dave Lemke &lt;lemke@verbosa.nc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up SUNaudio.c to not have #ifdefs AUDIO.. everywhere - not need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up Imakefile so it wont install sounds if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highscore file only has one entry per person now. So god like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ompletely take over the whole scoreboar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level and score functions use u_long so that I can use htonl ntoh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independent conversion of the score and level. May now wor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 where the machine has different byte ordering for score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killer mode where the ball turns red and the ball goes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like butter. It is activated after 10 bonuses have been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eal errors now get written to stderr - all other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patches to Imakefile for audio on sparcs jra@hrcms.jazz.at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atched SUNaudio.c so that it opens the audio device without 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inter grabbing is now an option with defaul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option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et the maximum value for the audio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the bonus coin code where on some levels they never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eaps to the manual page especially on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ball being killed off - did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exits with errorcode 1 on normal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unc RenderShape() so it only creates one huge backin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map and reuses it so it reduces calls to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PATHLEN not found on SYSV apparently and bug in highscore.c fixed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ohn M. Scott &lt;jmscott@setex.augus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displays how many bonuses you have dur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s sound when touching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3 env variables for the highscore file, levels dir, and sounds di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change them to point to your own cheat level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llowing changes provided by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ean Yves VIONDURY (viondury@mururoa.imag.f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ier DUMAS (dumas@mururoa.imag.fr) from Bull-IMAG,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he ball bounce on the paddle has been modified, so that the ba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riented bet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he autotilt-random function has been changed, to make the auto-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peed modifiers due to Warp values now propose a linear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he global high score file is locked when updated,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core losses when several people finish their gam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hasn't been extensively tested, as these situation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to provoke. But we rely on the system to make i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all notice the improved ball bouncing off the paddle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dudes. Thank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 christos@deshaw.com for the patch on alt.source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error cases in error.c and the ansi trigraph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HP audio which I think is .au format as well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covered the UNOFFFICIAL patch on export. Hmm - don't like the flag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t a patch by soulard@corto.inria.fr that fixes the proble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 can have problems when it puts the ball in an enclosed area.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addle shrink and expand block - removed paddlesize getting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get higher in the levels as it is too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ADME's in all subdirectories. Cleaned up cod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- 23rd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for all the responses :-) I think I better post it to 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chine is slowwwwwing down from all those ftpers! I asked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first posting I received quite a few mail messag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kefile and compiling on other machines. Well I never sai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have now added the patches/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micolin missing was unfortunate. I use gcc by defaul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didn't need that line of code. Sorry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urmap problems - well I did warn that it only works for colou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try to get it to work for greyscale - XPM handles it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maps look bad as they were designed for colour only.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forgot a manual page - Done. Please forgive me if it is pox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irst go at nr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Imakefile more to include the director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ew lose ends in highscore.c fixed. Also took some useless stuff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irate block that will kill the ball when hit. You can sh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ate 3 times and lose 1000 points, saves your ball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bullet bug where sometimes on a new level you couldn'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bags of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level name whe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ay bonuses are added is much better now. Less time w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ed off the graphics exposures in the graphics contexts to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event loop up considerably. Wow, what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timer and special bonus area after squashing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. This area will have a count down timer and special m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in the special area. The bonus screen now uses the timer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rueColour to the colour test for all those SGI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ink code to clear off t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ment for the bullet/ball 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I key for quick Iconification if the boss walk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-scores option to print highscores t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user has a '&amp;' in their gecos it should be expanded to thei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then the first letter upper case. Patch by jeff@rd1.interl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parsing of level data. Time bonus is now part of lev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ajor ball debris bug. Easy - clear background before copy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ing store. Also done for the paddle/bullet. However, I must 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 detection though. Sometimes a bit of a block is cut out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so that when the ball get stuck in a loop, if the padd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in n seconds then the board will auto t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code in to time the game and show up in high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both the X bit and commandlin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ddled with the timing routines. Still a bit dod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ome calls in highscore table better and to use mis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all collision detection now uses regions that get created a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. This is better than a whole lot of if's if you ask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fixed the addbonus code and made a MakeBlockGeometry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ode more mod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ersonal highscore feature. Your highscores get saved to a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the beep if the key isn't recognisied. Started shitting 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procedure finally fixed. ye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mouse move the paddle relative to it's position. Asked for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a new commandline option [-keys] will disable the mouse mod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keys to move the paddle. This is better than having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everse block - when hit the controls reverse for a time 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highscore file is now always fchmod()ed to make sure permi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for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hyperspace block that will turn off the side wa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 and it will wrap aroun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text routine calls in intro.c to use calls in 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N audio - yeah yeah yeah again.... -sound option for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Imakefile to use the audio settings and how to find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sound effects. Mor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highlight the score you just obtained in a game in high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ed the code in bonus.c to allow the space to pressed to skip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s but still add the bonus score onto the scor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specials display at bottom of the window indica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10 levels to make a total of 40 levels. It is rather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level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ball kill key &lt;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ghscores are saved when quitting with q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esigned the keys screen - added a = audio on/off g = ga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1-9 for spe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xtra ball animation a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ball slightly so that it has a white circle around it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out better on all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is now gone and grabbed to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pplause sound when level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 bad bug in FreeBlocks() or something. Cool. fixes -static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un.c code is re-written so you can shoot more than 1 bullet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a machine gun effect. Really cool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maching gun block. It now lasts for a whol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fore/background colours for gcand to init.c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isc.c code - reduces the rendershape routine down by 2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the backgrounds that were complicated and guady. 4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walls of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eleport block and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dio can now be toggled on or off while playing game.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-setup option so sysops can find out what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sideways level off o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a few shitty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presenting screen and all its quirks. More so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andom block that changes colour every now and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event loops so that when it is iconified it uses hardly and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much better on the system. Almost dissapears of 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ulti ball mode - what a change!! Anyway up to six ball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e around causing havoc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ticky paddle block and mode - ball sticks to paddle and requi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ot it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neat sound effects - sorry for the voice ones but I am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t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think I have removed the flash before the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y way the blocks explode after a bomb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use is now more friendly to the system like iconif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x2 and x4 bonus as well as fixing the old bonu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kill ball routine to work for multi balls - kill first i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x2 x4 turn off for each dead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hoot some of the specials and get rid of them (3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way the ball checks for collisions - works well now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vers and few muck ups. Cool - 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ual page update - install updated - readme updated - Imakefil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a few little bugs - cannot use escape in bonus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/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developement, no time for notes.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