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053545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75536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26713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74874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62360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966655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73526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90963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45260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295035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94217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371561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07397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510901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99890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99865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279448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353202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33941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174471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17858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24107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