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923801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688615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217388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168452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2621436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804005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309903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