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374764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72388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65247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98943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7301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052370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21760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315538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606719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485819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55079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36525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528277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03474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469608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723001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92280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84352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21206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14122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08272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80071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095209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7035933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06940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