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52785667"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234183611"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133529463"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243624924"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558140450"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