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137275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604192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291233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30754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76979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617731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