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2379719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6824599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3287886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