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64375972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25505098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69268200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