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23612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02270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59230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