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22130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74900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21450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05695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55708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80750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88970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0618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93002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97228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63115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33978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92350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04647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60202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90269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40882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08389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32441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4734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87951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13450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241335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67424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95640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