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67384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94180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94225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55301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85563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25151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61132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