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4523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17086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61230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09316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55443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