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126648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985945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297251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728296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305141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2536013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