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8724601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9969098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890839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457381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1452996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0519745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4452193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2717203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2969825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923814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6511424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3411410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3972700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9876062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881588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2085409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2005064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796852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986666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5510035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9804588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4060700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