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4863968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91666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4082402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262801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4463334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2757964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07965130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