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18575259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10387514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565980910"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50371808"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776372760"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605369398"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1336334878"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2113296756"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471486876"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786132091"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99524755"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2094620831"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997301220"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1893189105"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182707330"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925994358"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770898741"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46087605"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97447118"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966703014"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444805760"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616198761"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85667210"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2017147738"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42583866"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224219242"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61935909"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1661779409"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698967897"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1552969375"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489146818"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1487221416"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