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69147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172633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257852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717372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540404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