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54161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54354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11579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4718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84382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79658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