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to "Final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ORTING DEFINI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 to screen data structure:  (explainations of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item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Color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Color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keup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taticColormap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mapPtr</w:t>
        <w:tab/>
        <w:t>PixmapPerDepth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ast one is stored the stipple used for the default GC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aving measure.  We didn't build a default tile of all depth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kely to be of a color different from the default fore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d have to build a new o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arification to RealizeCursor: The source and mask bit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pCurs are undefined for bits beyond the right edg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the bits are in Bitmap format, which may have pad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need a GC for a very long time, say until the server i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take one from the pool used by GetScratchGC, but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rom CreateScratchGC. This leaves the ones in the pool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only need it for a little while and don't want to pay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tr CreateScratchGC(pScreen,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Ptr p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dep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 returned can be freed with FreeScratch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arification: The explanation of GetImage in the ddx layer defin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It has been rew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s to colorma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code is undergoing some radical improvements. A simpl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w a devPriv field in the Colorma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set occurs in CreateColormap.  The problem s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notion that there could only be one static colormap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.  This is not the case; there can be many mappings of pixel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ame set of unchanging hardware colors.  Also it w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nitialize static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make sense to create multiple static colormap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there is no need for the DDX routine GetStaticColormap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liminated from the DDX layer and there is no hook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request for DDX hooks for CreateColormap and DestroyColorm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seemed like a reasonable idea, so they have been added to the 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there are hooks for them in the screen structure.  Once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X CreateColormap routine, it became clear that that wa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ic colormaps.  The DDX CreateColormap routine (qvCreate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AllocColor to fill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Color had some problems too.  Generally when AllocColor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lormap the right thing to do is to return the pixel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pproximates the requested color.  But when we're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we can actually stuff the pixel in. Just before dix/Creat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dx/CreateColormap it sets a flag in the colormap, Being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Color uses that flag to decide whether to stuff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or find the 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about trying for more minimal changes, but decided that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dd the ddx Create/Destroy Colormap routines, we might as we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People who really use static colormaps probably can't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d people who don't can just lift the default code or writ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re is now a procedure called "DoChangeGC" that takes 4 arguments (pG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, values, fPointer).  The first three are just like ChangeG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inter is FALSE, then values are constants, integers, and IDs, jus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ChangeGC.  If fPointer is TRUE, then values are constant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. Thus, for tiles, stipples, fonts, and clipmasks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nally and already have a pointer to the object we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C, we don't have to convert that pointer into an I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GC look up the ID. We can directly pass the pointer to Change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lockHandler and Wakeup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BlockHandler is called by the os layer before the server slee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bBlockHandler(i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  <w:tab/>
        <w:tab/>
        <w:t>/* index of this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data;</w:t>
        <w:tab/>
        <w:t>/* screen.block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blockData can be filled in  by the screen with callb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WakeupHandler is called by the server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ed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Handler(i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  <w:tab/>
        <w:tab/>
        <w:t>/* index of this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data;  /* screen.wakeup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wakeupData can be filled with callback data b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creen maintianing a queue of requests to a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flush the queue before sleeping, and keep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ate in screen.blockData.  Similar things can be imag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up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the OS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is going to suspend execution while waiting for inp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, or block, or whatever your OS calls it) it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-suppli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ver unblocks, it must call the D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difier ke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rotocol change.  DDX layer stayed basically the sam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vents.c.   One DDX change wa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eyboardDeviceStruct.  The modifierMap parameter (3rd) is now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8 (see ddx/qvss/qvss_io.c, qvssKeybd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UNCTIONALITY, NAME CHANGES, 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robust connection startup.  If the connection information 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the read times out and the connection is silently broken of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4.2bsd/connect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parsing implemented.  Usage message only printed if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command line.  DDX and OS layers get a crack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s/4.2bsd/uti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ssive grabs were not completely implemented and now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 tried to be more consist about naming.  If it's in ddx/mf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 starts with mfb; if it's in ddx/mi, the procedure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|Y]RotatePixmap --&gt; mfb[X|Y]Rotat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canline --&gt;mfbSetSca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MaxBand --&gt; miFindMaxBand in mireg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bClipSpans --&gt; miClipSpans in mireg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ValidateTree() has been completely rewritten.  See ddx/mi/mivaltre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eryBestSize vector in the screen is now assigned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procedure in ddx/qvss/qvss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olveColor moved from mfb directory to qvss directory and h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pVi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W OR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d ser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c (see 3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utils.c: gone  (region code long ago moved into ddx/mi/miregi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.c: gone  (region code long ago moved into ddx/mi/miregi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c: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s.c:  new -- we split events.c into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x/mi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x/mf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x/mfb/mfbclipsp.c has gone away; the two functions that wer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w in ddx/mi/mireg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x/mfb/mfbutils.c: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x/mfb/init.c: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x/mfb/mfbglyfblt.c: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x/mfb/newline.c: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x/mfb/mfbisc.c: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x/mfb/mfbscrclose.c: new -- contains functions called whe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x/mfb/mfbtegblt.c: (rewrite) does special case text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 (fixed width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4.2bs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/keysym.h was split into 2 files.  Thi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/servers to define ONLY the sets of keysy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ested in when those sets did not subsume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o this now by including keysymdef.h and defining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LATI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LATI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LAT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A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 include all the keycodes that start with 0xff (function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, tty keys, etc.). In keysym.h, you define which clas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bove you wan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are two extensions provided, a zoid extens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document (doc/Server/extension.doc) and a bezi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describ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