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(1)                                                   SNOW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w - whitespace steganograph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w [ -CQS ] [ -p passwd ] [ -l line-len ] [ -f file |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] [ infile [ outfile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w is a program for concealing messages in tex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ing  tabs  and  spaces  on the end of lin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messages from files containing hidd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s  and spaces are invisible to most text viewers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eganographic nature of this encod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is  concealed  in  the  text  file  by 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 of up to 7 spaces, interspersed with tab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allows 3 bits to be stored  every  8  column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  encoding scheme, using alternat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s to represent zeroes and ones, was  rejected  be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it used fewer bytes, it required more colum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(4.5 vs 2.6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 of the data is  indicated  by  an  appended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 which  allows  the  insertion of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s without corrup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w  provides  rudimentary  compression,  using  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s optimised for English text. However,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ext, or if there is a lot of data,  the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compression is not recommended, sinc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program such as compress or  gzip  will  d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bette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ion  is  also  provided,  using  the IC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in 1-bit cipher-feedback (CFB) mode.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's  arbitrary  key  size, passwords of any leng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70 characters are supported (since only 7 bits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are used, keys up to 1024-bytes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message string or message file are specifi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-line,  snow will attempt to conceal th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nfile if specified, or standard inpu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sulting  file  will be written to outfile if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, or standard output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message string is provided, snow attempts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message  from  the input file. The result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ile or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    Compress the data if concealing, or  uncompres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xtra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    Quiet   mode.  If  not  set,  the  program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  such  as  compression  percent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available storage sp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    Report on the approximate amount of spac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idden message in the text file. Lin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n  into account, but other 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is set, the data  will  be  encryp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ssword during concealment, or decrypted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line-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ppending whitespace, snow will alway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shorter than this value. By default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messag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ents of this file will be conceal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 messag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contents  of  this string will be conce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put text file.  Note that, unless  a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 somehow  included in the string, a new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printed when the message is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command  will  conceal  the  message  "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ying" in the file infile, with compression, and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assword "hello world". The resulting  tex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tored in ou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ow  -C  -m  "I  am lying" -p "hello world" i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the message, the comm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ow -C -p "hello world"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resulting message will not be termin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prevent line wrap if text with concealed white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ly to be indented by mail  or  news  readers,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72 or les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ow -C -l 72 -m "I am lying"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pproximate  storage capacity of a file can be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d with the -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ow -S -l 72 in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pplication was written by Matthew Kwan, who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ched at mkwan@darkside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_key_create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          28 Dec 1996                         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