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gnore stuff coming from ourselves - these IP are 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p and (not src net 172.16)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(not src net 192.16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p[12:4] = ip[16:4])     # land attacks: source ip = dest 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(ip[19] = 0xff) and      # broadcasts to x.x.x.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(net 172.16 and udp and (dst port 137 or dst port 138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(ip[19] = 0x00) and      # broadcasts to x.x.x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(net 172.16 and udp and (dst port 137 or dst port 138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fragmented ip packets with more fragments com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ragmented ip packets with zero offset (first in sequ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(ip[6:1] &amp; 0x20 != 0) and (ip[6:2] &amp; 0x1fff = 0))</w:t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unroutable ip addresses: 0.x.x.x, 127.x.x.x, 1.x.x.x, 2.x.x.x, 5.x.x.x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240.x.x.x thru 255.x.x.x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net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net 12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net 1 or net 2 or net 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ip[12] &gt; 239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p packets with options set (header size is bigger than 5 32-bit wo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f want to check for specific options, check ip[20] (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at (ip[0:1] &amp; 0x0f &gt; 5) is satisfied):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option                  ip[20]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-------              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record route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timestamp                 0x44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loose source routing      0x83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strict source routing     0x89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 ((ip[0:1] &amp; 0x0f) &gt; 5) 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