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gnore source nets that belong to protected net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192.168.x.x  my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ook for unauthorized traffic to machines of inter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192.168.1.1 web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should only recieve traffic to tcp port 80 (sy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ignore udp with dst port 53 or 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ignore icmp echo requests (8), echo replies (0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destination unreachable (3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time exceeded (11) error messag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192.168.2.1  nameserver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should only receive traffic to udp port 53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ignore udp with source port 53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ignore udp with dst port 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ignore icmp as for web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192.168.2.2 nameserver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same as for nameserver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192.168.3.1 mailserver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should only recieve traffic to/from tcp ports 25 and 113 (syn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ignore udp with dst port 53 or 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ignore udp with src port 53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ignore icmp as for web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192.168.3.2 mailserver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same as for mailserver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192.168.4.1 gateway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should only recieve traffic to tcp ports 21, 23, 113 (syn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ignore udp with dst port 53 or 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ignore icmp as for web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