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liminate our own nets from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and (not src net 172.16)                            # GoodGu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not src net 192.168.222) and (not src net 172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dp[2:2] &lt; 20)</w:t>
        <w:tab/>
        <w:t># destination port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dp[0:2] &lt; 20)</w:t>
        <w:tab/>
        <w:t># source port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67)</w:t>
        <w:tab/>
        <w:t># bootps - Bootstrap Protoco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68)</w:t>
        <w:tab/>
        <w:t># bootpc - Bootstrap Protoco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69)</w:t>
        <w:tab/>
        <w:t># Trivial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88)</w:t>
        <w:tab/>
        <w:t># Kerb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11)</w:t>
        <w:tab/>
        <w:t># sunrpc/port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35)</w:t>
        <w:tab/>
        <w:t># epmap - DCE Endpoin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36)</w:t>
        <w:tab/>
        <w:t># profile - Profile Na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st port 138) </w:t>
        <w:tab/>
        <w:t># netbios datagra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39)</w:t>
        <w:tab/>
        <w:t># netbios sess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43)</w:t>
        <w:tab/>
        <w:t>#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61)</w:t>
        <w:tab/>
        <w:t>#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62)</w:t>
        <w:tab/>
        <w:t># snmp-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77)</w:t>
        <w:tab/>
        <w:t># xdmcp - X11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512)</w:t>
        <w:tab/>
        <w:t># 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513)</w:t>
        <w:tab/>
        <w:t>#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514)</w:t>
        <w:tab/>
        <w:t># 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517)</w:t>
        <w:tab/>
        <w:t>#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518)</w:t>
        <w:tab/>
        <w:t># 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666)</w:t>
        <w:tab/>
        <w:t>#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080)</w:t>
        <w:tab/>
        <w:t># 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2049)</w:t>
        <w:tab/>
        <w:t>#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dst port 31337) or (src port 31337))</w:t>
        <w:tab/>
        <w:t># eleet (hacker signatur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src port 12345) or (src port 12346))</w:t>
        <w:tab/>
        <w:t># Back O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aceroutes (dest port between 33000 and 33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udp[2:2] &gt;= 33000) and (udp[2:2] &lt;= 33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exploit where the UDP header reports a size different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ze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dp[4:2] &lt; 3) or (udp[4:2] &gt; 1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)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