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cure Locate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leased October 8, 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1998 Kevin Lind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up Secure Locate Manually ..................................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ing the Database ...............................................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.............................................................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hor and Bugs  .................................................... 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. SETTING UP SECURE LOCATE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 Until this is automated, a manual setup will have to be do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thing to do is copy the slocate binary to a directory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h.  Usually the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usr/local/bin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suff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 Next you must create a group cal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do this by either editing the /etc/group file manually 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group add utility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oupadd sloc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.   Once the group is made you must now change the ownershi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ermissions of the slocate binary.  To do this exec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own root.slocate /usr/local/bin/s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mod a-rx /usr/local/bin/s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mod g+s /usr/local/bin/s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 Then all you have to do is make sure this path ex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var/lib/s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do this by executing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dir -p /var/lib/s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 CREATING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created the database there are a few options tha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o customize what gets indexed and how.  The databas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ed in /var/lib/slocate/. The main two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u       - Indexes every file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U &lt;dir&gt; - Indexes every file in the directory &lt;di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w are some examles of different types of index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an index of everyfile in every directory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ocate -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an index of everyfile in the specified directory &lt;di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ocate -U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an index of everyfile excluding the specified files/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roc /dev and /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ocate -e "/proc,/dev/,/tmp" -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an index of everyfile but do not store file permission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make the searching faster, but anyone that can use slocat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ble to see very file inde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ocate -l0 -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.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u                 - Create slocate database starting at path /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U &lt;dir&gt;           - Create slocate database starting at path &lt;di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e &lt;dir1,dir2,...&gt; - Exclude directories from slocat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l &lt;[01]&gt;          - Security leve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0 turns security checks off. This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archs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 turns security checks on. 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V.  AUTHOR AND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: Kevin Lind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 Reports: klindsay@mkintraweb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