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215581641"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770431093"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596811338"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20935945"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968061972"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74259043"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