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2069067708"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751249393"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622685501"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777526914"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922111987"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33808780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040371407"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506393962"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23228254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2040392230"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681835732"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284787732"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616378562"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061097839"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862114970"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442182627"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320734484"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34284856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96565609"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605820449"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673541734"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812995497"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075563698"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98035072"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2083867277"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2048519074"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732439389"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358839002"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695831923"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680793755"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893224036"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655190050"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2071806038"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878746440"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639178142"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045445180"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972278453"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464641700"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686203117"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61878120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49926279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947188330"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147945906"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782819821"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193500775"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480807303"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524503865"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757080855"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512629419"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746957443"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