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C1 PUKALL CIPH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c) Alexandre PUKALL 199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rypto algorithm with high security ( 80-bit keys 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 use even commercial use if the name of the author is indicated in the softwa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