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dump-runtime-variables} (see \secref{cmdli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required paths, libraries and lin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 the exceptu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 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s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th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