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222898303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689534235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373379330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871576498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